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 гимназия №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г. Новороссийс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классное занятие по русскому языку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учащихся 3-4 классов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440.95pt;height:44.95pt;mso-wrap-style:none;v-text-anchor:middle;mso-position-vertical:top" type="_x0000_t136">
            <v:path textpathok="t"/>
            <v:textpath on="t" fitshape="t" string="«Ты наш друг, родной язык»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</w:t>
      </w:r>
      <w:r>
        <w:rPr>
          <w:b/>
          <w:sz w:val="44"/>
          <w:szCs w:val="44"/>
        </w:rPr>
        <w:t>Составитель: Власенкова Л.Н.</w:t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</w:t>
      </w:r>
      <w:r>
        <w:rPr>
          <w:b/>
          <w:sz w:val="44"/>
          <w:szCs w:val="44"/>
        </w:rPr>
        <w:t>учитель начальных классов</w:t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</w:t>
      </w:r>
      <w:r>
        <w:rPr>
          <w:b/>
          <w:sz w:val="44"/>
          <w:szCs w:val="44"/>
        </w:rPr>
        <w:t>МАОУ гимназия №5</w:t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вать речь учащихся, способность внимательного отношения к значению слов и их употреблению в устной и письменной речи, развивать чувство прекрасного, формировать читательскую культуру, стремиться быть вдумчивы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спитывать самостоятельность, творческую активность, любовь к родному слов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сло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реди великолепных качеств нашего языка есть одно совершенно удивительное и малозаметное. Оно состоит в том, что по своему звучанию он настолько разнообразен, что заключает в себе звучание почти всех языков мира. 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                                                                      </w:t>
      </w:r>
      <w:r>
        <w:rPr>
          <w:i/>
          <w:sz w:val="28"/>
          <w:szCs w:val="28"/>
        </w:rPr>
        <w:t>К.Г. Паустовский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ите русский-</w:t>
      </w:r>
    </w:p>
    <w:p>
      <w:pPr>
        <w:pStyle w:val="Normal"/>
        <w:ind w:left="360" w:hanging="0"/>
        <w:jc w:val="right"/>
        <w:rPr/>
      </w:pPr>
      <w:r>
        <w:rPr>
          <w:i/>
          <w:sz w:val="28"/>
          <w:szCs w:val="28"/>
          <w:u w:val="single"/>
        </w:rPr>
        <w:t xml:space="preserve">           </w:t>
      </w:r>
      <w:r>
        <w:rPr>
          <w:i/>
          <w:sz w:val="28"/>
          <w:szCs w:val="28"/>
          <w:u w:val="single"/>
        </w:rPr>
        <w:t>Годы к ряду,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 душой.</w:t>
      </w:r>
    </w:p>
    <w:p>
      <w:pPr>
        <w:pStyle w:val="Normal"/>
        <w:ind w:left="360" w:hanging="0"/>
        <w:jc w:val="right"/>
        <w:rPr/>
      </w:pPr>
      <w:r>
        <w:rPr>
          <w:i/>
          <w:sz w:val="28"/>
          <w:szCs w:val="28"/>
          <w:u w:val="single"/>
        </w:rPr>
        <w:t xml:space="preserve">       </w:t>
      </w:r>
      <w:r>
        <w:rPr>
          <w:i/>
          <w:sz w:val="28"/>
          <w:szCs w:val="28"/>
          <w:u w:val="single"/>
        </w:rPr>
        <w:t>С усердием,</w:t>
      </w:r>
    </w:p>
    <w:p>
      <w:pPr>
        <w:pStyle w:val="Normal"/>
        <w:ind w:left="360" w:hanging="0"/>
        <w:jc w:val="right"/>
        <w:rPr/>
      </w:pPr>
      <w:r>
        <w:rPr>
          <w:i/>
          <w:sz w:val="28"/>
          <w:szCs w:val="28"/>
          <w:u w:val="single"/>
        </w:rPr>
        <w:t xml:space="preserve">                   </w:t>
      </w:r>
      <w:r>
        <w:rPr>
          <w:i/>
          <w:sz w:val="28"/>
          <w:szCs w:val="28"/>
          <w:u w:val="single"/>
        </w:rPr>
        <w:t>С умом!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ас ждет великая награда,</w:t>
      </w:r>
    </w:p>
    <w:p>
      <w:pPr>
        <w:pStyle w:val="Normal"/>
        <w:ind w:left="360" w:hanging="0"/>
        <w:jc w:val="right"/>
        <w:rPr/>
      </w:pPr>
      <w:r>
        <w:rPr>
          <w:i/>
          <w:sz w:val="28"/>
          <w:szCs w:val="28"/>
          <w:u w:val="single"/>
        </w:rPr>
        <w:t>И та награда – в нем самом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Сабир Абдулла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анды приветствуют жюри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ам и слава, и почет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мы любим точный сч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минк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команда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Из чего состоит наша речь?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Сколько букв в русском алфавите 7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е предложение называют повествовательным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к определить,  сколько в слове слогов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Что обозначают слова,  отвечающие  на  вопросы какой? кака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ая орфограмма в словах объезд, въехал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команд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называют имена  существительные, которые пишутся с большой буквы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носится ли слово юность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буквы не обозначают зву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 чего состоит предложени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звуков в слове поют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какой частью речи связано имя прилагательн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команда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полните высказывание. По цели высказывания предложения бывают повествовательные, вопросительные и ….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го рода слово рожь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бывает разделительным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какие вопросы отвечает определени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общего в словах поезд, подарок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переносятся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! Экипажам приготовиться в путешествие по загадочному и непростому русскому языку. Капитаны готовы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кипажи к старту гото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курс 1.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пиши, в каком слове семь одинаковых гласных. (семья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рок одинаковых гласных (сорока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каком слове 100 раз повторяется слово «лица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курс 2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ереходим на ручное управление. Штурвал можно крутить в обе стороны. Выиграет та команда, которая составит больше слов. Местами буквы не перестав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     к               </w:t>
      </w:r>
      <w:r>
        <w:rPr>
          <w:sz w:val="28"/>
          <w:szCs w:val="28"/>
          <w:u w:val="single"/>
        </w:rPr>
        <w:t>сок. сокол, колесо, око, кол, лес, лесок. сел,   село,  осел,  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             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   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команды составляют слова, игра с болельщиками. Отгадай загад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оит дом, кто в него войдет, тот ум приобретет. ( школ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лый Тихо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неба спиха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де пробегает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вром устилает (снег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 одного бока - лес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 с другого  -  поле (шуб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нкурс 3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бъясни названи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 команде. Ноготки, гвоздика, черн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команде. Медведь, волнушки, подорож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команде. Рябчик, линейка,  подсолн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 с эхом подразн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арабане схорон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где услышим сту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к нам добрался …зв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т как говорил Николай Васильевич Гоголь о нашем языке: «Дивиться драгоценности нашего языка: что ни звук, то и подарок, все зернисто, как сам жемчуг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курс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етические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ШАРАДЫ</w:t>
      </w:r>
    </w:p>
    <w:p>
      <w:pPr>
        <w:pStyle w:val="Normal"/>
        <w:rPr/>
      </w:pPr>
      <w:r>
        <w:rPr>
          <w:sz w:val="28"/>
          <w:szCs w:val="28"/>
        </w:rPr>
        <w:t>Со звуком с я невку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 пище каждому нуж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 берегись меня, не 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ъем и платье и паль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 приятен, золоти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сладок и душ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буквой л зимой быва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есною исчез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 я людям помог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в самый сильный з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л всегда и всем меш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ружите вы со 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м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ает стихотворение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ел из школы Лев Кузьми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 проверять тетрадки,</w:t>
      </w:r>
    </w:p>
    <w:p>
      <w:pPr>
        <w:pStyle w:val="Normal"/>
        <w:rPr/>
      </w:pPr>
      <w:r>
        <w:rPr>
          <w:sz w:val="28"/>
          <w:szCs w:val="28"/>
        </w:rPr>
        <w:t>И целый вечер Лев Кузьм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ывал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долго думал, например,</w:t>
      </w:r>
    </w:p>
    <w:p>
      <w:pPr>
        <w:pStyle w:val="Normal"/>
        <w:rPr/>
      </w:pPr>
      <w:r>
        <w:rPr>
          <w:sz w:val="28"/>
          <w:szCs w:val="28"/>
        </w:rPr>
        <w:t>Раскрыв тетрадку Та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начит: «Музыкант</w:t>
      </w:r>
    </w:p>
    <w:p>
      <w:pPr>
        <w:pStyle w:val="Normal"/>
        <w:rPr/>
      </w:pPr>
      <w:r>
        <w:rPr>
          <w:sz w:val="28"/>
          <w:szCs w:val="28"/>
        </w:rPr>
        <w:t>Играет на баране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неужели гвоз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бивают… молоком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писано у К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чуде о тако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то-то тяпкой вытер сто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х, неужели тяпкой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то-то красит каской пол!</w:t>
      </w:r>
    </w:p>
    <w:p>
      <w:pPr>
        <w:pStyle w:val="Normal"/>
        <w:rPr/>
      </w:pPr>
      <w:r>
        <w:rPr>
          <w:sz w:val="28"/>
          <w:szCs w:val="28"/>
        </w:rPr>
        <w:t>(Напрасно, лучше - шапко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то-то пишет: «Наш като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й хороший, гадкий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й-ай, - промолвил педаг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ложил тетрадки…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. Шиб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5.Конкурс капитанов</w:t>
      </w:r>
      <w:r>
        <w:rPr>
          <w:sz w:val="28"/>
          <w:szCs w:val="28"/>
        </w:rPr>
        <w:t>. Задание: определить часть ре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Посадила мама в печь пироги с капустой печь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Снежное покрывало все поле покрывало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Ведро дало течь, и вода стала теч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онкурс 6.</w:t>
      </w:r>
      <w:r>
        <w:rPr>
          <w:sz w:val="28"/>
          <w:szCs w:val="28"/>
        </w:rPr>
        <w:t xml:space="preserve"> Учимся писать стихотвор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ждой команде даются рифм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щен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по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помогит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найд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 команды думают, игра для болельщиков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Раскрыть смысл выражений, которые называют « крылатыми»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укой подать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ерез час по чайной ложке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орочить голову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 весь дух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клонять по падежам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сучив рукав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ложить зубы на полку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кусить язы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Конкурс 7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ве команды станов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м раздаются карточки со словами:  водник, водитель, громоотвод, водокачка, наводчик, завод, водоворот, заводной, вводный, водолаз, водитель, водопад, довод, водоросли, водомер.</w:t>
      </w:r>
    </w:p>
    <w:p>
      <w:pPr>
        <w:pStyle w:val="Normal"/>
        <w:ind w:firstLine="708"/>
        <w:rPr/>
      </w:pPr>
      <w:r>
        <w:rPr>
          <w:sz w:val="28"/>
          <w:szCs w:val="28"/>
        </w:rPr>
        <w:t>Все слова надо разбить на 2 группы. Родственные к слову «вода» и к слову «води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гра со зрителями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Найди слово с удвоенной согласной</w:t>
      </w:r>
    </w:p>
    <w:p>
      <w:pPr>
        <w:pStyle w:val="Normal"/>
        <w:rPr/>
      </w:pPr>
      <w:r>
        <w:rPr>
          <w:sz w:val="28"/>
          <w:szCs w:val="28"/>
        </w:rPr>
        <w:t>В каком дне недели    -----------бб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кой игре               ------------кк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болезнь              -----------п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ком языке            ------------сс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сосуд                ------------нн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итель: Следующий конкурс посвящен разделу русского языка  -лингвистике. Лингвистика – это наука, изучающая законы языка. И сегодня мы еще раз убедимся, как велик и богат наш русский яз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Конкурс 8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ери текст.</w:t>
      </w:r>
    </w:p>
    <w:p>
      <w:pPr>
        <w:pStyle w:val="Normal"/>
        <w:rPr/>
      </w:pPr>
      <w:r>
        <w:rPr>
          <w:sz w:val="28"/>
          <w:szCs w:val="28"/>
        </w:rPr>
        <w:t>.Из данных предложений собери тек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И хвост оторвался от головы и пополз вперед.</w:t>
      </w:r>
    </w:p>
    <w:p>
      <w:pPr>
        <w:pStyle w:val="Normal"/>
        <w:rPr/>
      </w:pPr>
      <w:r>
        <w:rPr>
          <w:sz w:val="28"/>
          <w:szCs w:val="28"/>
        </w:rPr>
        <w:t>2.Голова сказала: «Разойдемся!»</w:t>
      </w:r>
    </w:p>
    <w:p>
      <w:pPr>
        <w:pStyle w:val="Normal"/>
        <w:rPr/>
      </w:pPr>
      <w:r>
        <w:rPr>
          <w:sz w:val="28"/>
          <w:szCs w:val="28"/>
        </w:rPr>
        <w:t>3.Но только он отполз от головы, попал в трещину и провалился.</w:t>
      </w:r>
    </w:p>
    <w:p>
      <w:pPr>
        <w:pStyle w:val="Normal"/>
        <w:rPr/>
      </w:pPr>
      <w:r>
        <w:rPr>
          <w:sz w:val="28"/>
          <w:szCs w:val="28"/>
        </w:rPr>
        <w:t>4.Голова сказала: « Ты не можешь ходить вперед, у тебя нет глаз и ушей».</w:t>
      </w:r>
    </w:p>
    <w:p>
      <w:pPr>
        <w:pStyle w:val="Normal"/>
        <w:rPr/>
      </w:pPr>
      <w:r>
        <w:rPr>
          <w:sz w:val="28"/>
          <w:szCs w:val="28"/>
        </w:rPr>
        <w:t>5.Змеиный хвост заспорил с головой о том, кому ходить вперед.</w:t>
      </w:r>
    </w:p>
    <w:p>
      <w:pPr>
        <w:pStyle w:val="Normal"/>
        <w:rPr/>
      </w:pPr>
      <w:r>
        <w:rPr>
          <w:sz w:val="28"/>
          <w:szCs w:val="28"/>
        </w:rPr>
        <w:t>6.Хвост сказал: « А зато во мне сила, я тебя двигаю: если захочу да обернусь вокруг дерева, ты с места не тронеш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(5, 4, 6, 2, 1.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курс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 нашего конкурса – дикт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м мы диктант писать на «4» и на «5».</w:t>
      </w:r>
    </w:p>
    <w:p>
      <w:pPr>
        <w:pStyle w:val="Normal"/>
        <w:rPr/>
      </w:pPr>
      <w:r>
        <w:rPr>
          <w:sz w:val="28"/>
          <w:szCs w:val="28"/>
        </w:rPr>
        <w:t>Каждый участник команды пишет по 2 слова и передает листок другому участни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ктант.</w:t>
      </w:r>
    </w:p>
    <w:p>
      <w:pPr>
        <w:pStyle w:val="Normal"/>
        <w:ind w:firstLine="708"/>
        <w:rPr/>
      </w:pPr>
      <w:r>
        <w:rPr>
          <w:sz w:val="28"/>
          <w:szCs w:val="28"/>
        </w:rPr>
        <w:t>Я люблю уроки русского языка. На этих уроках мы учимся понимать силу и красоту родного язы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еплотой веет от близких с детства слов: ручей, роща, поляна, тропинка.</w:t>
      </w:r>
    </w:p>
    <w:p>
      <w:pPr>
        <w:pStyle w:val="Normal"/>
        <w:ind w:firstLine="708"/>
        <w:rPr/>
      </w:pPr>
      <w:r>
        <w:rPr>
          <w:sz w:val="28"/>
          <w:szCs w:val="28"/>
        </w:rPr>
        <w:t>Торжественно произносим мы слова: Родина, мир, труд, свобода.</w:t>
      </w:r>
    </w:p>
    <w:p>
      <w:pPr>
        <w:pStyle w:val="Normal"/>
        <w:ind w:firstLine="708"/>
        <w:rPr/>
      </w:pPr>
      <w:r>
        <w:rPr>
          <w:sz w:val="28"/>
          <w:szCs w:val="28"/>
        </w:rPr>
        <w:t>Русский язык поможет нам дру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ведение итогов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Родной язык – язык слов: больших и маленьких, простых и сложных, веселых и грустных, добрых и злых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спомним, как говорил Л.Н.Толстой: « Слово- дело великое». Развивай речь, формируй читательскую культуру, стремись быть вдумчивым, проницательным читателем. Наблюдай, как живет слово в сказке, в маленьком рассказе, повести, стихотворении, как может ранить, обидеть человека или, наоборот, сделать его счастливым. Русский язык очень мелодичен.  Его изучают во многих странах мир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Хочется еще раз вспомнить слова А. Куприна: « Язык – это история народа. Язык – это путь цивилизации и культуры. Поэтому-то изучение и сбережение русского языка является не праздным занятием от нечего делать, но насущной необходимостью»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Литература :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Журналы « Начальная школа»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Календарные, фольклорные , тематические праздники» 2006г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Старинные русские загадки. 2005 г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«Русский – с увлечением» 2012г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«Гимнастика для ума»  2018 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25:00Z</dcterms:created>
  <dc:creator>мама</dc:creator>
  <dc:description/>
  <cp:keywords/>
  <dc:language>en-US</dc:language>
  <cp:lastModifiedBy>Admin</cp:lastModifiedBy>
  <dcterms:modified xsi:type="dcterms:W3CDTF">2021-06-01T19:31:00Z</dcterms:modified>
  <cp:revision>3</cp:revision>
  <dc:subject/>
  <dc:title>МОУ гимназия №5</dc:title>
</cp:coreProperties>
</file>