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общеобразовательное учреждение лицей № 533 «Образовательный комплекс «Малая Охта» Красногвардейского района </w:t>
        <w:br/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190"/>
        <w:gridCol w:w="3633"/>
      </w:tblGrid>
      <w:tr>
        <w:trPr/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0» августа 2018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0» августа 2018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ГБОУ лицей № 5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0» августа 2018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 внеурочной деятельност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</w:t>
      </w:r>
      <w:r>
        <w:rPr>
          <w:rFonts w:cs="Times New Roman" w:ascii="Times New Roman" w:hAnsi="Times New Roman"/>
          <w:b/>
          <w:sz w:val="52"/>
          <w:szCs w:val="52"/>
        </w:rPr>
        <w:t>«Занимательная математик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учно-познавательная направленность</w:t>
        <w:br/>
        <w:t>для учащихся 4 класс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871" w:type="dxa"/>
        <w:jc w:val="left"/>
        <w:tblInd w:w="3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080"/>
      </w:tblGrid>
      <w:tr>
        <w:trPr>
          <w:trHeight w:val="701" w:hRule="atLeast"/>
        </w:trPr>
        <w:tc>
          <w:tcPr>
            <w:tcW w:w="887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 xml:space="preserve">Состав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 xml:space="preserve">учитель начальных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>Ильина Д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 Не мыслям надобно учить, а учить мыслить. » (Э. Кант)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Основная задача обучения математике в школе - обеспечить прочное и сознательное овладение учащимися системой математических знаний и умений, необходимых в повседневной жизни и  трудовой деятельности каждому члену современного общест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eastAsia="Times New Roman" w:cs="Times New Roman" w:ascii="Times New Roman" w:hAnsi="Times New Roman"/>
          <w:sz w:val="28"/>
          <w:szCs w:val="28"/>
        </w:rPr>
        <w:t>дан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менее важным фактором  реализации данной программы является  и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й 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  содействуют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ворческие работы, проектная деятельность и другие технологии, используемые в системе работы  основаны на любознательности детей, которую  следует поддерживать и направлять.  Данная практика поможет ем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Основания для разработки программы:</w:t>
      </w:r>
      <w:r>
        <w:rPr>
          <w:rFonts w:eastAsia="Times New Roman" w:cs="Times New Roman" w:ascii="Times New Roman" w:hAnsi="Times New Roman"/>
          <w:sz w:val="28"/>
          <w:szCs w:val="20"/>
        </w:rPr>
        <w:br/>
        <w:t>Закон «Об образовании РФ».</w:t>
        <w:br/>
        <w:t>Концепция модернизации российского образования до 2010 года, утвержденная приказом Министерства образования Российской Федерации от 23.07.2002 № 2866.</w:t>
        <w:br/>
        <w:t>Требования к содержанию и оформлению образовательных программ дополнительного образования детей (Письмо Минобразования России от 18.06.2003 № 28-02-484/16)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Программа «Одаренные и талантливые дети: поиск, поддержка и развитие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Цель программ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формирование интереса учащихся к предмету математики, развитие творческих математических способностей, смекалки и логического мышления четвероклассник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Задач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- расширение математического кругозора учащихся, развитие умениий анализировать, делать логические выводы;</w:t>
        <w:br/>
        <w:t>- развитие пространственное воображение на основе используемого  геометрического материала.</w:t>
        <w:br/>
        <w:t>- развитие навыков решения задачи повышенного уровня сложности;</w:t>
        <w:br/>
        <w:t xml:space="preserve">- овладение математической терминологией, математической речью; </w:t>
        <w:br/>
        <w:t>- формирование психологической готовности учащихся к математическим олимпиадам;</w:t>
        <w:br/>
        <w:t>- установление связи между учебной и внеучебной работой;</w:t>
        <w:br/>
        <w:t>- создание  условиий для индивидуальной творческой деятельности, а также групповой, коллективной работ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ринципы программ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- занимательность (включение в программу конкурсных игровых заданий);</w:t>
        <w:br/>
        <w:t>- добровольность (приобщение к деятельности с учётом возможностей, склонностей и интересов учащихся);</w:t>
        <w:br/>
        <w:t>- научность (раскрытие существенных связей и зависимостей в рассматриваемом материале, установление закономерностей, умение делать выводы, включение в исследовательско-поисковую работу);</w:t>
        <w:br/>
        <w:t>- доступность (подбор заданий с учётом возрастных особенностей учащихся);</w:t>
        <w:br/>
        <w:t>- практичность (использование учащимися полученных знаний и умений, усвоенной математической терминологии в дальнейшей работе на уроках, математических конкурсах и олимпиадах);</w:t>
        <w:br/>
        <w:t>- дифференцированность (предоставление разноуровневых задан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5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sz w:val="28"/>
          <w:szCs w:val="24"/>
          <w:lang w:eastAsia="ar-SA"/>
        </w:rPr>
        <w:t xml:space="preserve">Настоящая программа рассчитана на 1 год обучения и предназначена для работы с обучающимися 4 класса. </w:t>
      </w:r>
      <w:r>
        <w:rPr>
          <w:rFonts w:eastAsia="Arial" w:cs="Times New Roman" w:ascii="Times New Roman" w:hAnsi="Times New Roman"/>
          <w:color w:val="000000"/>
          <w:spacing w:val="5"/>
          <w:sz w:val="28"/>
          <w:szCs w:val="24"/>
          <w:lang w:eastAsia="ar-SA"/>
        </w:rPr>
        <w:t>Занятия проводятся 2 раза в неделю по 1 часу (68 часов в год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Ценностными ориентирами содержания</w:t>
      </w:r>
      <w:r>
        <w:rPr>
          <w:sz w:val="28"/>
          <w:szCs w:val="28"/>
        </w:rPr>
        <w:t xml:space="preserve"> курса  являются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я рассуждать как компонента логической грамотности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эвристических приёмов рассуждений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нтеллектуальных умений, связанных с выбором стратегии решения, анализом ситуации, сопоставлением данных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ознавательной активности и самостоятельности учащихся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формирование пространственных представлений и пространственного воображения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32"/>
          <w:szCs w:val="32"/>
        </w:rPr>
        <w:t>Личностные, метапредметные и предметные результаты освоения программы курс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чностными результатами изучения</w:t>
      </w:r>
      <w:r>
        <w:rPr>
          <w:sz w:val="28"/>
          <w:szCs w:val="28"/>
        </w:rPr>
        <w:t xml:space="preserve"> данного курса являются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любознательности, сообразительности при выполнении разнообразных заданий проблемного и эвристического характера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чувства справедливости, ответственности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самостоятельности суждений, независимости и нестандартности мышлени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представлены в содержании программы в разделе </w:t>
      </w:r>
      <w:r>
        <w:rPr>
          <w:b/>
          <w:i/>
          <w:sz w:val="28"/>
          <w:szCs w:val="28"/>
        </w:rPr>
        <w:t xml:space="preserve">«Универсальные учебные действия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тражены в содержании программы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проведения  занятий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овые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ронтальные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екция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здники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ВН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гры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тематический марафон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изучения данного курса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Личностные результат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общие представления о мире.</w:t>
      </w:r>
    </w:p>
    <w:p>
      <w:pPr>
        <w:pStyle w:val="Normal"/>
        <w:spacing w:lineRule="auto" w:line="240"/>
        <w:ind w:left="360" w:hanging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Метапредметные результаты 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>- развитие умения взаимодействовать с окружающими;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>развитие коммуникативных способностей;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развитие познавательной, эмоциональной и волевой сфер младших школьников.</w:t>
      </w:r>
    </w:p>
    <w:p>
      <w:pPr>
        <w:pStyle w:val="Normal"/>
        <w:spacing w:lineRule="auto" w:line="240"/>
        <w:ind w:left="360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 коммуникативной сфере: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ширение запаса активного словаря младшего школьника.</w:t>
      </w:r>
    </w:p>
    <w:p>
      <w:pPr>
        <w:pStyle w:val="Normal"/>
        <w:spacing w:lineRule="auto" w:line="240"/>
        <w:ind w:left="360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 познавательной сфере: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умение действовать по образцу при выполнении упражнений, использование знаково-символических средств;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>-умение осуществлять самонаблюдение и самооценку в доступных для младших школьников пределах.</w:t>
      </w:r>
    </w:p>
    <w:p>
      <w:pPr>
        <w:pStyle w:val="Normal"/>
        <w:spacing w:lineRule="auto" w:line="24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ценностно-ориентационной сфер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я рассуждать как компонента логической грамотности;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эвристических приёмов рассуждений;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нтеллектуальных умений, связанных с выбором стратегии решения, анализом ситуации, сопоставлением данных;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ознавательной активности и самостоятельности учащихся;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ие учащихся к обмену информацией в ходе свободного общения на занятиях.        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92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92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92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92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Содержание программы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Математические ребусы: 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Ребус. Криптография. Поиск закономерностей. Числовые и буквенные ребусы.</w:t>
      </w:r>
      <w:r>
        <w:rPr>
          <w:i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. Числовые головоломки, решение и составление ребусов, содержащих числа, заполнение числового кроссворда (судоку, какуро), история тайнописи, зашифрованная переписк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Задачи на переливания: 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Работа со схемами и таблицами. Решение типовых задач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 xml:space="preserve">с помощью таблиц, задачи  повышенной трудности, решение олимпиадных задач международного конкурса «Кенгуру». 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Геометрические задачи:</w:t>
      </w:r>
      <w:r>
        <w:rPr/>
        <w:t xml:space="preserve"> 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 xml:space="preserve">Задачи со спичками. Двенадцать стульев. </w:t>
      </w:r>
      <w:r>
        <w:rPr>
          <w:i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 xml:space="preserve">Построение конструкции по заданному образцу, перекладывание нескольких спичек в соответствии с условием, «Спичечный» конструктор, построение конструкции по заданному образцу, работа с играми на совершенствование воображения.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Задачи на разрезание:  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Задачи по готовым рисункам. Текстовые задачи. Занимательные головоломки на разрезание фигур, решение и составление текстовых задач на разрезание, составление задачника. Конкурс «Лучший решатель»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Графы на плоскости: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Исторический экскурс. Основные правила работы с простейшими графами. Теория графов. Элементы теории графов. Решение текстовых задач с использованием графических изображений, решение философских задач, логических уравнений, задач повышенной трудности, повторение знаний нумераци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Текстовые задачи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Гонки. Знакомство с уравнением. Решение задач способом «Обратный ход», решение задач про возраст, решение логических задач, секреты задач, задачи в стихах повышенной сложности: «Начнём с хвоста», «Сколько лет?» и др. (Н. Разговоров), решение текстовых задач, логических уравнений, задач повышенной трудности, повторение знаний нумераци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Логические задачи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Книга стоит рубль. Обходы. Лингвистические задач, конструкции и примеры, логические операции «и», «или», решение логических задач и задач-шуток, нестандартных задач, задач, имеющих несколько решений. Логические упражнения. Логические игры. Логические задач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Принцип Дирихле:  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Понятие о принципе Дирихле. Использование  принципа Дирихле при решении задач. Задачи, решаемые перебором различных вариантов. «Открытые» задачи и задания (придумайте вопросы и ответьте на них)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Задачи на взвешивания:  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Решение логических, нестандартных задач. Решение задач, имеющих несколько решений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Комбинаторные задачи: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Основные формулы комбинаторики . Решение задач с помощью таблиц и графов. Решение задач на перестановки. Решение задач на размещения. Решение задач на сочетания. Решение заданий повышенной трудност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роектная деятельность «Газета любознательных»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Сбор информации и выпуск математической газеты (работа в группах)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Математические соревнования: 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Сказки и подсказки. По мотивам русских сказок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КВН. Математический лабиринт. Эстафета. Математическая рулетка. Задачи с недостающими данными, с избыточным составом условия. Задачи на доказательство: найти цифровое значение букв в условной записи. Задачи-шутк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0"/>
        </w:rPr>
        <w:t>Решение заданий повышенной трудности. Задачи-шутки. Занимательные вопросы и задачи-смекалки. Задачи в стихах. Игра «Задумай число». Математические фокусы. Отгадывание задуманных чисел: «Отгадай задуманное число», «Отгадай число и месяц рождения» и др. Математический праздник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Тематическое планирование</w:t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0"/>
        <w:gridCol w:w="3407"/>
      </w:tblGrid>
      <w:tr>
        <w:trPr/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занятий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тематические ребусы  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дачи на переливания      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метрические задачи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дачи на разрезание   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рафы на плоскости 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вые задачи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гические задачи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цип Дирихле   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дачи на взвешивания   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бинаторные задачи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ная деятельность «Газета любознательных»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тематические соревнования  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4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 час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92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полагаемые результаты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нятия в  кружке должны помочь учащим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00" w:hanging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воить основные базовые знания по математике; её ключевые понят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00" w:hanging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чь учащимся овладеть способами исследовательско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00" w:hanging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творческое мышлен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00" w:hanging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ствовать улучшению качества решения задач различного уровня</w:t>
      </w:r>
    </w:p>
    <w:p>
      <w:pPr>
        <w:pStyle w:val="Normal"/>
        <w:suppressAutoHyphens w:val="true"/>
        <w:spacing w:lineRule="auto" w:line="240" w:before="0" w:after="0"/>
        <w:ind w:left="400" w:hanging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сложности учащимися; успешному выступлению на олимпиадах , играх,</w:t>
      </w:r>
    </w:p>
    <w:p>
      <w:pPr>
        <w:pStyle w:val="Normal"/>
        <w:suppressAutoHyphens w:val="true"/>
        <w:spacing w:lineRule="auto" w:line="240" w:before="0" w:after="0"/>
        <w:ind w:left="400" w:hanging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конкурсах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виды деятельности учащих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занимательных задач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формление математических газет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Марафоне занковцев, международной игре «Кенгуру», дистанционной олимпиад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ная деятельность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в парах, в группах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орческая рабо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тоды и приемы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упнение дидактических единиц в обучении математик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историческим материалом по всем изучаемым тема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ллюстративно-наглядный метод, как основной метод всех занят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уальная и дифференцированная работа с учащимис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дактические иг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ные формы проверки знаний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ая олимпиад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ческие соревнова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иально-техническое обеспечение  программ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4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4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активная  доска. Мультимедийный проектор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4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лект презентаций по математике, истории математик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4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диатека  учител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720" w:right="720" w:gutter="0" w:header="0" w:top="720" w:footer="6" w:bottom="720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Тематическое планирование (</w:t>
      </w:r>
      <w:r>
        <w:rPr>
          <w:b/>
          <w:sz w:val="36"/>
          <w:szCs w:val="36"/>
          <w:lang w:val="en-US"/>
        </w:rPr>
        <w:t>68</w:t>
      </w:r>
      <w:r>
        <w:rPr>
          <w:b/>
          <w:sz w:val="36"/>
          <w:szCs w:val="36"/>
        </w:rPr>
        <w:t xml:space="preserve"> час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89"/>
        <w:gridCol w:w="1328"/>
        <w:gridCol w:w="1371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№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Кол-во ч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Математические ребусы (8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ус. Правила разгадывания ребусо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усы на математическую тему. Творческая работа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птография. Исторический экскурс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закономерностей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ифры и 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, регламентирующие работу по отгадыванию ребус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вые и буквенные ребус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вые и буквенные ребус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Задачи на переливание(6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ое знакомство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о схемами и таблицами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-1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чная олимпиа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Геометрические задачи  (6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-1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со спичк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-1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енадцать стулье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чная олимпиа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Проектная деятельность «Газета любознательные» (2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пуск первого номера стенгазеты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Задачи на разрезание(6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 готовым рисунка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-2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вые задач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Графы на плоскости (4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рический экскур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авила работы с простейшими граф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Текстовые задачи (8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тный х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рас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-3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н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уравнени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Логические задачи (4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нига стоит руб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нгвистические задач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струкции и приме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Проектная деятельность «Газета любознательные» (2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пуск второго  номера стенгазеты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Принцип Дирихле (2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рический экскур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ение простейших зада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Задачи на взвешивания (4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рический экскур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-5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Комбинаторные задачи (8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бинатор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станов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мещен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чет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чная олимпиа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Проектная деятельность «Газета любознательные» (2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-6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пуск третьего номера стенгазеты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Математические соревнования (6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зки и подсказ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отивам русских сказ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матический лабири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стаф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матическая рулет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ab/>
              <w:t>Итого :   68 час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5" w:hanging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720" w:right="720" w:gutter="0" w:header="0" w:top="720" w:footer="6" w:bottom="720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Литература для учител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Гороховская Г.Г. Решение нестандартных задач — средство развития логического мышления младших школьников // Начальная школа. — 2009. — № 7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Гурин Ю.В., Жакова О.В. Большая книга игр и развлечений. — СПб. : Кристалл; М. : ОНИКС, 2000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Зубков Л.Б. Игры с числами и словами. — СПб. : Кристалл, 2001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Игры со спичками: Задачи и развлечения / сост. А.Т. Улицкий, Л.А. Улицкий. — Минск : Фирма «Вуал», 1993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Лавлинскова Е.Ю.Методика работы с задачами повышенной трудности. — М., 2006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Сухин И.Г. 800 новых логических и математических головоломок. — СПб. : Союз, 2001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Сухин И.Г. Судоку и суперсудоку на шестнадцати клетках для детей. — М. : АСТ, 2006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Труднев В.П. Внеклассная работа по математике в начальной школе : пособие для учителей. — М. : Просвещение, 1975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Интернет-ресурс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http://www.vneuroka.ru/mathematics.php — образовательные проекты портала «Вне урока»: Математика. Математический мир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http://konkurs-kenguru.ru — российская страница международного математического конкурса «Кенгуру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http://4stupeni.ru/stady — клуб учителей начальной школы. 4ступен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http://www.develop-kinder.com— «Сократ» — развивающие игры и конкурсы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http://puzzle-ru.blogspot.com — головоломки, загадки, задачи и задачки, фокусы, реб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6"/>
      <w:footerReference w:type="default" r:id="rId7"/>
      <w:type w:val="nextPage"/>
      <w:pgSz w:w="11906" w:h="16838"/>
      <w:pgMar w:left="720" w:right="720" w:gutter="0" w:header="0" w:top="720" w:footer="6" w:bottom="72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7:58:00Z</dcterms:created>
  <dc:creator>Виктор</dc:creator>
  <dc:description/>
  <dc:language>en-US</dc:language>
  <cp:lastModifiedBy>brat</cp:lastModifiedBy>
  <dcterms:modified xsi:type="dcterms:W3CDTF">2018-09-02T17:58:00Z</dcterms:modified>
  <cp:revision>2</cp:revision>
  <dc:subject/>
  <dc:title/>
</cp:coreProperties>
</file>