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Автор: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ельникова О.В, учитель физической культуры (инструктор по физической культуре) МКОУ Школа-сад № 235 , г. Новокузнецк, Кемеровская обл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1c10"/>
        <w:shd w:fill="FFFFFF" w:val="clear"/>
        <w:spacing w:before="0" w:after="0"/>
        <w:rPr>
          <w:color w:val="000000"/>
        </w:rPr>
      </w:pPr>
      <w:r>
        <w:rPr>
          <w:rStyle w:val="C6"/>
          <w:b/>
          <w:bCs/>
          <w:color w:val="000000"/>
        </w:rPr>
        <w:t>Описание: </w:t>
      </w:r>
      <w:r>
        <w:rPr>
          <w:rStyle w:val="C2"/>
          <w:color w:val="000000"/>
        </w:rPr>
        <w:t>Мероприятие приурочено к</w:t>
      </w:r>
      <w:r>
        <w:rPr>
          <w:color w:val="000000"/>
        </w:rPr>
        <w:t xml:space="preserve"> празднованию памятной даты 300 лет со дня открытия Кузбасса – одного из крупнейших в стране и мире угольных бассейнов</w:t>
      </w:r>
      <w:r>
        <w:rPr>
          <w:rStyle w:val="C2"/>
          <w:color w:val="000000"/>
        </w:rPr>
        <w:t>.</w:t>
      </w:r>
      <w:r>
        <w:rPr>
          <w:rStyle w:val="C6"/>
          <w:b/>
          <w:bCs/>
          <w:color w:val="000000"/>
        </w:rPr>
        <w:t> </w:t>
      </w:r>
      <w:r>
        <w:rPr>
          <w:rStyle w:val="C2"/>
          <w:color w:val="000000"/>
        </w:rPr>
        <w:t>Сценарий рассчитан на детей старшего дошкольного и младшего школьного возрастов(7-12 лет), будет интересен инструкторам по ф.к, учителям начальной школы, воспитателям ДОУ.</w:t>
      </w:r>
    </w:p>
    <w:p>
      <w:pPr>
        <w:pStyle w:val="C1c1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Сценарий предполагает участие родителей, как зрителей, так и ответственными на станциях, отдельной командой участников, членами жюр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ртивно-интеллектуальная эстафета «Мы Кузбассовцы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Формирование патриотического отношения к малой родине через празднование памятной даты 300 лет со дня открытия Кузбасса – одного из крупнейших в стране и мире угольных бассейнов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быстро переключаться с одного вида деятельности на другой, совмещать двигательную и умственную деятельность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ить знания воспитанников о родном кра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йствовать физическому, интеллектуальному, нравственному развитию дет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ствовать комплексному развитию двигательных навыков (сила, ловкость, быстрота, координация, равновесие) посредством спортивно-игровых заданий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Инвентарь и оборудование: ТСО (телевизор, ноутбук, флешка, колонки), герб области(разрезанная на несколько частей), флаг области (25х25 см), плакат (кузбасс), буквы к,у,з,б,а,с,с,в,м, картинки деревьев и растений произрастающих на территории области, тюбинг (2шт), клюшка (2шт), шайба(2шт) ворота, мешки для прыжков (4шт)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Участники: педагоги, воспитанники ОУ.</w:t>
      </w:r>
    </w:p>
    <w:p>
      <w:pPr>
        <w:pStyle w:val="C0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Style w:val="C1"/>
          <w:color w:val="000000"/>
        </w:rPr>
        <w:t>Место проведения: территория О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 составление сценария, разучивание частушек, изготовление хэштега, герб, флаг области, название этапов, плакат со словом КУЗБАСС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Ход мероприятия: </w:t>
      </w:r>
      <w:r>
        <w:rPr>
          <w:rStyle w:val="C1"/>
          <w:i/>
          <w:color w:val="000000"/>
        </w:rPr>
        <w:t>(презентация, виртуальная экскурсия)</w:t>
      </w:r>
    </w:p>
    <w:p>
      <w:pPr>
        <w:pStyle w:val="Style15"/>
        <w:shd w:fill="FFFFFF" w:val="clear"/>
        <w:spacing w:lineRule="atLeast" w:line="260" w:before="0" w:after="0"/>
        <w:textAlignment w:val="baseline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Ведущий: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Родному Кузбассу – 300 лет!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ому - то снится  южный берег Крыма.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ого - то манят пальмы и моря.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А мне Сибирь, как мать - неповторима.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десь отчий дом, здесь родина моя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узнецкий край - жемчужина Сибири.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узнецкий край - горняцкая земля.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род Кузбасса - мощь его и сила,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Богатство недр и хлебные поля.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Мне по душе сибирская природа,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Ее просторы, реки и луга,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певный говор русского народа</w:t>
      </w:r>
    </w:p>
    <w:p>
      <w:pPr>
        <w:pStyle w:val="C3"/>
        <w:shd w:fill="FFFFFF" w:val="clear"/>
        <w:spacing w:before="0" w:after="0"/>
        <w:ind w:left="1700"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 летний зной, и зимние снега.(И. Елизарьев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зентация)</w:t>
      </w:r>
    </w:p>
    <w:p>
      <w:pPr>
        <w:pStyle w:val="Style15"/>
        <w:shd w:fill="FFFFFF" w:val="clear"/>
        <w:spacing w:lineRule="atLeast" w:line="260" w:before="0" w:after="300"/>
        <w:textAlignment w:val="baseline"/>
        <w:rPr>
          <w:color w:val="000000"/>
        </w:rPr>
      </w:pPr>
      <w:r>
        <w:rPr>
          <w:color w:val="000000"/>
        </w:rPr>
        <w:t>300 лет со дня открытия одного из крупнейших в стране и в мире угольных бассейнов — большое событие не только для самого Кузбасса, но и для всей России!</w:t>
      </w:r>
    </w:p>
    <w:p>
      <w:pPr>
        <w:pStyle w:val="Style15"/>
        <w:shd w:fill="FFFFFF" w:val="clear"/>
        <w:spacing w:lineRule="atLeast" w:line="260" w:before="0" w:after="0"/>
        <w:textAlignment w:val="baseline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Первым официальным документом о наличии месторождения каменного угля в Кузбассе стало донесение Михайло Волкова в 1721 году.</w:t>
      </w:r>
    </w:p>
    <w:p>
      <w:pPr>
        <w:pStyle w:val="Style15"/>
        <w:shd w:fill="FFFFFF" w:val="clear"/>
        <w:spacing w:lineRule="atLeast" w:line="260" w:before="0" w:after="300"/>
        <w:textAlignment w:val="baseline"/>
        <w:rPr>
          <w:color w:val="404040"/>
        </w:rPr>
      </w:pPr>
      <w:r>
        <w:rPr>
          <w:color w:val="000000"/>
        </w:rPr>
        <w:t>В том же году на территории Кузбасса приступила к работе первая научная экспедиция, направленная Петром I для исследования Сибири. Спустя век, в 1842 году географ, геолог, дипломат, путешественник Петр Чихачев по итогам проведенной экспедиции произвел оценку запасов угля Кузнецкой котловины, впервые ввел термин «Кузнецкий угольный бассейн». В конце XIX века, в связи</w:t>
      </w:r>
      <w:r>
        <w:rPr>
          <w:color w:val="3A3020"/>
        </w:rPr>
        <w:t xml:space="preserve"> со строительством и эксплуатацией Транссибирской магистрали резко возросла потребность в угле. В это время по объему угледобычи Кузбасс занял первое в Сибири. В 1912 году было учреждено акционерное общество «Копикуз», которое получило право на монопольную разработку кузнецкого угля.</w:t>
      </w:r>
    </w:p>
    <w:p>
      <w:pPr>
        <w:pStyle w:val="Style15"/>
        <w:shd w:fill="FFFFFF" w:val="clear"/>
        <w:spacing w:lineRule="atLeast" w:line="260" w:before="0" w:after="300"/>
        <w:textAlignment w:val="baseline"/>
        <w:rPr>
          <w:color w:val="404040"/>
        </w:rPr>
      </w:pPr>
      <w:r>
        <w:rPr>
          <w:color w:val="3A3020"/>
        </w:rPr>
        <w:t>К 1943 году Кузбасс стал крупнейшей в Сибири угольной базой страны. Кемеровская область сыграла огромную роль в приближении Великой Победы, так как именно на ее территории располагались многие военные и промышленные предприятия.</w:t>
      </w:r>
    </w:p>
    <w:p>
      <w:pPr>
        <w:pStyle w:val="Style15"/>
        <w:shd w:fill="FFFFFF" w:val="clear"/>
        <w:spacing w:lineRule="atLeast" w:line="260" w:before="0" w:after="300"/>
        <w:textAlignment w:val="baseline"/>
        <w:rPr>
          <w:color w:val="404040"/>
        </w:rPr>
      </w:pPr>
      <w:r>
        <w:rPr>
          <w:color w:val="3A3020"/>
        </w:rPr>
        <w:t>В 2021 году мы будем отмечать 300-летие Кузбасса. 300 лет — это серьёзная дата! Это наш общий праздник!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 чудес Кузбасса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небесные Зубья</w:t>
      </w:r>
    </w:p>
    <w:p>
      <w:pPr>
        <w:pStyle w:val="Style15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Памятник природы «Поднебесные Зубья» - один из живописнейших горных районов Кузнецкого Алатау, расположенный на границе Кемеровской области и Хакасии в 60 км к западу от города Междуреченска.</w:t>
      </w:r>
    </w:p>
    <w:p>
      <w:pPr>
        <w:pStyle w:val="Style15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Чистейшие ручьи и реки текут из синих каровых озёр, много родников, водопадов, порогов. На склонах хребта в истоках рек много каров с моренами в устьях. Во многих из них лежат небольшие ледники, находящиеся на аномально низкой высоте. Поднебесные Зубья - уникальный природный комплекс издавна притягивает к себе внимание туристов со всей России и из-за рубежа. Побывав в горах Кузнецкого Алатау, влюбляешься в эти места на всю жизнь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3086100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Азасская пещера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Памятник природы «Азасская пещера» расположена в дремучей тайге, в 18 км от посёлка Усть-Кабырза. Представляет собой большой грот, длиной около двухсот метров и шириной 20-30 метров. Не так давно Азасская пещера стала известна широкому кругу людей: местные охотники сообщили о замеченных у пещеры человекообразных существах. При приближении людей неведомое чудище скрылось в глубине пещеры, оставив большие следы на песке. По утверждению российских и американских учёных, проводивших ДНК-анализ найденных в Кемеровской области волосков, существование снежного человека можно считать доказанным.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Пока учёные мужи собирали факты, Азасская пещера из дикого таёжного угла превратилась в объект паломничества любителей паранормальных явлений. Снежный человек стал своеобразной визитной карточкой региона, образом, который ассоциируется с положительными эмоциями, со здоровым образом жизни, горными лыжами, свежим воздухом».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 </w:t>
      </w:r>
      <w:r>
        <w:rPr/>
        <w:drawing>
          <wp:inline distT="0" distB="0" distL="0" distR="0">
            <wp:extent cx="322834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Скульптура «Золотая Шория»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Скульптура «Золотая Шория», воздвигнута на высоком холме на берегу реки Кондомы в городе Таштаголе. Монумент представляет собой юную красавицу на спине могучего лося. По древним поверьям шорского народа именно лось – является надёжным покровителем всех обитателей таёжного, горного края.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Это животное обладает огромной силой и мудростью, защищает от зла, приносит счастье, благополучие и удачу во всех добрых делах и начинаниях. А чаша в руках девушки символизирует изобилие шорской Земли.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Автор памятника – известный скульптор Российской Федерации Даши Намдаков. Скульптура «Золотая Шория» стала особым оберегом, который будет защищать от бед, горестей и напастей не только Горную Шорию, но и весь Шахтёрский край.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48025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Кузнецкая крепость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Кузнецкая крепость - памятник истории и архитектуры федерального значения - архитектурный символ Новокузнецка. Кузнецкая крепость была построена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на Вознесенской горе в 1800-1820 годах по распоряжению императора Павла I как часть Сибирской линии для защиты Южной Сибири от агрессивных планов Цинского Китая. В период постройки крепости проектировщиками были не зодчие, а военные инженеры-фортификаторы. В 1998 году на Кузнецкой крепости было проведено крупномасштабное компенсационное строительство. В 1991 году на территории Кузнецкой крепости был открыт музей-заповедник «Кузнецкая крепость».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171825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Томская писанниц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«Томская писаница» - первый в Сибири памятник наскального искусства, уникальный комплекс истории и культуры народов Евразии. Расположен в Яшкинском районе в 55 км от города Кемерово на правом берегу реки Томи. Скала с рисунками древних людей открыта на рубеж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еков, и на протяжении сотен лет приковывает к себе внимание исследователей. Самые ранние рисунки (петроглифы) относятся к концу неолита к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ысячелетию до нашей эры. В 1988 году был создан музей – заповедник «Томская Писаница». На сегодняшний день – это большой современный комплекс состоящий из отдельных экспозиций, основу которого составляет древнее святилище «Томская писаница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11467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Монумент «Память шахтерам Кузбасса»</w:t>
      </w:r>
    </w:p>
    <w:p>
      <w:pPr>
        <w:pStyle w:val="Style15"/>
        <w:shd w:fill="FFFFFF" w:val="clear"/>
        <w:spacing w:before="0" w:after="0"/>
        <w:jc w:val="center"/>
        <w:rPr>
          <w:color w:val="40404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Монумент «Память шахтёрам Кузбасса» установлен в музее «Красная Горка» в городе Кемерово. Автор памятника скульптор Эрнст Неизвестный. Шахтёр держит в руках пылающий уголёк - сердце, у основания памятника размещены «куски угля», воплощённые в стилизованные человеческие лица. Памятник выполнен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в неповторимом стиле художника, сочетающем черты символизма и кубизма с бурной экспрессией. В настоящее время монумент «Память шахтёрам Кузбасса» включён в список памятников монументального искусства регионального значения.</w:t>
      </w:r>
    </w:p>
    <w:p>
      <w:pPr>
        <w:pStyle w:val="Style15"/>
        <w:shd w:fill="FFFFFF" w:val="clear"/>
        <w:spacing w:lineRule="atLeast" w:line="240" w:before="0" w:after="0"/>
        <w:rPr>
          <w:color w:val="40404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29460" cy="273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Мариинск-город музей под открытым небом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856 году небольшое село Кийское было преобразовано в окружной город Кийск, который затем переименован в Мариинск в честь императрицы Марии. В 1891 году наследник престола останавливался здесь, возвращаясь в Санкт-Петербург из кругосветного путешествия. Городу удалось сохранить традиционный архитектурный облик прошлых времён. Сегодня в городе значится более 100 памятников истории и культуры. Мариинск сохранил историческую планировку, каменную и деревянную застройку. Всё это даёт яркое представление об облике уездного города XIX век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  <w:drawing>
          <wp:inline distT="0" distB="0" distL="0" distR="0">
            <wp:extent cx="3247390" cy="255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 выход на улицу, проведение спортивных эстафет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ущий: Ребята, как много мы узнали сегодня о нашем родном Кузбассе. А теперь отправимся в путешествие, где надо проявить смекалку, быстроту, ваши знания о родном крае. </w:t>
      </w:r>
    </w:p>
    <w:p>
      <w:pPr>
        <w:pStyle w:val="Style15"/>
        <w:shd w:fill="FFFFFF" w:val="clear"/>
        <w:spacing w:before="0" w:after="150"/>
        <w:rPr>
          <w:i/>
          <w:i/>
          <w:color w:val="333333"/>
        </w:rPr>
      </w:pPr>
      <w:r>
        <w:rPr>
          <w:i/>
          <w:color w:val="333333"/>
        </w:rPr>
        <w:t>(Каждая группа  получает маршрутный лист, на котором указан путь прохождения станций. По прибытию на станции группа выполняет предложенное задание. Если задание выполнено, педагог ответственный  за свою станцию, в маршрутный лист записывает количество баллов, или время прохождения, или ставит  отметку о прохождении.. Путешествие продолжается до тех пор, пока команды не пройдут все станции).</w:t>
      </w:r>
    </w:p>
    <w:p>
      <w:pPr>
        <w:pStyle w:val="C3"/>
        <w:shd w:fill="FFFFFF" w:val="clear"/>
        <w:spacing w:before="0" w:after="0"/>
        <w:ind w:right="412" w:hanging="0"/>
        <w:rPr/>
      </w:pPr>
      <w:r>
        <w:rPr>
          <w:rStyle w:val="C4"/>
          <w:color w:val="000000"/>
        </w:rPr>
        <w:t xml:space="preserve">      </w:t>
      </w:r>
      <w:r>
        <w:rPr>
          <w:rStyle w:val="C4"/>
          <w:color w:val="000000"/>
        </w:rPr>
        <w:t>1. станция «Патриотическая».</w:t>
      </w:r>
    </w:p>
    <w:p>
      <w:pPr>
        <w:pStyle w:val="C3"/>
        <w:shd w:fill="FFFFFF" w:val="clear"/>
        <w:spacing w:before="0" w:after="0"/>
        <w:ind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>Наша область имеет  два символа - герб и флаг. Собрать эти изображения (на время)    (разрезные карточки с изображением герба и флага)</w:t>
      </w:r>
    </w:p>
    <w:p>
      <w:pPr>
        <w:pStyle w:val="C3"/>
        <w:shd w:fill="FFFFFF" w:val="clear"/>
        <w:spacing w:before="0" w:after="0"/>
        <w:ind w:right="412" w:hanging="0"/>
        <w:rPr/>
      </w:pPr>
      <w:r>
        <w:rPr>
          <w:color w:val="404040"/>
        </w:rPr>
        <w:t xml:space="preserve">      </w:t>
      </w:r>
      <w:r>
        <w:rPr>
          <w:rStyle w:val="C4"/>
          <w:color w:val="000000"/>
        </w:rPr>
        <w:t>2. станция  «Какой наш Кузбасс?»</w:t>
      </w:r>
    </w:p>
    <w:p>
      <w:pPr>
        <w:pStyle w:val="C3"/>
        <w:shd w:fill="FFFFFF" w:val="clear"/>
        <w:spacing w:before="0" w:after="0"/>
        <w:ind w:right="412" w:hanging="0"/>
        <w:rPr>
          <w:rStyle w:val="C4"/>
          <w:color w:val="000000"/>
        </w:rPr>
      </w:pPr>
      <w:r>
        <w:rPr>
          <w:rStyle w:val="C4"/>
          <w:color w:val="000000"/>
        </w:rPr>
        <w:t>Участники преодолевают расстояние до стойки бегом с флагом Кемеровской области, где расположена доска с написанными на ней буквами (Кузбасс) вертикально, отвечает на вопрос педагога (какой наш Кузбасс?) находящегося на станции, возвращается, передает эстафету следующему с помощью флага.</w:t>
      </w:r>
    </w:p>
    <w:p>
      <w:pPr>
        <w:pStyle w:val="C3"/>
        <w:shd w:fill="FFFFFF" w:val="clear"/>
        <w:spacing w:before="0" w:after="0"/>
        <w:ind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 xml:space="preserve">                             </w:t>
      </w:r>
      <w:r>
        <w:rPr>
          <w:rStyle w:val="C4"/>
          <w:color w:val="000000"/>
        </w:rPr>
        <w:t>К- красивый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У- удивительный, угольный, уникальный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З- замечательный, золотой, зелёный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Б- богатый, благополучный, благоустроенный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А – автономный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- современный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- самостоятельный, славный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ция «Шифровальщики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хать на тюбинге как можно быстрее до обозначенного места (один ребенок сидит в тюбинге, другой его везет). Взять букву. Поменяться местами, вернуться и передать тюбинг другой паре участников. По окончании эстафеты команда из  букв собирает слово «КУЗБАСС» (на время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ция «Природа Кузбасса»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вигаясь до стойки, на пути встречаются препятствия, которые нужно преодолеть: пролезть под дугой, перепрыгнуть через обруч (по выбору педагога). На столе выбрать и показать педагогу  дерево, растение, произрастающее в нашем регионе, птицу или зверя, которые водятся в нашей области. Вернуться бегом по прямой, и передать эстафету следующему участник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«Спортивный Кузбасс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ки ведут шайбу (мяч) клюшкой, до сигнального конуса и производят бросок шайбой (мячом) в ворота, забирают мяч и возвращаются к команде бегом по прямой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дают клюшку, шайбу (мяч) следующему участнику (на время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нция «Назови улицу»</w:t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астники надевают мешок на ноги, передвигаясь(бегом, шагом, прыжками) до стойки, сообщает педагогу, находящемуся на станции, улицу (на которой живет или любую другую, какую знает), возвращается и передает мешок следующему участнику(на время).  </w:t>
      </w:r>
    </w:p>
    <w:p>
      <w:pPr>
        <w:pStyle w:val="C3"/>
        <w:shd w:fill="FFFFFF" w:val="clear"/>
        <w:spacing w:before="0" w:after="0"/>
        <w:ind w:right="412" w:hanging="0"/>
        <w:rPr/>
      </w:pPr>
      <w:r>
        <w:rPr/>
        <w:t xml:space="preserve">      </w:t>
      </w:r>
      <w:r>
        <w:rPr/>
        <w:t>7. станция «Музыкальная» (</w:t>
      </w:r>
      <w:r>
        <w:rPr>
          <w:i/>
        </w:rPr>
        <w:t>последняя станция для всех команд</w:t>
      </w:r>
      <w:r>
        <w:rPr/>
        <w:t>)</w:t>
      </w:r>
    </w:p>
    <w:p>
      <w:pPr>
        <w:pStyle w:val="C3"/>
        <w:shd w:fill="FFFFFF" w:val="clear"/>
        <w:spacing w:before="0" w:after="0"/>
        <w:ind w:right="412" w:hanging="0"/>
        <w:rPr/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 xml:space="preserve">Педагог на станции(ведущий): </w:t>
      </w:r>
    </w:p>
    <w:p>
      <w:pPr>
        <w:pStyle w:val="C3"/>
        <w:shd w:fill="FFFFFF" w:val="clear"/>
        <w:spacing w:before="0" w:after="0"/>
        <w:ind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 xml:space="preserve">-Из года в год наш Кузбасс становится все наряднее и краше, моложе, сильнее и богаче. Что является богатством края?  (уголь). </w:t>
      </w:r>
      <w:r>
        <w:rPr/>
        <w:t>Кузбасс богат не только полезными ископаемыми, но и своим многонациональным народом.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тенчивый, с виду суровый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славною жизнью живёт.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ой, хлебосольный, здоровый,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страшный, сибирский народ.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астушках край свой прославляем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 юбилеем поздравляем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ушки(дети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776" w:right="41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частушки сочинили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ем их пропеть сейчас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Кузбасскую сторонку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онечно, же про на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776" w:right="41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, в Кузбассе я живу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м на удивление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ваться я могу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ими достижениями.</w:t>
      </w:r>
    </w:p>
    <w:p>
      <w:pPr>
        <w:pStyle w:val="Normal"/>
        <w:shd w:fill="FFFFFF" w:val="clear"/>
        <w:spacing w:lineRule="auto" w:line="240" w:before="0" w:after="0"/>
        <w:ind w:left="360" w:right="41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 К нам туристы приезжают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хищаются тобой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отой, гостеприимством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широкою душ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776" w:right="41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бернатор наш Тулеев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конечно просто класс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вокруг привел в порядок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ота теперь у на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776" w:right="41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ветай наш край большой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 не помеха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гордимся все тобой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ился ты успех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776" w:right="41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Кузбасса юбилей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 справляем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 новых достижений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тебя жела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76" w:right="412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плыви, плыви частушка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з по реченьке Томи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жи всему ты миру</w:t>
      </w:r>
    </w:p>
    <w:p>
      <w:pPr>
        <w:pStyle w:val="Normal"/>
        <w:shd w:fill="FFFFFF" w:val="clear"/>
        <w:spacing w:lineRule="auto" w:line="240" w:before="0" w:after="0"/>
        <w:ind w:left="1700" w:right="4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живем в Кузбассе мы.</w:t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Ребята,  вы прошли все предложенные испытания, я думаю, вам не составит труда отыскать сундук, открыв который, найдете награду за свои старания, небольшая подсказка: ищите  хэштег </w:t>
      </w:r>
      <w:r>
        <w:rPr>
          <w:rFonts w:cs="Times New Roman" w:ascii="Times New Roman" w:hAnsi="Times New Roman"/>
          <w:i/>
          <w:sz w:val="24"/>
          <w:szCs w:val="24"/>
        </w:rPr>
        <w:t># Кузбасс 300 лет#</w:t>
      </w:r>
      <w:r>
        <w:rPr/>
        <w:t xml:space="preserve"> (</w:t>
      </w:r>
      <w:r>
        <w:rPr>
          <w:rFonts w:cs="Times New Roman" w:ascii="Times New Roman" w:hAnsi="Times New Roman"/>
          <w:i/>
        </w:rPr>
        <w:t>капитаны команд отправляются на поиски сундука</w:t>
      </w:r>
      <w:r>
        <w:rPr>
          <w:rFonts w:cs="Times New Roman" w:ascii="Times New Roman" w:hAnsi="Times New Roman"/>
          <w:i/>
          <w:sz w:val="24"/>
          <w:szCs w:val="24"/>
        </w:rPr>
        <w:t xml:space="preserve"> с сюрпризом, возвращаются к своим командам).</w:t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от уж Кузбассу 300 лет! Шлём ему «Физкульт - привет!»</w:t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Замечательное время,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 днём рождения, Кузбасс!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ашу область, наше имя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Знают все в стране сейчас.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Жить в прославленном Кузбассе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се мечтают, все хотят,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Чтобы дом был полной чашей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Для друзей, для нас с тобой.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 юбилеем, область наша!</w:t>
      </w:r>
    </w:p>
    <w:p>
      <w:pPr>
        <w:pStyle w:val="C3"/>
        <w:shd w:fill="FFFFFF" w:val="clear"/>
        <w:spacing w:before="0" w:after="0"/>
        <w:ind w:left="1700" w:right="412" w:hanging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 юбилеем, край родной!</w:t>
      </w:r>
    </w:p>
    <w:p>
      <w:pPr>
        <w:pStyle w:val="Style15"/>
        <w:rPr>
          <w:i/>
          <w:i/>
        </w:rPr>
      </w:pPr>
      <w:r>
        <w:rPr>
          <w:i/>
        </w:rPr>
        <w:t>(фото с хэштегом # Кузбасс 300 лет#)</w:t>
      </w:r>
    </w:p>
    <w:p>
      <w:pPr>
        <w:pStyle w:val="Style15"/>
        <w:rPr>
          <w:rStyle w:val="C4"/>
          <w:color w:val="000000"/>
        </w:rPr>
      </w:pPr>
      <w:r>
        <w:rPr>
          <w:i/>
        </w:rPr>
      </w:r>
    </w:p>
    <w:p>
      <w:pPr>
        <w:pStyle w:val="Normal"/>
        <w:shd w:fill="FFFFFF" w:val="clear"/>
        <w:spacing w:lineRule="auto" w:line="240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4">
    <w:name w:val="c4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0">
    <w:name w:val="c1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21">
    <w:name w:val="c3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OXY</dc:creator>
  <dc:description/>
  <cp:keywords/>
  <dc:language>en-US</dc:language>
  <cp:lastModifiedBy>samsung</cp:lastModifiedBy>
  <dcterms:modified xsi:type="dcterms:W3CDTF">2021-06-02T13:55:00Z</dcterms:modified>
  <cp:revision>7</cp:revision>
  <dc:subject/>
  <dc:title>Автор: Мельникова О</dc:title>
</cp:coreProperties>
</file>