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урок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ИО:</w:t>
      </w:r>
      <w:r>
        <w:rPr>
          <w:sz w:val="28"/>
          <w:szCs w:val="28"/>
        </w:rPr>
        <w:t xml:space="preserve"> Мехдиева Пари Зафар Кыз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:</w:t>
      </w:r>
      <w:r>
        <w:rPr>
          <w:sz w:val="28"/>
          <w:szCs w:val="28"/>
        </w:rPr>
        <w:t xml:space="preserve"> технолог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ласс:</w:t>
      </w:r>
      <w:r>
        <w:rPr>
          <w:sz w:val="28"/>
          <w:szCs w:val="28"/>
        </w:rPr>
        <w:t xml:space="preserve"> 3 Б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урока:</w:t>
      </w:r>
      <w:r>
        <w:rPr>
          <w:sz w:val="28"/>
          <w:szCs w:val="28"/>
        </w:rPr>
        <w:t xml:space="preserve"> «Плетение поделки новогодняя ёлка газетных трубочек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«открытия» нового зна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урока:</w:t>
      </w:r>
      <w:r>
        <w:rPr>
          <w:sz w:val="28"/>
          <w:szCs w:val="28"/>
        </w:rPr>
        <w:t xml:space="preserve"> Первичное усвоение новых знаний и способов действий при работе по теме: «Плетение поделки новогодняя ёлка газетных трубоче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tbl>
      <w:tblPr>
        <w:tblW w:w="153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9"/>
      </w:tblGrid>
      <w:tr>
        <w:trPr/>
        <w:tc>
          <w:tcPr>
            <w:tcW w:w="15389" w:type="dxa"/>
            <w:tcBorders/>
          </w:tcPr>
          <w:tbl>
            <w:tblPr>
              <w:tblW w:w="151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24"/>
              <w:gridCol w:w="8139"/>
            </w:tblGrid>
            <w:tr>
              <w:trPr/>
              <w:tc>
                <w:tcPr>
                  <w:tcW w:w="7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40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Задачи урока</w:t>
                  </w:r>
                </w:p>
              </w:tc>
              <w:tc>
                <w:tcPr>
                  <w:tcW w:w="8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40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ланируемые результаты</w:t>
                  </w:r>
                </w:p>
              </w:tc>
            </w:tr>
            <w:tr>
              <w:trPr/>
              <w:tc>
                <w:tcPr>
                  <w:tcW w:w="7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идактические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Формировать у обучающихся представление о </w:t>
                  </w:r>
                  <w:r>
                    <w:rPr>
                      <w:color w:val="000000"/>
                      <w:sz w:val="28"/>
                      <w:szCs w:val="28"/>
                      <w:shd w:fill="FFFFFF" w:val="clear"/>
                    </w:rPr>
                    <w:t>конструировании; создавать новогоднюю игрушки (Елку)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Формировать у обучающихся умение </w:t>
                  </w:r>
                  <w:r>
                    <w:rPr>
                      <w:color w:val="000000"/>
                      <w:sz w:val="28"/>
                      <w:szCs w:val="28"/>
                      <w:shd w:fill="FFFFFF" w:val="clear"/>
                    </w:rPr>
                    <w:t>учить вырезать по криволинейному контуру, сгибать газетные трубочки.</w:t>
                  </w:r>
                </w:p>
              </w:tc>
              <w:tc>
                <w:tcPr>
                  <w:tcW w:w="8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метные (обучающиеся научатся)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  <w:r>
                    <w:rPr>
                      <w:color w:val="000000"/>
                      <w:sz w:val="28"/>
                      <w:szCs w:val="28"/>
                      <w:shd w:fill="FFFFFF" w:val="clear"/>
                    </w:rPr>
                    <w:t xml:space="preserve"> конструировать, создавать новогодние открытки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FF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 </w:t>
                  </w:r>
                  <w:r>
                    <w:rPr>
                      <w:color w:val="000000"/>
                      <w:sz w:val="28"/>
                      <w:szCs w:val="28"/>
                      <w:shd w:fill="FFFFFF" w:val="clear"/>
                    </w:rPr>
                    <w:t>вырезать по криволинейному контуру, сгибыть газетные трубочки.</w:t>
                  </w:r>
                </w:p>
              </w:tc>
            </w:tr>
            <w:tr>
              <w:trPr/>
              <w:tc>
                <w:tcPr>
                  <w:tcW w:w="7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4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Развивающие: </w:t>
                  </w:r>
                </w:p>
                <w:p>
                  <w:pPr>
                    <w:pStyle w:val="Normal"/>
                    <w:ind w:left="7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. Осуществлять волевую саморегуляцию; формировать умение следовать при выполнении работы инструкциям учителя, планировать свои действия. </w:t>
                  </w:r>
                </w:p>
                <w:p>
                  <w:pPr>
                    <w:pStyle w:val="Normal"/>
                    <w:ind w:left="340" w:hanging="0"/>
                    <w:rPr>
                      <w:color w:val="FF0000"/>
                      <w:sz w:val="28"/>
                      <w:szCs w:val="28"/>
                    </w:rPr>
                  </w:pPr>
                  <w:r>
                    <w:rPr>
                      <w:color w:val="FF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340" w:hanging="0"/>
                    <w:rPr>
                      <w:color w:val="FF0000"/>
                      <w:sz w:val="28"/>
                      <w:szCs w:val="28"/>
                    </w:rPr>
                  </w:pPr>
                  <w:r>
                    <w:rPr>
                      <w:color w:val="FF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FF0000"/>
                      <w:sz w:val="28"/>
                      <w:szCs w:val="28"/>
                    </w:rPr>
                  </w:pPr>
                  <w:r>
                    <w:rPr>
                      <w:color w:val="FF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8"/>
                      <w:szCs w:val="28"/>
                    </w:rPr>
                    <w:t>Формировать умение использовать знаково-символические средства для решения задач в умственной или материализованной форме, создавать мысленный образ конструкции с целью решения определенной конструкторской задачи или передачи определенной художественно-эстетической информации, воплощать этот образ в</w:t>
                  </w:r>
                  <w:r>
                    <w:rPr>
                      <w:rFonts w:cs="Arial" w:ascii="Arial" w:hAnsi="Arial"/>
                      <w:color w:val="000000"/>
                      <w:sz w:val="28"/>
                      <w:szCs w:val="28"/>
                      <w:shd w:fill="FFFFFF" w:val="clear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материале;</w:t>
                  </w:r>
                </w:p>
                <w:p>
                  <w:pPr>
                    <w:pStyle w:val="Normal"/>
                    <w:rPr>
                      <w:color w:val="FF0000"/>
                      <w:sz w:val="28"/>
                      <w:szCs w:val="28"/>
                    </w:rPr>
                  </w:pPr>
                  <w:r>
                    <w:rPr>
                      <w:color w:val="FF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ормировать умение владеть диалогической формой речи, учитывать разные мнения, интересы и обосновать собственную позицию.</w:t>
                  </w:r>
                </w:p>
              </w:tc>
              <w:tc>
                <w:tcPr>
                  <w:tcW w:w="8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тапредметные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гулятивные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Осуществлять волевую саморегуляцию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Обучающиеся научатся следовать при выполнении работы инструкциям учителя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- Обучающиеся получат возможность научиться составлять план своих действий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знавательные: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Обучающиеся научатся использовать знаково-символические средства для решения задач в умственной или материализованной форме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- Обучающиеся получат возможность научиться создавать мысленный образ конструкции с целью решения определенной конструкторской задачи или передачи определенной художественно-эстетической информации, воплощать этот образ в</w:t>
                  </w:r>
                  <w:r>
                    <w:rPr>
                      <w:rFonts w:cs="Arial" w:ascii="Arial" w:hAnsi="Arial"/>
                      <w:color w:val="000000"/>
                      <w:sz w:val="28"/>
                      <w:szCs w:val="28"/>
                      <w:shd w:fill="FFFFFF" w:val="clear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материале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ммуникативные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Обучающиеся научатся владеть диалогической формой речи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Обучающиеся получат возможность научиться учитывать    разные мнения, интересы и обосновать собственную позицию.</w:t>
                  </w:r>
                </w:p>
              </w:tc>
            </w:tr>
            <w:tr>
              <w:trPr/>
              <w:tc>
                <w:tcPr>
                  <w:tcW w:w="7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FF0000"/>
                      <w:sz w:val="28"/>
                      <w:szCs w:val="28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t>Воспитательная:</w:t>
                    <w:br/>
                    <w:t>-</w:t>
                  </w:r>
                  <w:r>
                    <w:rPr>
                      <w:color w:val="FF0000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Учебно-познавательный интерес к новому учебному материалу и способам решения новой задачи; </w:t>
                  </w:r>
                  <w:r>
                    <w:rPr>
                      <w:color w:val="000000"/>
                      <w:sz w:val="28"/>
                      <w:szCs w:val="28"/>
                    </w:rPr>
                    <w:t>способность к самооценке на основе критериев успешности учебной деятельности.</w:t>
                  </w:r>
                </w:p>
              </w:tc>
              <w:tc>
                <w:tcPr>
                  <w:tcW w:w="8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ичностные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Учебно-познавательный интерес к новому учебному материалу и способам решения новой задачи</w:t>
                  </w:r>
                </w:p>
                <w:p>
                  <w:pPr>
                    <w:pStyle w:val="Normal"/>
                    <w:rPr>
                      <w:color w:val="FF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 </w:t>
                  </w:r>
                  <w:r>
                    <w:rPr>
                      <w:color w:val="000000"/>
                      <w:sz w:val="28"/>
                      <w:szCs w:val="28"/>
                    </w:rPr>
                    <w:t>Способность к самооценке на основе критериев успешности учебной деятельности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организации учебной деятельности:</w:t>
            </w:r>
            <w:r>
              <w:rPr>
                <w:sz w:val="28"/>
                <w:szCs w:val="28"/>
              </w:rPr>
              <w:t xml:space="preserve"> фронтальная, индивидуальн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идактические средства: </w:t>
            </w:r>
            <w:r>
              <w:rPr>
                <w:color w:val="000000"/>
                <w:sz w:val="28"/>
                <w:szCs w:val="28"/>
              </w:rPr>
              <w:t xml:space="preserve">клей, ножницы, карандаш, линейка, шаблоны, картон, цветная бумаг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рактивное оборудование:</w:t>
            </w:r>
            <w:r>
              <w:rPr>
                <w:rFonts w:cs="Helvetica" w:ascii="Helvetica" w:hAnsi="Helvetica"/>
                <w:b/>
                <w:color w:val="33333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экран, компьютер, презентация. </w:t>
            </w:r>
          </w:p>
          <w:p>
            <w:pPr>
              <w:pStyle w:val="Style17"/>
              <w:shd w:fill="FFFFFF" w:val="clear"/>
              <w:spacing w:before="0" w:after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before="0" w:after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before="0" w:after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before="0" w:after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before="0" w:after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before="0" w:after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before="0" w:after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before="0" w:after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before="0" w:after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before="0" w:after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before="0" w:after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before="0" w:after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before="0" w:after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before="0" w:after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before="0" w:after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i/>
          <w:i/>
          <w:sz w:val="28"/>
          <w:szCs w:val="28"/>
        </w:rPr>
      </w:pPr>
      <w:bookmarkStart w:id="0" w:name="_GoBack"/>
      <w:bookmarkEnd w:id="0"/>
      <w:r>
        <w:rPr>
          <w:i/>
          <w:sz w:val="28"/>
          <w:szCs w:val="28"/>
        </w:rPr>
        <w:t>Характеристика этапов урока</w:t>
      </w:r>
    </w:p>
    <w:tbl>
      <w:tblPr>
        <w:tblW w:w="1545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4536"/>
        <w:gridCol w:w="2126"/>
        <w:gridCol w:w="1417"/>
        <w:gridCol w:w="2694"/>
        <w:gridCol w:w="1562"/>
      </w:tblGrid>
      <w:tr>
        <w:trPr>
          <w:trHeight w:val="27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ы и приемы работы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учающихся</w:t>
            </w:r>
          </w:p>
        </w:tc>
        <w:tc>
          <w:tcPr>
            <w:tcW w:w="5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результаты</w:t>
            </w:r>
          </w:p>
        </w:tc>
      </w:tr>
      <w:tr>
        <w:trPr>
          <w:trHeight w:val="117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ны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апредмет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остные</w:t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 Мотивация (самоопределение) к учеб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есный метод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spacing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ебята, закройте все глазки, сядьте прямо.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послушайте внимательно.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Arial" w:hAnsi="Arial" w:cs="Arial"/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(чтение стихотворение с сопровождением с произведением Чайковского «Времена года»)</w:t>
            </w:r>
          </w:p>
          <w:p>
            <w:pPr>
              <w:pStyle w:val="Style17"/>
              <w:shd w:fill="FFFFFF" w:val="clear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шебной сказкой делая</w:t>
            </w:r>
          </w:p>
          <w:p>
            <w:pPr>
              <w:pStyle w:val="Style17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ья и дома</w:t>
            </w:r>
          </w:p>
          <w:p>
            <w:pPr>
              <w:pStyle w:val="Style17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шла к ребятам белая-</w:t>
            </w:r>
          </w:p>
          <w:p>
            <w:pPr>
              <w:pStyle w:val="Style17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белая зима.</w:t>
            </w:r>
          </w:p>
          <w:p>
            <w:pPr>
              <w:pStyle w:val="Style17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селая, желанная</w:t>
            </w:r>
          </w:p>
          <w:p>
            <w:pPr>
              <w:pStyle w:val="Style17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розная пора-</w:t>
            </w:r>
          </w:p>
          <w:p>
            <w:pPr>
              <w:pStyle w:val="Style17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холода румяная</w:t>
            </w:r>
          </w:p>
          <w:p>
            <w:pPr>
              <w:pStyle w:val="Style17"/>
              <w:shd w:fill="FFFFFF" w:val="clear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ется детвора.</w:t>
            </w:r>
          </w:p>
          <w:p>
            <w:pPr>
              <w:pStyle w:val="Style17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Ребята, открывайте глазки, где мы оказались? О каком времени года это стихотворение? 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Правильно! А вам нравится зима? 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- А чем вам она нравится?</w:t>
            </w:r>
          </w:p>
          <w:p>
            <w:pPr>
              <w:pStyle w:val="Style17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-А какой самый, самый долгожданный и любимый праздник у нас зимой?</w:t>
            </w:r>
          </w:p>
          <w:p>
            <w:pPr>
              <w:pStyle w:val="Style17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А за что мы любим этот праздник?</w:t>
            </w:r>
          </w:p>
          <w:p>
            <w:pPr>
              <w:pStyle w:val="Style17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А какие атрибуты новогодних праздников вы знаете?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7"/>
              <w:shd w:fill="FFFFFF" w:val="clear"/>
              <w:spacing w:lineRule="atLeast" w:line="101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етствуют студен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лушают внимательно стихотворение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 зиме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ы детей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ка – самый необходимый атрибут новогодних праздни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: осуществлять волевую саморегуляц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: владеть диалогической речью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 Актуализация опорных знаний и фиксирование индивидуального затруд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й метод (бесед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ый (показ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>
                <w:color w:val="000000"/>
                <w:sz w:val="28"/>
                <w:szCs w:val="28"/>
              </w:rPr>
              <w:t>Да,Сегодня </w:t>
            </w:r>
            <w:r>
              <w:rPr>
                <w:b/>
                <w:bCs/>
                <w:color w:val="000000"/>
                <w:sz w:val="28"/>
                <w:szCs w:val="28"/>
              </w:rPr>
              <w:t>новогоднюю елку</w:t>
            </w:r>
            <w:r>
              <w:rPr>
                <w:color w:val="000000"/>
                <w:sz w:val="28"/>
                <w:szCs w:val="28"/>
              </w:rPr>
              <w:t> можно увидеть не только в домах, но и на центральной площади каждого города многих стран.</w:t>
            </w:r>
          </w:p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  </w:t>
            </w:r>
            <w:r>
              <w:rPr>
                <w:color w:val="000000"/>
                <w:sz w:val="28"/>
                <w:szCs w:val="28"/>
              </w:rPr>
              <w:t>Современем люди научились изготавливать искусственные елки: разноцветные, светодиодные, пушистые и не очень.  </w:t>
            </w:r>
          </w:p>
          <w:p>
            <w:pPr>
              <w:pStyle w:val="Style17"/>
              <w:rPr/>
            </w:pPr>
            <w:r>
              <w:rPr>
                <w:color w:val="000000"/>
                <w:sz w:val="28"/>
                <w:szCs w:val="28"/>
              </w:rPr>
              <w:t>Сегодня </w:t>
            </w:r>
            <w:r>
              <w:rPr>
                <w:b/>
                <w:bCs/>
                <w:color w:val="000000"/>
                <w:sz w:val="28"/>
                <w:szCs w:val="28"/>
              </w:rPr>
              <w:t>искусственная ель</w:t>
            </w:r>
            <w:r>
              <w:rPr>
                <w:color w:val="000000"/>
                <w:sz w:val="28"/>
                <w:szCs w:val="28"/>
              </w:rPr>
              <w:t> внешне настолько похожа на настоящую, что сразу отличить разницу бывает непросто.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годня, я покажу, как сплести елочку из газетных трубочек. К тому же это будет не просто елочка, подвеска.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И тема нашего сегодняшнего урока ««Плетение поделки новогодняя ёлка из газетных трубочек»»</w:t>
            </w:r>
          </w:p>
          <w:p>
            <w:pPr>
              <w:pStyle w:val="Style17"/>
              <w:shd w:fill="FFFFFF" w:val="clear"/>
              <w:spacing w:lineRule="atLeast" w:line="101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: владеть диалогической речью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познавательный интерес к новому учебному материалу и способам решения новой задачи</w:t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 Постановка учебной зада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294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й метод (беседа)</w:t>
            </w:r>
          </w:p>
          <w:p>
            <w:pPr>
              <w:pStyle w:val="Style17"/>
              <w:shd w:fill="FFFFFF" w:val="clear"/>
              <w:spacing w:lineRule="atLeast" w:line="294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ый (показ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 xml:space="preserve"> Посмотрите на доску, здесь вы видите множество елок сплетенных из зачетных трубочек.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 всех дома много ненужных газет, но не все знают, где и как они могут пригодиться. Как мы используем ненужные газеты?</w:t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чему бы ты выбрал плетение из газет?</w:t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и нулевая стоимость материала для плетения из газет (дома много старых газет и журналов);</w:t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ые газеты, выброшенные – загрязняют окружающую среду, плетение дает возможность дать прочитанной газете вторую жизнь!</w:t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ложные приемы плетения (легко осваиваются);</w:t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делия из бумаги (газет) легко склеивать, красить, использовать отделку декупажем, а при покрытии лаком они обретают прочность;</w:t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илизация газет в домашних условиях экономит денежные средства на приобретение таких предметов быта как вазы, корзины, подставки, рамки, сувениры.</w:t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йчас уже используют не цинк для печати, а типографскую краску, которая не опасна для здоровья. В настоящее время газеты не сдают на макулатуру, они валяются под ногами, как мусор. А плетение из газет становится своего рода переработкой сырья.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101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spacing w:lineRule="atLeast" w:line="294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: Участвовать в диалоге; слушать и понимать других</w:t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познавательный интерес к новому учебному материалу и способам решения новой задачи</w:t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. Построение проекта выхода из затруд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й метод (беседа</w:t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ый (показ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етение из газет – один из самых простых, увлекательных и доступных способов работы с бумагой. Система работы с бумагой построена по принципу от простого к сложному. Овладение рядом технологий требует терпения и аккуратности, а поделки тщательности в исполнении, ведь мастерство – это всегда упорный труд и воображение. К тому же плетение из газет — это один из способов превратить кучу ненужной бумаги в настоящее произведение искусства.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каз образца)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Какую форму имеет Елка? 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Правильно! А чем украшена наша Елочка ? 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Правильно! Какой материал нам понадобится? 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акие операции будем выполнять при изготовлении Ёлки?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тите внимание на доску. (план на доске)</w:t>
            </w:r>
          </w:p>
          <w:p>
            <w:pPr>
              <w:pStyle w:val="Style17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работы:</w:t>
            </w:r>
          </w:p>
          <w:p>
            <w:pPr>
              <w:pStyle w:val="Style17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етка основы</w:t>
            </w:r>
          </w:p>
          <w:p>
            <w:pPr>
              <w:pStyle w:val="Style17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гибание основы</w:t>
            </w:r>
          </w:p>
          <w:p>
            <w:pPr>
              <w:pStyle w:val="Style17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етка елочек</w:t>
            </w:r>
          </w:p>
          <w:p>
            <w:pPr>
              <w:pStyle w:val="Style17"/>
              <w:shd w:fill="FFFFFF" w:val="clear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гибание </w:t>
            </w:r>
          </w:p>
          <w:p>
            <w:pPr>
              <w:pStyle w:val="Style17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единение</w:t>
            </w:r>
          </w:p>
          <w:p>
            <w:pPr>
              <w:pStyle w:val="Style17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ашени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 Прежде, чем приступить к выполнению работы, мы повторим технику безопасности при работе с ножницами и клеем и определим основные требования к данной работе. Именно по этим требованиям будет оценена ваша работа.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7"/>
              <w:shd w:fill="FFFFFF" w:val="clear"/>
              <w:spacing w:lineRule="atLeast" w:line="101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  <w:u w:val="single"/>
              </w:rPr>
              <w:t>Техника безопасности при работе с ножницами: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spacing w:lineRule="atLeast" w:line="101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давай ножницы в закрытом виде кольцами вперед.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spacing w:lineRule="atLeast" w:line="101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ди ножницы на стол так, чтобы они не свешивались за край стола.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spacing w:lineRule="atLeast" w:line="101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</w:rPr>
              <w:t>Следи за движением лезвий во время работы.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spacing w:lineRule="atLeast" w:line="101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режь ножницами на ходу, не подходи к товарищу во время резания.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spacing w:lineRule="atLeast" w:line="101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</w:rPr>
              <w:t>Работай ножницами только на своём рабочем месте.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spacing w:lineRule="atLeast" w:line="101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</w:rPr>
              <w:t>Не оставляй ножницы в открытом виде.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spacing w:lineRule="atLeast" w:line="101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</w:rPr>
              <w:t>Храни ножницы в указанном месте.</w:t>
            </w:r>
          </w:p>
          <w:p>
            <w:pPr>
              <w:pStyle w:val="Style17"/>
              <w:shd w:fill="FFFFFF" w:val="clear"/>
              <w:spacing w:lineRule="atLeast" w:line="101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101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  <w:u w:val="single"/>
              </w:rPr>
              <w:t>Техника безопасности при работе с клеем:</w:t>
            </w:r>
          </w:p>
          <w:p>
            <w:pPr>
              <w:pStyle w:val="Style17"/>
              <w:numPr>
                <w:ilvl w:val="0"/>
                <w:numId w:val="2"/>
              </w:numPr>
              <w:shd w:fill="FFFFFF" w:val="clear"/>
              <w:spacing w:lineRule="atLeast" w:line="101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ри то количество клея, которое требуется для выполнения работы на данном этапе.</w:t>
            </w:r>
          </w:p>
          <w:p>
            <w:pPr>
              <w:pStyle w:val="Style17"/>
              <w:numPr>
                <w:ilvl w:val="0"/>
                <w:numId w:val="2"/>
              </w:numPr>
              <w:shd w:fill="FFFFFF" w:val="clear"/>
              <w:spacing w:lineRule="atLeast" w:line="101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лишки клея убирай мягкой тряпочкой или салфеткой, осторожно прижимая её.</w:t>
            </w:r>
          </w:p>
          <w:p>
            <w:pPr>
              <w:pStyle w:val="Style17"/>
              <w:numPr>
                <w:ilvl w:val="0"/>
                <w:numId w:val="2"/>
              </w:numPr>
              <w:shd w:fill="FFFFFF" w:val="clear"/>
              <w:spacing w:lineRule="atLeast" w:line="101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рани клей в закрытом тюбике, чтобы он не высыхал.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  <w:u w:val="single"/>
              </w:rPr>
              <w:t>Требования к работе:</w:t>
            </w:r>
          </w:p>
          <w:p>
            <w:pPr>
              <w:pStyle w:val="Style17"/>
              <w:numPr>
                <w:ilvl w:val="0"/>
                <w:numId w:val="4"/>
              </w:numPr>
              <w:shd w:fill="FFFFFF" w:val="clear"/>
              <w:spacing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выполнена аккуратно.</w:t>
            </w:r>
          </w:p>
          <w:p>
            <w:pPr>
              <w:pStyle w:val="Style17"/>
              <w:numPr>
                <w:ilvl w:val="0"/>
                <w:numId w:val="4"/>
              </w:numPr>
              <w:shd w:fill="FFFFFF" w:val="clear"/>
              <w:spacing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явление творчества.</w:t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/>
            </w:pPr>
            <w:r>
              <w:rPr>
                <w:rStyle w:val="StrongEmphasis"/>
                <w:bCs w:val="false"/>
                <w:i/>
                <w:color w:val="000000"/>
                <w:sz w:val="28"/>
                <w:szCs w:val="28"/>
                <w:shd w:fill="FFFFFF" w:val="clear"/>
              </w:rPr>
              <w:t xml:space="preserve">Физминутка: 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color w:val="000000"/>
                <w:sz w:val="28"/>
                <w:szCs w:val="27"/>
              </w:rPr>
              <w:t>Вот мы руки развели,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color w:val="000000"/>
                <w:sz w:val="28"/>
                <w:szCs w:val="27"/>
              </w:rPr>
              <w:t>Словно удивились.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color w:val="000000"/>
                <w:sz w:val="28"/>
                <w:szCs w:val="27"/>
              </w:rPr>
              <w:t>И друг другу до земли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color w:val="000000"/>
                <w:sz w:val="28"/>
                <w:szCs w:val="27"/>
              </w:rPr>
              <w:t>В пояс поклонились!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color w:val="000000"/>
                <w:sz w:val="28"/>
                <w:szCs w:val="27"/>
              </w:rPr>
              <w:t>Наклонились, выпрямились,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color w:val="000000"/>
                <w:sz w:val="28"/>
                <w:szCs w:val="27"/>
              </w:rPr>
              <w:t>Наклонились, выпрямились!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color w:val="000000"/>
                <w:sz w:val="28"/>
                <w:szCs w:val="27"/>
              </w:rPr>
              <w:t>Ниже, ниже, не ленись,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color w:val="000000"/>
                <w:sz w:val="28"/>
                <w:szCs w:val="27"/>
              </w:rPr>
              <w:t>Поклонись и улыбнись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угольну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синками и звездоч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етные трубочки , клей, ножниц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лушают внимательно технику безопас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spacing w:lineRule="atLeast" w:line="294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294" w:before="0" w:after="0"/>
              <w:rPr/>
            </w:pPr>
            <w:r>
              <w:rPr>
                <w:sz w:val="28"/>
                <w:szCs w:val="28"/>
              </w:rPr>
              <w:t>К: слушать и понимать других</w:t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/>
            </w:pPr>
            <w:r>
              <w:rPr>
                <w:sz w:val="28"/>
                <w:szCs w:val="28"/>
              </w:rPr>
              <w:t>К: участвовать в диалоге; слушать и понимать других</w:t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познавательный интерес к новому учебному материалу и способам решения новой задачи</w:t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.</w:t>
            </w: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ервичное закрепление во внешней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й метод (беседа) Практический мет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94"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елочек нам понадобятся рабочие трубочки (у меня ширина полосы 6 см, спица 1.5, окрашены: вода+колер+лак либо вода+морилка+лак), клей (у меня в шприце Титан, можно ПВА), ножницы и линейка.</w:t>
            </w:r>
          </w:p>
          <w:p>
            <w:pPr>
              <w:pStyle w:val="Style17"/>
              <w:spacing w:lineRule="atLeast" w:line="29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бята, трубочки я выдам вам уже готовые т.к у нас мало времени и трубочки не успеют высохнуть .</w:t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ля каркаса в одну трубочку (для елочки до 11 см хватает трубочки из листа А4) вставляем проволоку. Можно обойтись и без проволоки, только трубочку взять потолще. Формируем каркас. У меня боковая сторона кроны елочи 7-8 см. Высота стволика 1-1,5 см. После того как каркас готов, его можно покрыть лаком или ПВА для придания дополнительной жесткости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абочие трубочки увлажняем (вода + клей После того как каркас хорошо просох, склеиваем две рабочие трубочки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… </w:t>
            </w:r>
            <w:r>
              <w:rPr>
                <w:color w:val="000000"/>
                <w:sz w:val="28"/>
                <w:szCs w:val="28"/>
                <w:shd w:fill="FFFFFF" w:val="clear"/>
              </w:rPr>
              <w:t>и начинаем оплетать елочку. Прикладываем трубочку на основание стволика и заводим трубочки на изнаночную сторону, перекрещиваем их и возвращаемся назад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Далее повторяем наши действия. Я думаю, по фото все понятно. Смотрите на слайд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Наращиваем трубочку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И продолжаем оплетать. Следите за тем, чтобы витки ложились в одну сторону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оплели до конца. Стволик все время «оттопыривается» и между ним и кроной образуется некрасивая дырка. Пока не обращайте на это внимание, потом мы его подклеим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одрезали первую трубочку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одклеили ее. На фото изнаночная сторона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делали еще один виток, обрезали и подклеили вторую трубочку. Наша елочка почти готова!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А теперь обильно смажем ПВА наш непокорный стволик и «притопим» его немного под крону. Зафиксируем (я это делаю резинкой, и положим елочку , чтобы она полностью просохла. )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ока елочка сохнет можно сплести подготовить для нее игрушки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spacing w:lineRule="atLeast" w:line="294" w:before="0" w:after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ырезать по криволинейному контуру, размещать по шаблону;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конструировать, создавать новогодние Игрушки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: Соотносить выполненное задание с образцом, предложенным учителем </w:t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: следовать при выполнении работы инструкциям учителя</w:t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: следовать при выполнении работы инструкциям учителя</w:t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: следовать при выполнении работы инструкциям учителя</w:t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познавательный интерес к новому учебному материалу и способам решения новой задачи</w:t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. Самостоятельная работа с самопроверкой по эталон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ий метод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.</w:t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ый инструктаж. 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аждый украсит сам, как он захочет. На это вам 7 мин. Кому нужна моя помощь просто поднимите руку, я подойду.</w:t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i/>
                <w:color w:val="000000"/>
                <w:sz w:val="28"/>
                <w:szCs w:val="28"/>
              </w:rPr>
              <w:t>украшение открытки, с сопровождением произведения Чайковского «Времена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учающиеся повторяют за учи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конструировать, создавать новогодние игрушки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: следовать при выполнении работы инструкциям учителя</w:t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/>
            </w:pPr>
            <w:r>
              <w:rPr>
                <w:sz w:val="28"/>
                <w:szCs w:val="28"/>
              </w:rPr>
              <w:t>Р: Соотносить выполненное задание с образцом, предложенным учителем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. Рефлексия учебной деятельности на уро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весный метод (беседа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- Убрали все из рук, закончили работу. Поднимите все ваши работы, я на них посмотрю. Какие красивые, я бы с удовольствием поместила на выставку ваши работы. 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Что мы с вами изготавливали? 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Из какого материала делали?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 этом нашу работу можно считать завершенной. Уберите свои рабочие места.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Молодцы! Занятие окончено. Всем большое спасибо!</w:t>
            </w:r>
          </w:p>
          <w:p>
            <w:pPr>
              <w:pStyle w:val="Style17"/>
              <w:shd w:fill="FFFFFF" w:val="clear"/>
              <w:spacing w:lineRule="auto" w:line="276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ы детей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лочную игрушку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ы дет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: осуществлять обобщ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: Выявление существенных признаков объектов, делать выводы на основе обобщенных знаний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собность к самооценке на основе критериев успешности учебной деятельност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433" w:leader="none"/>
        </w:tabs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tabs>
          <w:tab w:val="clear" w:pos="708"/>
          <w:tab w:val="left" w:pos="3433" w:leader="none"/>
        </w:tabs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00" w:hanging="360"/>
      </w:pPr>
      <w:rPr>
        <w:sz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Georgia" w:hAnsi="Georgia" w:cs="Georgia"/>
      <w:sz w:val="20"/>
      <w:szCs w:val="20"/>
    </w:rPr>
  </w:style>
  <w:style w:type="character" w:styleId="FontStyle14">
    <w:name w:val="Font Style14"/>
    <w:qFormat/>
    <w:rPr>
      <w:rFonts w:ascii="Georgia" w:hAnsi="Georgia" w:cs="Georgia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1">
    <w:name w:val="c1"/>
    <w:qFormat/>
    <w:rPr/>
  </w:style>
  <w:style w:type="character" w:styleId="C4">
    <w:name w:val="c4"/>
    <w:qFormat/>
    <w:rPr/>
  </w:style>
  <w:style w:type="character" w:styleId="InternetLink">
    <w:name w:val="Hyperlink"/>
    <w:rPr>
      <w:color w:val="0000FF"/>
      <w:u w:val="single"/>
    </w:rPr>
  </w:style>
  <w:style w:type="character" w:styleId="C2">
    <w:name w:val="c2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16"/>
      <w:ind w:firstLine="346"/>
      <w:jc w:val="both"/>
    </w:pPr>
    <w:rPr>
      <w:rFonts w:ascii="Calibri" w:hAnsi="Calibri" w:cs="Calib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0:16:00Z</dcterms:created>
  <dc:creator>Наталья</dc:creator>
  <dc:description/>
  <cp:keywords/>
  <dc:language>en-US</dc:language>
  <cp:lastModifiedBy>user</cp:lastModifiedBy>
  <dcterms:modified xsi:type="dcterms:W3CDTF">2021-06-02T08:54:00Z</dcterms:modified>
  <cp:revision>24</cp:revision>
  <dc:subject/>
  <dc:title/>
</cp:coreProperties>
</file>