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МБОУ «Средняя школа №1» города Велиж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Урок русского языка в 3 классе по теме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Изменение по родам имён прилагательных»</w:t>
      </w:r>
    </w:p>
    <w:p>
      <w:pPr>
        <w:pStyle w:val="Normal"/>
        <w:jc w:val="right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Учитель начальных классов:</w:t>
      </w:r>
    </w:p>
    <w:p>
      <w:pPr>
        <w:pStyle w:val="Normal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тонова Л.А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21г.</w:t>
      </w:r>
    </w:p>
    <w:p>
      <w:pPr>
        <w:pStyle w:val="Normal"/>
        <w:spacing w:lineRule="auto" w:line="360"/>
        <w:ind w:left="113" w:right="1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закрепления материала.</w:t>
      </w:r>
    </w:p>
    <w:p>
      <w:pPr>
        <w:pStyle w:val="Style15"/>
        <w:spacing w:lineRule="auto" w:line="360" w:before="0" w:after="0"/>
        <w:ind w:right="113" w:hanging="0"/>
        <w:jc w:val="both"/>
        <w:rPr/>
      </w:pPr>
      <w:r>
        <w:rPr>
          <w:rFonts w:eastAsia="Times New Roman"/>
          <w:b/>
          <w:bCs/>
          <w:color w:val="000000"/>
          <w:kern w:val="2"/>
          <w:sz w:val="28"/>
          <w:szCs w:val="28"/>
        </w:rPr>
        <w:t>Цель урока</w:t>
      </w:r>
      <w:r>
        <w:rPr>
          <w:rFonts w:eastAsia="Times New Roman"/>
          <w:bCs/>
          <w:color w:val="000000"/>
          <w:kern w:val="2"/>
          <w:sz w:val="28"/>
          <w:szCs w:val="28"/>
        </w:rPr>
        <w:t>: продолжить изучение рода имен прилагательных и закрепить полученные знан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 урока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ые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умения изменять имена прилагательные по род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ормировать навыки правописания окончаний имён прилагатель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реплять умения распознавать имена прилагательные, устанавливать связь имён прилагательных с существительными, определять 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оспиты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спитывать у учащихся толерантного отношения друг к другу, уважения к мнению других, умения слушать и высказывать свою точку з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сширять словарный запас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вать внимание и логическое мыш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пособствовать развитию коммуникативных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ичнос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ормирование индивидуального стиля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сознание значимости правильного произношения и написания 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ета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ределять и формулировать учебную задачу на уроке в диалоге с учител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сохранять в памяти учебную задачу уро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нализировать и использовать информацию, представленную в табли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репить способы определения рода  у имен прилагатель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репить умение изменять прилагательные по  род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ащихся на работу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Итак, друзья, внимание-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дь прозвенел звон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адитесь поудобнее –</w:t>
      </w:r>
    </w:p>
    <w:p>
      <w:pPr>
        <w:pStyle w:val="Normal"/>
        <w:spacing w:lineRule="auto" w:line="240"/>
        <w:ind w:left="108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чнём скорей урок. (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рироде есть солнце. Оно светит, всех нас любит и греет. Так пусть же каждый лучик заглянет к нам в класс и не только обогреет вас своим теплом, но и предаст сил и уверенности в знаниях. 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для этого нужно сесть правильно, красиво, и начать работу.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кройте тетради, подпишите дату, сегодня….</w:t>
      </w:r>
    </w:p>
    <w:p>
      <w:pPr>
        <w:pStyle w:val="Normal"/>
        <w:spacing w:lineRule="auto" w:line="240"/>
        <w:ind w:left="108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Чистописание</w:t>
      </w:r>
    </w:p>
    <w:p>
      <w:pPr>
        <w:pStyle w:val="Normal"/>
        <w:spacing w:lineRule="auto" w:line="24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умит он в поле и в саду, а в дом не попадет.</w:t>
      </w:r>
    </w:p>
    <w:p>
      <w:pPr>
        <w:pStyle w:val="Normal"/>
        <w:spacing w:lineRule="auto" w:line="24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икуда я не пойду, покуда он идет. (дождь)</w:t>
      </w:r>
    </w:p>
    <w:p>
      <w:pPr>
        <w:pStyle w:val="Normal"/>
        <w:spacing w:lineRule="auto" w:line="24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ой звук мы слышим в начале слова? Какой буквой мы обозначаем этот звук на письме? Есть ли еще звук с этом слове, обозначающийся буквой Д?</w:t>
      </w:r>
    </w:p>
    <w:p>
      <w:pPr>
        <w:pStyle w:val="Normal"/>
        <w:spacing w:lineRule="auto" w:line="240"/>
        <w:ind w:left="108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д    да    До   дя   Де</w:t>
      </w:r>
    </w:p>
    <w:p>
      <w:pPr>
        <w:pStyle w:val="Normal"/>
        <w:spacing w:lineRule="auto" w:line="240"/>
        <w:ind w:left="108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ждь  дожди  дождик  дождливый</w:t>
      </w:r>
    </w:p>
    <w:p>
      <w:pPr>
        <w:pStyle w:val="Normal"/>
        <w:spacing w:lineRule="auto" w:line="24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..сенний дожд..к  шумит в с..ду.</w:t>
      </w:r>
    </w:p>
    <w:p>
      <w:pPr>
        <w:pStyle w:val="Normal"/>
        <w:spacing w:lineRule="auto" w:line="240"/>
        <w:ind w:left="108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мотрите на слова, записанные на второй строчке.  Все ли эти слова однокоренные? Почему? Какое из них лишнее? Почему? (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Давайте разберем предложение. </w:t>
      </w:r>
    </w:p>
    <w:p>
      <w:pPr>
        <w:pStyle w:val="Normal"/>
        <w:spacing w:lineRule="auto" w:line="24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акие орфограммы пропущены? Разбор предложения по членам с указанием падежей им.сущ. Назовите словосочетания. Запишем словосочетание прилаг.+ сущест.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 предыдущих уроках мы с вами говорили об именах прилагательных. Давайте вспомним, что мы о них знаем. 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ля чего нужны имена прилагательные в речи? (они делают нашу речь живописной, красивой, выразительной, без них речь бедна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14" w:leader="none"/>
        </w:tabs>
        <w:ind w:left="474" w:right="199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что вы ждёте от сегодняшнего урока русского языка? Свой ответ начните со слов: «Сегодня на уроке мне хотелось бы… (узнать что- то новое об этой части речи, научиться грамотно и красиво писать,….) </w:t>
      </w:r>
    </w:p>
    <w:p>
      <w:pPr>
        <w:pStyle w:val="NoSpacing"/>
        <w:spacing w:lineRule="auto" w:line="360"/>
        <w:ind w:left="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какова тема нашего урока? Правильно я вас поняла, что сегодня на уроке мы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продолжим изучение рода имен прилагательных; закрепи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я </w:t>
      </w:r>
      <w:r>
        <w:rPr>
          <w:rFonts w:cs="Times New Roman" w:ascii="Times New Roman" w:hAnsi="Times New Roman"/>
          <w:sz w:val="28"/>
          <w:szCs w:val="28"/>
        </w:rPr>
        <w:t xml:space="preserve"> определять род имен прилагательных и будем учиться верно писать родовые окончания имен прилагательных.</w:t>
      </w:r>
    </w:p>
    <w:p>
      <w:pPr>
        <w:pStyle w:val="NoSpacing"/>
        <w:spacing w:lineRule="auto" w:line="360"/>
        <w:ind w:left="47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вторение.</w:t>
      </w:r>
    </w:p>
    <w:p>
      <w:pPr>
        <w:pStyle w:val="NoSpacing"/>
        <w:spacing w:lineRule="auto" w:line="360"/>
        <w:ind w:left="4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чему оконч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имен прилагательных называются «родовыми»?</w:t>
      </w:r>
    </w:p>
    <w:p>
      <w:pPr>
        <w:pStyle w:val="NoSpacing"/>
        <w:spacing w:lineRule="auto" w:line="360"/>
        <w:ind w:left="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, как определить род имени прилагательного?</w:t>
      </w:r>
    </w:p>
    <w:p>
      <w:pPr>
        <w:pStyle w:val="Normal"/>
        <w:spacing w:lineRule="auto" w:line="240"/>
        <w:ind w:left="108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окончания  у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имен прилагательных мужского рода? Женского? Среднего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Spacing"/>
        <w:spacing w:lineRule="auto" w:line="360"/>
        <w:ind w:left="474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мужской                      женский                   средни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Какой?                              Какая?                      Какое?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-ой;  -ий;  -ый;                     -ая;  -яя;                     -ое;  -е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 Работа по учебн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пражнение 133, страница 7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строка – вместе с комментирова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строка – 1 ряд (один у дос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 строка – 2 ряд (один у дос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строка – 3 ряд (один у дос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проверка. Если всё правильно на полях – </w:t>
      </w:r>
      <w:r>
        <w:rPr>
          <w:rFonts w:cs="Times New Roman" w:ascii="Times New Roman" w:hAnsi="Times New Roman"/>
          <w:b/>
          <w:sz w:val="28"/>
          <w:szCs w:val="28"/>
        </w:rPr>
        <w:t xml:space="preserve">«+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Я – </w:t>
      </w:r>
      <w:r>
        <w:rPr>
          <w:rFonts w:cs="Times New Roman" w:ascii="Times New Roman" w:hAnsi="Times New Roman"/>
          <w:sz w:val="28"/>
          <w:szCs w:val="28"/>
        </w:rPr>
        <w:t>звуко-буквенный разб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Физкультминутка. </w:t>
      </w:r>
    </w:p>
    <w:p>
      <w:pPr>
        <w:pStyle w:val="Normal"/>
        <w:spacing w:lineRule="auto" w:line="240"/>
        <w:ind w:left="54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 с текстом. </w:t>
      </w:r>
    </w:p>
    <w:p>
      <w:pPr>
        <w:pStyle w:val="Normal"/>
        <w:spacing w:lineRule="auto" w:line="24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. Слова какой части речи потерялись?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6)</w:t>
      </w:r>
      <w:r>
        <w:rPr>
          <w:rFonts w:cs="Times New Roman" w:ascii="Times New Roman" w:hAnsi="Times New Roman"/>
          <w:sz w:val="28"/>
          <w:szCs w:val="28"/>
        </w:rPr>
        <w:t xml:space="preserve"> Давайте вставим пропущенные имена прилагательные, определим их род и выделим окончание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. Солнце согревает всё вокруг. Шумит ветерок. По небу плывет   облачко. Журчит ручеек. Показалась травка.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нняя весна.  Ласковое солнце согревает всё вокруг. Шумит весенний ветерок. По небу плывет легкое облачко. Журчит веселый  ручеек. Показалась молодая травка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небу</w:t>
      </w:r>
      <w:r>
        <w:rPr>
          <w:rFonts w:cs="Times New Roman" w:ascii="Times New Roman" w:hAnsi="Times New Roman"/>
          <w:sz w:val="28"/>
          <w:szCs w:val="28"/>
        </w:rPr>
        <w:t xml:space="preserve"> – разбор как часть речи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ти слово, где букв больше, чем звуков? (показалась)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упила весна. Дни яркие, солнечные, один краше другого. Земля с каждым днем становится все наряднее. Зацветают цветы, прилетают птицы. Какое настроение нам дарит весна? А как вы думаете, природа ждет от нас помощи? (скворечники, не ломать ветки, сокодвижение, не рвать цветы)</w:t>
      </w:r>
    </w:p>
    <w:p>
      <w:pPr>
        <w:pStyle w:val="Normal"/>
        <w:spacing w:lineRule="auto" w:line="240"/>
        <w:ind w:left="720" w:hanging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Домашнее задание: стр.76 № 131 </w:t>
      </w:r>
    </w:p>
    <w:p>
      <w:pPr>
        <w:pStyle w:val="Normal"/>
        <w:spacing w:lineRule="auto" w:line="240"/>
        <w:ind w:left="72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бусы  (Слайд 7 - 9)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тгадай, какие имена прилагательные спрятались?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пределите род прилагательного по окончанию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614" w:leader="none"/>
        </w:tabs>
        <w:ind w:left="474" w:right="393" w:hanging="0"/>
        <w:rPr/>
      </w:pPr>
      <w:r>
        <w:rPr>
          <w:sz w:val="28"/>
          <w:szCs w:val="28"/>
        </w:rPr>
        <w:t>К именам прилагательным подбери имя существительное, подходящее по смыслу.</w:t>
      </w:r>
    </w:p>
    <w:p>
      <w:pPr>
        <w:pStyle w:val="TextBody"/>
        <w:ind w:left="474" w:right="6810" w:hanging="0"/>
        <w:rPr/>
      </w:pPr>
      <w:r>
        <w:rPr>
          <w:sz w:val="28"/>
          <w:szCs w:val="28"/>
          <w:u w:val="single"/>
        </w:rPr>
        <w:t>синий</w:t>
      </w:r>
      <w:r>
        <w:rPr>
          <w:sz w:val="28"/>
          <w:szCs w:val="28"/>
        </w:rPr>
        <w:t xml:space="preserve">: шарик, шарф,бант, цвет… </w:t>
      </w:r>
      <w:r>
        <w:rPr>
          <w:sz w:val="28"/>
          <w:szCs w:val="28"/>
          <w:u w:val="single"/>
        </w:rPr>
        <w:t>белая:</w:t>
      </w:r>
      <w:r>
        <w:rPr>
          <w:sz w:val="28"/>
          <w:szCs w:val="28"/>
        </w:rPr>
        <w:t xml:space="preserve"> берёза, кофта, скатерть..</w:t>
      </w:r>
    </w:p>
    <w:p>
      <w:pPr>
        <w:pStyle w:val="TextBody"/>
        <w:ind w:left="474" w:hanging="0"/>
        <w:rPr/>
      </w:pPr>
      <w:r>
        <w:rPr>
          <w:sz w:val="28"/>
          <w:szCs w:val="28"/>
          <w:u w:val="single"/>
        </w:rPr>
        <w:t>весёлое:</w:t>
      </w:r>
      <w:r>
        <w:rPr>
          <w:sz w:val="28"/>
          <w:szCs w:val="28"/>
        </w:rPr>
        <w:t xml:space="preserve"> настроение, лето, детство, кино…</w:t>
      </w:r>
    </w:p>
    <w:p>
      <w:pPr>
        <w:pStyle w:val="TextBody"/>
        <w:ind w:left="474" w:hanging="0"/>
        <w:rPr>
          <w:sz w:val="28"/>
          <w:szCs w:val="28"/>
        </w:rPr>
      </w:pPr>
      <w:r>
        <w:rPr>
          <w:sz w:val="28"/>
          <w:szCs w:val="28"/>
        </w:rPr>
        <w:t>С любым словосочетанием составь предложение.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флекс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А сейчас подошло время подвести итог нашего уро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выраж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1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узна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втори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запомнил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доволен своей работой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ите свою работу. Нарисуйте,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 в полную силу – зеленый кружок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хорошо – желтый круж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 работать лучше – красный круж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1 фразу для соседа по парте: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ы молоде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Я доволен твоей работой на уро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ы мог бы поработать луч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Тес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агаю вам небольшой тест на тему «Род имён прилагательных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три разноцветных листоч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ёный</w:t>
      </w:r>
      <w:r>
        <w:rPr>
          <w:rFonts w:cs="Times New Roman" w:ascii="Times New Roman" w:hAnsi="Times New Roman"/>
          <w:sz w:val="28"/>
          <w:szCs w:val="28"/>
        </w:rPr>
        <w:t xml:space="preserve"> – сложный (Приложение 1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й –</w:t>
      </w:r>
      <w:r>
        <w:rPr>
          <w:rFonts w:cs="Times New Roman" w:ascii="Times New Roman" w:hAnsi="Times New Roman"/>
          <w:sz w:val="28"/>
          <w:szCs w:val="28"/>
        </w:rPr>
        <w:t xml:space="preserve"> средней сложности (Приложение 2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ёлтый</w:t>
      </w:r>
      <w:r>
        <w:rPr>
          <w:rFonts w:cs="Times New Roman" w:ascii="Times New Roman" w:hAnsi="Times New Roman"/>
          <w:sz w:val="28"/>
          <w:szCs w:val="28"/>
        </w:rPr>
        <w:t xml:space="preserve"> – простой (Приложение 3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оцениваться будет по выбранному цвету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ё правильно, зелёный – на «5», синий – на «4», жёлтый – на «3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, старатель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ый и вниматель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ласковый и смир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й, вежливый и мир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, сердитый и криклив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нивый, и драчлив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ачеств есть на с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 себе,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 Молодцы!!!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Имя прилагательное обозначае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 действие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признак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Г)   указывает на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Д)  нет правильного от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Имя прилагательное в предложении являе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подлежащ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 сказуем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) второстепенным членом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казать строчку, где все прилагательные женского род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известная, летучая, пестр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душистый, красное, бойк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дружный, субботний, желт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Г)  теплое, топленое, земля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Д)  бодрая, веселая, ум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Указать строчку, где все прилагательные стоят в мужском род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осторожная, запасливый,  снегов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веселая, пугливое, густ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ловкая, жадный, огромн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Г)  снеговая, снежная, добр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Д)   хищный, хитрый, красны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Укажи имя прилагательное в переносном знач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 дальняя доро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 верный товарищ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 высокий сугроб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Г) солнечный ден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Д) железный харак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Укажи имя прилагательное в прямом знач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  горячее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  золотое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  золотые ру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Г)  ласковое солныш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Д)  домашнее зад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Вставить пропущенные буквы в соответствующе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...лёные, ж...лтые, л...сная, х...роша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  е, ё, е,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  и, о, е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  е, ё, и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Г)  и, о, и,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Д)  е, о, е,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Посчитать количество прилагательных в текст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лице стоит слабый мороз. Солнце посылает яркие лучи. Небо над землей стоит чистое и высоко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А) 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Б) 3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В) 5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Г) 4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Д) 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люч: 1-В; 2-В; 3-А; 4-Д; 5-Д; 6-Д; 7-А; 8-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Имя прилагательное обозначае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 действие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признак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Г)   указывает на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Имя прилагательное в предложении являе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второстепенным чле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сказуем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  подлежащ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казать строчку, где все прилагательные женского род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известная, летучая, пестр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душистый, красное, бойк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дружный, субботний, желт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Г)  теплое, топленое, земля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Указать строчку, где все прилагательные стоят в мужском род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осторожная, запасливый,  снегов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веселая, пугливое, густ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снеговая, снежная, добр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Г)   хищный, хитрый, красны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Укажи имя прилагательное в переносном знач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 дальняя доро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 верный товарищ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 высокий сугроб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Г) железный харак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Укажи имя прилагательное в прямом знач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  горячее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  золотое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  золотые ру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Г)  домашнее зад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Вставить пропущенные буквы в соответствующе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...лёные, ж...лтые, л...сная, х...рош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  е, ё, е,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  и, о, е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  е, ё, и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Г)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, о, е,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Посчитать количество прилагательных в текст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лице стоит слабый мороз. Солнце посылает яркие лучи. Небо над землей стоит чистое и высоко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А) 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Б) 3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В) 5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Г) 4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люч: 1-В; 2-А; 3-А; 4-Г; 5-Г; 6-Г; 7-А; 8-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Имя прилагательное обозначае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 действие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признак предм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Имя прилагательное в предложении являе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сказуем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второстепенным чле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 подлежащ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казать строчку, где все прилагательные женского род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известная, летучая, пестр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душистый, красное, бойк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дружный, субботний, желт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Указать строчку, где все прилагательные стоят в мужском род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А)  осторожная, запасливый,  снегов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Б)  веселая, пугливое, густ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 В)  хищный, хитрый, крас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Укажи имя прилагательное в переносном знач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 дальняя доро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 верный товарищ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 железный характ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Укажи имя прилагательное в прямом знач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  горячее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  золотое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 домашнее зад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Вставить пропущенные буквы в соответствующе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...лёные, ж...лтые, л...сная, х...рош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А)  е, ё, е,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Б)  и, о, е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В)  е, ё, и, 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Посчитать количество прилагательных в текст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лице стоит слабый мороз. Солнце посылает яркие лучи. Небо над землей стоит чистое и высоко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А) 4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Б) 3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В)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люч: 1-В; 2-А; 3-А; 4-В; 5-В; 6-В; 7-А; 8-А.</w:t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4" w:hanging="108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color w:val="001F5F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474" w:hanging="140"/>
      </w:pPr>
      <w:rPr>
        <w:rFonts w:ascii="Times New Roman" w:hAnsi="Times New Roman" w:cs="Times New Roman" w:hint="default"/>
        <w:sz w:val="24"/>
        <w:spacing w:val="-1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1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98" w:hanging="1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96" w:hanging="1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94" w:hanging="1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3" w:hanging="1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91" w:hanging="1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9" w:hanging="1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74" w:hanging="140"/>
      </w:pPr>
      <w:rPr>
        <w:rFonts w:ascii="Times New Roman" w:hAnsi="Times New Roman" w:cs="Times New Roman" w:hint="default"/>
        <w:sz w:val="24"/>
        <w:spacing w:val="-3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1F5F"/>
      <w:spacing w:val="-2"/>
      <w:w w:val="1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3"/>
      <w:w w:val="100"/>
      <w:sz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474" w:hanging="14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55:00Z</dcterms:created>
  <dc:creator>Admin</dc:creator>
  <dc:description/>
  <cp:keywords/>
  <dc:language>en-US</dc:language>
  <cp:lastModifiedBy>Admin</cp:lastModifiedBy>
  <dcterms:modified xsi:type="dcterms:W3CDTF">2021-02-24T16:46:00Z</dcterms:modified>
  <cp:revision>13</cp:revision>
  <dc:subject/>
  <dc:title/>
</cp:coreProperties>
</file>