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униципальное казенное дошкольное образовательное учреждение</w:t>
      </w:r>
    </w:p>
    <w:p>
      <w:pPr>
        <w:pStyle w:val="Normal"/>
        <w:ind w:firstLine="709"/>
        <w:jc w:val="center"/>
        <w:rPr/>
      </w:pPr>
      <w:r>
        <w:rPr/>
        <w:t>«Детский сад  № 14»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Город Коркино  Челяби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логопедической группе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Домашние животные и их детеныш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а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Егорова Галина Владимиров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МКДОУ № 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кино,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ррекционно-образовательные задач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Закрепить и уточнить знания о домашних животных и их детеныш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очнить знания детей о внешних признаках домашних животных, чем питаются, где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вершенствование навыка составления рассказов по карти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овершенствование грамматического строя речи (согласование имен прилагательных с именами существительными в роде, числе, падеже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ррекционно-развивающие задач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вязной речи, речевого слуха, зрительного внимания и восприятия, памяти, логического мышления, тонкой и общей мотор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ррекционно-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навыков сотрудничества, самостоятельности, инициативности, активности, любви и бережного отношения к приро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фотографий с изображениями домашних животных сотрудников детского сада и воспитанников, просмотр картин с изображениями. Коллективное составление плана рассказа-описания о животных. Разучивание подвижной игры «Кони». Чтение рассказа К. Паустовского «Кот-ворюга», сказки В. Сутеева «Капризная кошка».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атериал и 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Экран, компьютер,  проектор, колонки, разрезные картинки, мольберт, картинки с лошадями, схема для составления расска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заходя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Ребята, к нам детский сад пришло видеописьмо от Почемучки. Как вы думаете, кто такой Почемуч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ребенок, который хочет узнать много нового и интересного, задаёт много вопро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равильно. Давайте посмотрим, что в этом письм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чемучка.</w:t>
      </w:r>
      <w:r>
        <w:rPr>
          <w:sz w:val="28"/>
          <w:szCs w:val="28"/>
        </w:rPr>
        <w:t xml:space="preserve"> Ребята, я на лето ездил в деревню к бабушке. Видел там много нового и интере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Артикуляционная гимнас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чемучка. </w:t>
      </w:r>
      <w:r>
        <w:rPr>
          <w:sz w:val="28"/>
          <w:szCs w:val="28"/>
        </w:rPr>
        <w:t>Побывал я на скотном дворе, но к сожалению не успел о животных ничего узнать. Расскажи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Мы сегодня расскажем Почемучке о животных. А чтобы ему было интересно, мы покажем картинки, игры и составим рассказы по ним. Эти рассказы компьютер запишет и мы видеописьмом отправим Почемучк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йдите к столу. Возьмите каждый одну картинку и соберите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бра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А сейчас скажите Почемучке, кто изображен у вас на картинк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ма, кто изображен на твоей картинке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ма.</w:t>
      </w:r>
      <w:r>
        <w:rPr>
          <w:sz w:val="28"/>
          <w:szCs w:val="28"/>
        </w:rPr>
        <w:t xml:space="preserve"> На моей картинке изображена кошка с котятами. И т.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Как можно назвать их одним слов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омашние животн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очему эти животные называются домашним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тому что они живут рядом с человеком, они приносят пользу человеку, человек о них заботи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Чтобы Почемучке было интересно слушать наши рассказы, мы их составим по этой схеме.</w:t>
      </w:r>
    </w:p>
    <w:p>
      <w:pPr>
        <w:pStyle w:val="Normal"/>
        <w:jc w:val="both"/>
        <w:rPr/>
      </w:pPr>
      <w:r>
        <w:rPr>
          <w:sz w:val="28"/>
          <w:szCs w:val="28"/>
        </w:rPr>
        <w:t>Садитесь на стулья и  Дима напомнит нам эту схему.</w:t>
      </w:r>
    </w:p>
    <w:p>
      <w:pPr>
        <w:pStyle w:val="Normal"/>
        <w:rPr/>
      </w:pPr>
      <w:r>
        <w:rPr>
          <w:b/>
          <w:sz w:val="28"/>
          <w:szCs w:val="28"/>
        </w:rPr>
        <w:t>Никита.</w:t>
      </w:r>
      <w:r>
        <w:rPr>
          <w:sz w:val="28"/>
          <w:szCs w:val="28"/>
        </w:rPr>
        <w:t xml:space="preserve">   1. Кто это?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2. Какого оно цвета?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3. Из каких частей тела оно состоит?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4. Где живет?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5. Чем питается?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6. Их детеныши?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7. Какую пользу приносит челове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А кого видел Почемучка на скотном дворе и о ком хочет услышать, мы узнаем, отгадав его загадки. Слушайте внимательно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Заворчал живой замок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лег у двери поперек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Две медали на груди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Лучше в дом не заход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Кто это?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</w:t>
      </w:r>
      <w:r>
        <w:rPr>
          <w:i/>
          <w:sz w:val="28"/>
          <w:szCs w:val="28"/>
        </w:rPr>
        <w:t>собака</w:t>
      </w:r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Сейчас проверим. Правильно. Саша, составь Почемучке рассказ о собаке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Даша.</w:t>
      </w:r>
      <w:r>
        <w:rPr>
          <w:sz w:val="28"/>
          <w:szCs w:val="28"/>
        </w:rPr>
        <w:t xml:space="preserve"> Это собака. У нее шерсть коричневого цвета с черными пятнами. У нее есть голова, туловище, лапы и хвост. Собака живет в конуре. Она любит косточки, мясо, а также можно кормить ее кашей. Ее детеныши – щенята. Собака охраняет дом человека. Своим лаем предупреждает, что к дому подходят незнакомые люди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ослушайте следующую загадку от Почему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дна – мычи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та – жу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ым ребяткам молоко дает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рова</w:t>
      </w:r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Сейчас проверим. Правильно. Кира, расскажи Почемучке о корове по этой же схеме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Кира.</w:t>
      </w:r>
      <w:r>
        <w:rPr>
          <w:sz w:val="28"/>
          <w:szCs w:val="28"/>
        </w:rPr>
        <w:t xml:space="preserve"> Это корова. Она белого цвета с коричневыми пятнами на боку. У нее длинное широкое туловище, на голове рога, длинные ноги и хвост, на конце с кисточкой. Им корова отгоняет насекомых. Живут они в коровнике. Любят они сено, солому, а летом пасутся на лугах. У коровы детеныш – теленок. Коровы дают молоко, из него изготавливают молочные продукты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Молодец. А теперь посмотрите на экран, кого еще Почемучка видел?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ошадь</w:t>
      </w:r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Одну лошадь?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. Две лошади и жеребенок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равильно. Сережа, составь рассказ для Почемучки о лошадях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Сережа.</w:t>
      </w:r>
      <w:r>
        <w:rPr>
          <w:sz w:val="28"/>
          <w:szCs w:val="28"/>
        </w:rPr>
        <w:t xml:space="preserve"> Это лошади. Одна лошадь коричневого цвета, а другая черного. У них есть красивая голова с гривой, тело, стройные ноги и длинный хвост. Они живут в конюшне. Лошади любят овес, сено, хлеб. Летом пасутся на лугу, едят зеленую траву. Лошади дают молоко, мясо. Люди используют их как транспорт. Пашут на них землю и перевозят груз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Умница. Теперь Почемучка послушает рассказ о лошадях и много будет о них знать. Давайте научим его играть в игру «Кони».          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i/>
          <w:sz w:val="28"/>
          <w:szCs w:val="28"/>
        </w:rPr>
        <w:t>Физминутка  «Кони».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и гуляют гурьбой на лугу.                                   </w:t>
      </w:r>
      <w:r>
        <w:rPr>
          <w:i/>
          <w:sz w:val="28"/>
          <w:szCs w:val="28"/>
        </w:rPr>
        <w:t xml:space="preserve">Идут по кругу с высоким           </w:t>
      </w:r>
    </w:p>
    <w:p>
      <w:pPr>
        <w:pStyle w:val="Normal"/>
        <w:ind w:left="5400" w:hanging="52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>подниманием коле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 всех коней перечислить могу:                                </w:t>
      </w:r>
      <w:r>
        <w:rPr>
          <w:i/>
          <w:sz w:val="28"/>
          <w:szCs w:val="28"/>
        </w:rPr>
        <w:t xml:space="preserve">На каждое название         </w:t>
      </w:r>
    </w:p>
    <w:p>
      <w:pPr>
        <w:pStyle w:val="Normal"/>
        <w:ind w:firstLine="18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i/>
          <w:sz w:val="28"/>
          <w:szCs w:val="28"/>
        </w:rPr>
        <w:t>коня, загибаю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ерный как уголь, белый как снег,                             </w:t>
      </w:r>
      <w:r>
        <w:rPr>
          <w:i/>
          <w:sz w:val="28"/>
          <w:szCs w:val="28"/>
        </w:rPr>
        <w:t xml:space="preserve">по одному пальцу на обеих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sz w:val="28"/>
          <w:szCs w:val="28"/>
        </w:rPr>
        <w:t>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ий  как пламя, красивее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ый, весь в яблоках, с гривой се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ь шоколадный, совсем молод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и пасутся у речки гурьбой.                              </w:t>
      </w:r>
      <w:r>
        <w:rPr>
          <w:i/>
          <w:sz w:val="28"/>
          <w:szCs w:val="28"/>
        </w:rPr>
        <w:t>Вновь идут по кругу высоким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посчитаем еще раз с тобой.                                  </w:t>
      </w:r>
      <w:r>
        <w:rPr>
          <w:i/>
          <w:sz w:val="28"/>
          <w:szCs w:val="28"/>
        </w:rPr>
        <w:t>Подниманием ко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как уголь, белый как снег,                            </w:t>
      </w:r>
      <w:r>
        <w:rPr>
          <w:i/>
          <w:sz w:val="28"/>
          <w:szCs w:val="28"/>
        </w:rPr>
        <w:t>Вновь загибают паль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ий  как пламя, красивее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ый, весь в яблоках, с гривой се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ь шоколадный, совсем молодо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Молодцы. Садитесь, нас ждет следующая загадка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го рога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иннее хвоста?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У козы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Действительно у козы. Агата, составь рассказ Почемучке о козе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Агата.</w:t>
      </w:r>
      <w:r>
        <w:rPr>
          <w:sz w:val="28"/>
          <w:szCs w:val="28"/>
        </w:rPr>
        <w:t xml:space="preserve"> Это коза. У нее шерсть белого цвета. У козы есть голова с длинными рогами, туловище, тонкие ноги и короткий хвост. Живет коза в хлеву. Любит коза зеленую траву. Детеныши – козлята. Коза дает вкусное молоко, мясо и шерсть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Молодец Агата. Хороший ты составила рассказ для Почемучки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го же еще он видел? Отгадайте следующую загадку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Я умею чисто мыться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е водой, а языко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яу! Как мне часто сниться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Блюдце с теплым молоко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Кто это?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кошка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равильно, угадали. Савелий, расскажи Почемучке о кошке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Савелий.</w:t>
      </w:r>
      <w:r>
        <w:rPr>
          <w:sz w:val="28"/>
          <w:szCs w:val="28"/>
        </w:rPr>
        <w:t xml:space="preserve"> Это кошка. У нее шерсть серого цвета с белыми полосками. У кошки есть голова, тело, маленькие лапки и пушистый хвост. Она любит лакать молоко, есть мясо, рыбу. Кошка живет в доме у человека. Человек заботится о ней. У кошки есть котята. Кошки очень умные животные, они охотятся на крыс и мышей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Молодец. Хороший составила рассказ о кошке. Компьютер его записал. А теперь давайте с вами покажем Почемучке игру про кошечк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стают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игра «Кошка».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очит кошка коготки, сидя на окошк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Ах, какие же они острые у кошк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Ах, какие у нее мягонькие лапк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этих лапках до поры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ремлют цап-царапк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Садитесь на стульчики. Много Почемучка узнает от вас интересного и познавательног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ледующую загадк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место хвостика - крючок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место носа – пятачо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ятачок – дырявый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А крючок вертлявы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А это про кого?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Про </w:t>
      </w:r>
      <w:r>
        <w:rPr>
          <w:i/>
          <w:sz w:val="28"/>
          <w:szCs w:val="28"/>
        </w:rPr>
        <w:t>свинью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равильно. Сеня, расскажи Почемучке про свинью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Сеня.</w:t>
      </w:r>
      <w:r>
        <w:rPr>
          <w:sz w:val="28"/>
          <w:szCs w:val="28"/>
        </w:rPr>
        <w:t xml:space="preserve"> Это свинья. У нее щетина розового цвета. У свиньи есть голова, тело, короткие ноги и хвост крючком. Свинья любит сочную траву. Детеныши у свиньи поросята. Свинья дает мясо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Для того чтобы Почемучка хорошо знал домашних животных, не путал их с другими, давайте поиграем в игру «Кто лишний?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экран. Какое животное лишнее и почему?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олодцы. Хорошие вы составили рассказы. Мы их видеописьмом отправим Почемучк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50:00Z</dcterms:created>
  <dc:creator>User1</dc:creator>
  <dc:description/>
  <cp:keywords/>
  <dc:language>en-US</dc:language>
  <cp:lastModifiedBy>Владимир</cp:lastModifiedBy>
  <dcterms:modified xsi:type="dcterms:W3CDTF">2021-05-25T07:42:00Z</dcterms:modified>
  <cp:revision>15</cp:revision>
  <dc:subject/>
  <dc:title>Конспект учебного занятия</dc:title>
</cp:coreProperties>
</file>