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Коррекционно-развивающие методы обучения на занятиях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по штукатурно-малярному делу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коррекционно-развивающих методов обучения направлена на разностороннее развитие личности воспитанника, способствует их умственному развитию. Успешность обучения детей с нарушением интеллекта определяется в первую очередь психическим развитием обучаемого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ционное развитие психофизических функций воспитанников достигается посредством трудовой подготовки на занятиях по штукатурно - малярному делу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онное развитие мелкой моторики рук на занятиях проводится в нескольких направлениях: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тактильной чувствительности пальцев рук (узнавание предметов на ощупь, не является врожденным свойством, а приобретается в процессе предметно-практической деятельности воспитанника);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тильно – двигательное запоминание;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вижность и координация работы пальцев;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астичность связочного аппарата, подвижность суставов;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лы и объема движения кисти и пальцев;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к работе пораженных конечностей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онной работе на занятиях способствует комплекс мероприятий: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льчиковая и кистевая гимнастика;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массаж кистей и пальцев рук;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в работе различных по качеству материалов (бумага разной плотности, бисер, ткани различных структур и т.д.). Так же предлагается работа с металлическим конструктором, затем лепка изделий из глины и пластилина, работа с бумагой и картоном, отделка отливок из гипса и цемента водными красками и т.д.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той же целью используются тренировочные упражнения и различные физминутки. Это позволяет воспитанникам почувствовать достаточную уверенность движений и облегчает им выполнение в дальнейшем новых, более сложных заданий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пражнение 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тираем поверхность штукатурки способами «в круговую» и («в разгонку»)». Воспитанникам нужно вспомнить технологическую операцию, выбрать правильную рабочую стойку, изобразить хватку инструмента (терки) и показать способ затирки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пражнение 2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шить трещину шпателем». Воспитанники вспоминают операцию, определяют правильную рабочую позу, выполняют хватку шпателя и имитируют движение шпателем при разрезании трещин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е 3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Маляры известку носят,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Переваливаются слева направо, держат в руках воображаемые ведра.)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ны кистью купоросят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Повернулись лицом к стенам, движения воображаемой кистью вверх-вниз.)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пеша, разводят мел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Наклонились, мешают кистью в воображаемом ведре.)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ы тоже так сумел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разводят в стороны руки)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истематическое применение специально разработанных коррекционно-развивающих упражнений, активных методов обучения, приемов обучения, игровых элементов и использование современных педагогических технологий исправляют недостатки психофизического развития воспитанников с нарушением интеллекта и, в значительной степени, сглаживают их нарушенные функции, в результате чего происходит повышение их жизненной компетентности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22:00Z</dcterms:created>
  <dc:creator>класс</dc:creator>
  <dc:description/>
  <cp:keywords/>
  <dc:language>en-US</dc:language>
  <cp:lastModifiedBy>класс</cp:lastModifiedBy>
  <dcterms:modified xsi:type="dcterms:W3CDTF">2021-06-02T12:44:00Z</dcterms:modified>
  <cp:revision>2</cp:revision>
  <dc:subject/>
  <dc:title/>
</cp:coreProperties>
</file>