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«Натуральные числа и шкалы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Сравните числа и поставьте вместо звездочки  знак  &lt;  или знак  &gt;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   </w:t>
      </w:r>
      <w:r>
        <w:rPr/>
        <w:t>а) 5 610 106  *  5 609 986;                  б) 98989   *  104 001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Записать цифрами: а) пять тысяч сорок семь;    б) триста миллионов двадцать четыре тысячи восемь.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а) Какая точка лежит левее на координатном луче: 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С(564) или  Р(546);                             М(2525) или К(2255)?</w:t>
      </w:r>
    </w:p>
    <w:p>
      <w:pPr>
        <w:pStyle w:val="Normal"/>
        <w:spacing w:before="0" w:after="0"/>
        <w:ind w:left="72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08000</wp:posOffset>
                </wp:positionV>
                <wp:extent cx="2499360" cy="4851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485280"/>
                          <a:chOff x="0" y="0"/>
                          <a:chExt cx="2499480" cy="4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4987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40" y="22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25920"/>
                            <a:ext cx="232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49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259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2592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" y="255960"/>
                            <a:ext cx="22982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40pt;width:196.8pt;height:38.2pt" coordorigin="1905,800" coordsize="3936,764">
                <v:rect id="shape_0" stroked="f" o:allowincell="f" style="position:absolute;left:1906;top:800;width:3934;height:7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7;top:835;width: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36;top:841;width:36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75;top:855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49;top:841;width: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93;top:841;width: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67;top:1203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05;top:1203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087;top:1203;width:3618;height:53">
                  <v:line id="shape_0" from="2087,1203" to="5705,120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087,1203" to="2087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47,1203" to="2448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10,1203" to="2811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72,1203" to="3172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535,1203" to="3535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896,1203" to="3896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258,1203" to="4258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20,1203" to="4620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981,1203" to="4982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44,1203" to="5345,125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б) Запишите координаты точек  А, В, С, К, М, отмеченных на координатном луч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в) Начертите координатный луч, единичный отрезок которого равен длине одной клетки тетради. Отметьте на этом луче точку Е(7), точку </w:t>
      </w:r>
      <w:r>
        <w:rPr>
          <w:lang w:val="en-US"/>
        </w:rPr>
        <w:t>S</w:t>
      </w:r>
      <w:r>
        <w:rPr/>
        <w:t xml:space="preserve"> расположенную на 6 единичных отрезков правее точки Е, точку </w:t>
      </w:r>
      <w:r>
        <w:rPr>
          <w:lang w:val="en-US"/>
        </w:rPr>
        <w:t>F</w:t>
      </w:r>
      <w:r>
        <w:rPr/>
        <w:t xml:space="preserve"> расположенную на 5 единичных отрезков левее точки Е. Отметить точку М - середину  отрезка </w:t>
      </w:r>
      <w:r>
        <w:rPr>
          <w:lang w:val="en-US"/>
        </w:rPr>
        <w:t>SF</w:t>
      </w:r>
      <w:r>
        <w:rPr/>
        <w:t xml:space="preserve">. Найти длину отрезка </w:t>
      </w:r>
      <w:r>
        <w:rPr>
          <w:lang w:val="en-US"/>
        </w:rPr>
        <w:t>SM</w:t>
      </w:r>
      <w:r>
        <w:rPr/>
        <w:t>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Запишите пятизначное число, которое больше  99 896 и оканчивается  цифрой  5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ыразить в миллиметрах: а) 14см 2 мм           б) 1м 4см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Натуральные числа и шкалы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Сравните числа и поставьте вместо звездочки  знак  &lt;  или знак  &gt;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   </w:t>
      </w:r>
      <w:r>
        <w:rPr/>
        <w:t>а) 25 389 768  *  25 398 006;                  б) 102003   *  94 671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Записать цифрами: а) две тысячи пятьсот восемь;   б) семьсот миллионов четыреста две тысячи три.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а) Какая точка лежит левее на координатном луче: 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С(454) или  Р(545);                             М(6767) или К(6677)?</w:t>
      </w:r>
    </w:p>
    <w:p>
      <w:pPr>
        <w:pStyle w:val="Normal"/>
        <w:spacing w:before="0" w:after="0"/>
        <w:ind w:left="72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508000</wp:posOffset>
                </wp:positionV>
                <wp:extent cx="2499360" cy="4851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485280"/>
                          <a:chOff x="0" y="0"/>
                          <a:chExt cx="2499480" cy="4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4987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23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5920"/>
                            <a:ext cx="232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349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259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2592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" y="255960"/>
                            <a:ext cx="22982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40pt;width:196.8pt;height:38.2pt" coordorigin="1905,800" coordsize="3936,764">
                <v:rect id="shape_0" stroked="f" o:allowincell="f" style="position:absolute;left:1906;top:800;width:3934;height:7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2985;top:835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61;top:841;width:36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20;top:855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92;top:841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93;top:841;width: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67;top:1203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05;top:1203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087;top:1203;width:3618;height:53">
                  <v:line id="shape_0" from="2087,1203" to="5705,120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087,1203" to="2087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47,1203" to="2448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10,1203" to="2811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72,1203" to="3172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535,1203" to="3535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896,1203" to="3896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258,1203" to="4258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20,1203" to="4620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981,1203" to="4982,12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44,1203" to="5345,125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б) Запишите координаты точек  А, В, С, К, М, отмеченных на координатном луч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в) Начертите координатный луч, единичный отрезок которого равен длине одной клетки тетради. Отметьте на этом луче точки М(5), точку Р расположенную правее точки М на 8 единичных отрезков, </w:t>
      </w:r>
      <w:r>
        <w:rPr>
          <w:lang w:val="en-US"/>
        </w:rPr>
        <w:t>D</w:t>
      </w:r>
      <w:r>
        <w:rPr/>
        <w:t xml:space="preserve"> – середина МР, отметить точку </w:t>
      </w:r>
      <w:r>
        <w:rPr>
          <w:lang w:val="en-US"/>
        </w:rPr>
        <w:t>B</w:t>
      </w:r>
      <w:r>
        <w:rPr/>
        <w:t xml:space="preserve"> которая левее точки </w:t>
      </w:r>
      <w:r>
        <w:rPr>
          <w:lang w:val="en-US"/>
        </w:rPr>
        <w:t>D</w:t>
      </w:r>
      <w:r>
        <w:rPr/>
        <w:t xml:space="preserve"> на 2 единичных отрезка. Найти длину отрезка ВМ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09" w:hanging="709"/>
        <w:contextualSpacing/>
        <w:rPr/>
      </w:pPr>
      <w:r>
        <w:rPr/>
        <w:t xml:space="preserve">     </w:t>
      </w:r>
      <w:r>
        <w:rPr/>
        <w:t>4.  Запишите четырехзначное число, которое больше  99 79 и оканчивается   цифрой  6.</w:t>
      </w:r>
    </w:p>
    <w:p>
      <w:pPr>
        <w:pStyle w:val="Normal"/>
        <w:spacing w:before="0" w:after="0"/>
        <w:ind w:left="709" w:hanging="709"/>
        <w:contextualSpacing/>
        <w:rPr/>
      </w:pPr>
      <w:r>
        <w:rPr/>
        <w:t xml:space="preserve">     </w:t>
      </w:r>
      <w:r>
        <w:rPr/>
        <w:t xml:space="preserve">5.  Выразить в метрах: а) 4км 211м           б) 13км 4м.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37:00Z</dcterms:created>
  <dc:creator>vaz</dc:creator>
  <dc:description/>
  <cp:keywords/>
  <dc:language>en-US</dc:language>
  <cp:lastModifiedBy>Владимир</cp:lastModifiedBy>
  <cp:lastPrinted>2016-09-23T01:47:00Z</cp:lastPrinted>
  <dcterms:modified xsi:type="dcterms:W3CDTF">2016-09-22T21:47:00Z</dcterms:modified>
  <cp:revision>7</cp:revision>
  <dc:subject/>
  <dc:title>Самостоятельная работа 2</dc:title>
</cp:coreProperties>
</file>