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МКДОУ «Детский сад «Сэтэней» а.Хабез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6"/>
          <w:szCs w:val="36"/>
        </w:rPr>
      </w:pPr>
      <w:r>
        <w:rPr>
          <w:rFonts w:cs="Times New Roman" w:ascii="Times New Roman" w:hAnsi="Times New Roman"/>
          <w:b/>
          <w:color w:val="262626"/>
          <w:sz w:val="36"/>
          <w:szCs w:val="36"/>
        </w:rPr>
        <w:t>Аналитический отчет музыкального руково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6"/>
          <w:szCs w:val="36"/>
        </w:rPr>
      </w:pPr>
      <w:r>
        <w:rPr>
          <w:rFonts w:cs="Times New Roman" w:ascii="Times New Roman" w:hAnsi="Times New Roman"/>
          <w:b/>
          <w:color w:val="262626"/>
          <w:sz w:val="36"/>
          <w:szCs w:val="36"/>
        </w:rPr>
        <w:t>МКДОУ «Детский сад «Сэтэней» а.Хабе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6"/>
          <w:szCs w:val="36"/>
        </w:rPr>
      </w:pPr>
      <w:r>
        <w:rPr>
          <w:rFonts w:cs="Times New Roman" w:ascii="Times New Roman" w:hAnsi="Times New Roman"/>
          <w:b/>
          <w:color w:val="262626"/>
          <w:sz w:val="36"/>
          <w:szCs w:val="36"/>
        </w:rPr>
        <w:t>Микитовой А.Р. за 2020-2021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отчет музыкального руководител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ДОУ «Детский сад «Сэтэней»а.Хабез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2020-2021 учебного года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нализ работы по реализации годовых задач: результаты, выявленные проблемы, пути реш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сновной общеобразовательной программой МКДОУ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Детский сад «Сэтэней» а.Хабез», анализом работы ДОО за 2020-2021 г, актуальными направлениями государственной образовательной политики РФ, педагогическим коллективом ДОО были определены следующие цели, поставлены и решены задачи на 2020 – 2021 учебный год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е социальных ситуаций развития ребенка и развивающей предметно-пространственной среды, обеспечивающих позитивную социализацию. Мотивацию и поддержку индивидуальности детей через общение, игру, познавательно-исследовательскую деятельность и другие формы активност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  рамках реализации данной программы была проведена следующая работа с детьми: проводила НОД по музыкальному воспитанию во всех возрастных группах, которые соответствовали возрасту детей и требованиям САНПИНа. В процессе занятий дети занимались по следующим разделам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 - ритмические движ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чувства рит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ние музыкальных произведе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 и песенное творчество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Танцевальное, танцевальное – игровое творчеств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и хоровод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на детских музыкальных инструмент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ились два раза в неделю в каждой возрастной группе, соответствовали возрасту детей, выдержаны по времен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ла перед собой следующие задачи по музыкальному воспитанию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ывать любовь и интерес к музык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огащать музыкальные впечатления дет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комить с простейшими музыкальными понятиям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вать чувство ритм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учать элементарным певческим и двигательным навыка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учать здоровьесберегающим технология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ись развлечения с музыкальным сопровождением, где была проведена совместная работа воспитателей и музыкального руководител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поставленные музыкальные задачи для каждой возрастной группы были выполнены. НОД проводилась согласно «Программе воспитания и обучения «От рождения до школы» в детском саду под редакцией В. В. Вераксы, Т. С. Комаровой, М. А. Васильевой, используя в своей работе парциальные программы, Бурениной, «Танцевальная ритмика» Т. Суворовой, «Ладушки» Каплунова. Использую информационные технологии в организации музыкальной деятельности в ДОУ на музыкальных занятиях, праздниках и т. д. При проведении НОД применяю интегрированный мето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рамках реализации данной задачи была проведена следующая работа с детьм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года были проведены следующие мероприят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ко дню национального костюма                    Сентябрь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Осень, осень в гости просим»                                        Октябрь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День мам»                                                                             Ноябр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, здравствуй новый год» дистанционно                 Декабрь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День защитников Отечества»                                            Феврал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 Марта- праздник мам»                                                   </w:t>
        <w:tab/>
        <w:t>Март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У войны не детские глаза» (дистанционно)                             Ма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ыпускной утренник «Создаем свой сайт»                              Ма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ведётся работа на сайте муз. Руководителя НС портал, МААМ.Ру.публикации и портфолио обновляются ежемесячн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ходе реализации работы по поставленной задаче: были созданы достаточные условия для музыкального развития детей, художественно-эстетическое воспитание реализовано в соответствии с возрастом и программными задача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данной задачи приняла участие в следующих методических и конкурсных мероприятиях (на уровне ДОО, внутри садовский конкурс «Воспитатель года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4.С целью построения конструктивно-партнерского взаимодействия семьи и детского сада, продолжаю работу с родителя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й задачи разработала план взаимодействия с родителям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одилась работа в родительских группах Ват Сап, размещалась информация на сайте ДОУ по дистанционному обучени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ходе реализации работы по поставленной задаче можно сделать вывод, что данная задача решена не в полной мере. Следует продолжить работу по вовлечению родителей (законных представителей) в образовательный процесс по музыкальному развитию дошкольник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стала сложившаяся эпидемиологическая обстановка, робота с родителями ведется дистанционно (удалено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должаю работу по обновлению РППС, способствующей развитию активности детей в различных видах деятельности. Создавать безопасные и комфортные условия пребывания всех участников образовательный отношений на территории ДО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оставленным задачам, добилась следующих результатов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 младшая групп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меют петь негромко, уверенно и естественно, с помощью педагогов в начале года, а в конце года самостоятельно ориентируются и перемещаются в пространстве, овладев простыми танцевальными движениями. Высказываются о характере музыки, способны менять движения в соответствии со сменой музыки. Данные параметры соответствуют критериям программ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редняя групп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ладеют разнообразными видами ходьбы, бега, простыми танцевальными движениями, слышат и воспроизводят метрические акценты и равномерный ритм в игре на ударных инструментах. Определяют характер музыки, активно высказываются об эмоциональном настроении, имеют достаточный запас слов-настроений о характере музы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ршая групп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ороший уровень музыкального развит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тая со старшей группой, хочется, отметить значительные успехи развития в области музыкального воспита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 сосредоточенно и с интересом слушают музыку, умеют высказываться о характере музыки, расширился словарь эмоционально-образными высказываниями о музыке, музыкальном образ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тметить, что проведённая работа показала положительный результат в исполнительской деятельности дет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олном объёме решены программные задачи по музыкально-ритмическому движению. Основной набор движений освоен, музыкально-ритмические навыки и навыки выразительности движений достаточно развит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ют выразительно, передавая характер песни, ее темповые и динамические особенности, поют с музыкальным сопровождением и без него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итмично и выразительно двигаются в соответствии с характером музыки, ее жанром, самостоятельно реагируют на смену частей и фраз, обладают хорошей координацией, ориентируются в пространств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разительно исполняют знакомые движения в свободной пляске, придумывают свои комбинации танцев (по одному, в парах).                                                 Поставленные музыкальные задачи, согласно программы музыкального воспитания дошкольников для каждой возрастной группы были выполнены.</w:t>
      </w:r>
    </w:p>
    <w:p>
      <w:pPr>
        <w:pStyle w:val="Style20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20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анализа выявленных проблем были установлены их причины и намечены пути решения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Формировать творческое развитие дошкольников в условиях интегрированного подхода к учебно-воспитательному процесс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Продолжать работу по развитию творческой личности ребенка, формируя его жизненную компетентность в разных видах деятельност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Систематизировать методы и приемы выявления и развития творческих способностей детей в различных вида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907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c17c15">
    <w:name w:val="c4 c17 c15"/>
    <w:basedOn w:val="Style14"/>
    <w:qFormat/>
    <w:rPr/>
  </w:style>
  <w:style w:type="character" w:styleId="C4c15">
    <w:name w:val="c4 c15"/>
    <w:basedOn w:val="Style14"/>
    <w:qFormat/>
    <w:rPr/>
  </w:style>
  <w:style w:type="character" w:styleId="C6">
    <w:name w:val="c6"/>
    <w:basedOn w:val="Style14"/>
    <w:qFormat/>
    <w:rPr/>
  </w:style>
  <w:style w:type="character" w:styleId="C17c6">
    <w:name w:val="c17 c6"/>
    <w:basedOn w:val="Style14"/>
    <w:qFormat/>
    <w:rPr/>
  </w:style>
  <w:style w:type="character" w:styleId="C6c20">
    <w:name w:val="c6 c20"/>
    <w:basedOn w:val="Style14"/>
    <w:qFormat/>
    <w:rPr/>
  </w:style>
  <w:style w:type="character" w:styleId="C6c19">
    <w:name w:val="c6 c19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12">
    <w:name w:val="c1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7">
    <w:name w:val="c1 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9">
    <w:name w:val="c1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7c140">
    <w:name w:val="c1 c27 c1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3:00Z</dcterms:created>
  <dc:creator>Я</dc:creator>
  <dc:description/>
  <cp:keywords/>
  <dc:language>en-US</dc:language>
  <cp:lastModifiedBy>Ася</cp:lastModifiedBy>
  <cp:lastPrinted>2019-06-25T09:22:00Z</cp:lastPrinted>
  <dcterms:modified xsi:type="dcterms:W3CDTF">2021-06-02T07:15:00Z</dcterms:modified>
  <cp:revision>3</cp:revision>
  <dc:subject/>
  <dc:title>Диаграмма 1   Уровень освоения ООП МБДОУ № 27                Диаграмма 2  Уровень освоения ООП МБДОУ № 27</dc:title>
</cp:coreProperties>
</file>