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FFFFFF"/>
          <w:sz w:val="27"/>
          <w:szCs w:val="27"/>
        </w:rPr>
      </w:pPr>
      <w:r>
        <w:rPr>
          <w:rFonts w:eastAsia="Times New Roman" w:cs="Segoe UI" w:ascii="Segoe UI" w:hAnsi="Segoe UI"/>
          <w:color w:val="FFFFFF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color w:val="FFFFFF"/>
          <w:sz w:val="28"/>
          <w:szCs w:val="28"/>
        </w:rPr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гласные звуки </w:t>
            </w:r>
            <w:r>
              <w:rPr>
                <w:rFonts w:cs="AIGDT;Symbol" w:ascii="AIGDT;Symbol" w:hAnsi="AIGDT;Symbol"/>
                <w:b/>
                <w:bCs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b/>
                <w:bCs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b/>
                <w:bCs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b/>
                <w:bCs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, б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овую букву; характеризовать звуки, которые она обозначает; научить читать слоги и слова с этой буквой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 новых знаний»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навыками плавного слогового чтения с постепенным переходом на чтение целыми словами, чтения предложений и коротких текстов с интонацией и паузами в соответствии со знаками препинания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бережное отношение к окружающей природе, готовность заботиться о животных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ют верно выполненное задание от неверног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личают новое знание от уже известного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уют звуки [б], 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и пересказывают художественный текст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главная, строчная, печатная и письменная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а, предложение, рассказ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учебной рабо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90" w:hanging="0"/>
              <w:rPr/>
            </w:pPr>
            <w:r>
              <w:rPr>
                <w:rFonts w:cs="Times New Roman" w:ascii="Times New Roman" w:hAnsi="Times New Roman"/>
              </w:rPr>
              <w:t>Индивидуальная, фронтальная, работа в парах, групповая.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экран, компьютер, модели слог-слияний, Азбука, электронное приложение к учебнику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Ход урока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2393"/>
        <w:gridCol w:w="3289"/>
        <w:gridCol w:w="3568"/>
        <w:gridCol w:w="2515"/>
      </w:tblGrid>
      <w:tr>
        <w:trPr/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, методы, методические приёмы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6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мые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мые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autoSpaceDE w:val="false"/>
              <w:spacing w:lineRule="auto" w:line="252" w:before="0" w:after="0"/>
              <w:ind w:left="39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. Слово учителя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у парт красиво встали, все затихли, замолчал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 у нас звонок, начинается …(урок!)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приветствуем друг друга. И в приподнятом настроении начнем урок. Повторение правила посадки.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 на слова учителя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  <w:spacing w:val="3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spacing w:val="30"/>
          <w:sz w:val="24"/>
          <w:szCs w:val="24"/>
        </w:rPr>
      </w:r>
    </w:p>
    <w:tbl>
      <w:tblPr>
        <w:tblW w:w="14742" w:type="dxa"/>
        <w:jc w:val="left"/>
        <w:tblInd w:w="70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552"/>
        <w:gridCol w:w="3351"/>
        <w:gridCol w:w="3453"/>
        <w:gridCol w:w="2551"/>
      </w:tblGrid>
      <w:tr>
        <w:trPr>
          <w:trHeight w:val="7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нас урок обучение чтению, а начнём мы его с речевой разминки-повторения: (на доске напечатаны буквы, слоги и сл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на доску. Давайте вспомним буквы, которые мы уже знаем. 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360" w:hanging="3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, И, О, М, Н, Т, У, Ы, К, Е, Р, Л, С, П, В, З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две группы разделим их?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гласные буквы, которые указывают на твердость впереди стоящего согласного?  На мягкость согласного?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буква обозначает 2 звука?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читаем слоги 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-ЗО-ЗУ-СЫ-СУ-СА,З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-ЗИ, СО-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ОЗА,КОСА,РОЗА,РОСА СИМА,ЗИНА,ЛИЗА,ЗВУК, ЗИМА,ЗОНТ,ЗМЕИ, ЗАМОК,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буква чаще всего повторяется в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, с какой буквой знакомились на прошлом уроке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знаем о букве «З»? Что мы знаем о букве «С»?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хором называют буквы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, у, 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указывают на твёрдость впереди стоящего согласно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казывают на мягкость впереди стоящего соглас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хором читают слоги и слова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Проверка домашней рабо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ы на стр. 94-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озаглавили текст на стр. 94?</w:t>
            </w:r>
          </w:p>
          <w:p>
            <w:pPr>
              <w:pStyle w:val="Style21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йте вопросы по содержанию текста на стр. 95?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текст по цепочке, по предложению на стр. 94-95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к текст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 Практический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30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потянулся,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нагнулся, два нагнулся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 развел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о ключик не нашел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ключик нам дост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на носочки встать.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 текст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рофилактику утомления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V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 Словесны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егодня у нас необычный урок, а урок-путешествие. А куда мы отправимся, нам поможет узнать ЖУК-БУКВОЕД</w:t>
            </w:r>
          </w:p>
          <w:p>
            <w:pPr>
              <w:pStyle w:val="Style21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е (Жук - буквоед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Жук-буквоед испортил буквы. Остались только кусочки. Соберите их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читайте слово.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колько букв в этом слове?  -Сколько гласных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олько согласных?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олько слогов в этом слове? -Как определили?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понимаете значение этого слова?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буквы и читают сло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 слове гласных, столько и слог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содержат животных для показа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Речевая разми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 Словесны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знали с вами, что отправимся в зоопарк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зоопарк спешат ребята, чтоб животных увидать,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 сначала надо букву  всем нам новую узнать</w:t>
            </w:r>
          </w:p>
          <w:p>
            <w:pPr>
              <w:pStyle w:val="Style20"/>
              <w:rPr/>
            </w:pPr>
            <w:r>
              <w:rPr/>
              <w:t xml:space="preserve">-Как звучит барабан?   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0" w:after="200"/>
              <w:rPr/>
            </w:pPr>
            <w:r>
              <w:rPr/>
              <w:t xml:space="preserve">- Как блеет баран?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м-бум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-бе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артикуляционный аппарат к чтению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Постановка учебной зада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. Слово учител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ервый звук вы сейчас произнесли в слове БУМ, БЕ?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сформулируем учебную задачу урок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мся со звукам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й, обозначающей их на пись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 формулируют учебную задачу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 Усвоение новых знаний и способов деятельност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го-звуковой анализ слов (учебник, с. 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. Беседа, анализ слов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от и первые животные зоопарка.</w:t>
            </w:r>
            <w:r>
              <w:rPr/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азбуку на стр.97. Посмотрите на картинки, рядом со схема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изображён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ебра и голуби)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слого-звуковой анализ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бра, голуб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есите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логам.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олько слогов?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овите 1 слог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каких звуков он состоит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), (э), (б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арактеризуйте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гласный, звонкий, твёрдый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изнесите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логам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олько слогов?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3 слог. Что это за слог?(слог-слияние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аких звуков он состоит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'), (и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арактеризуйте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гласный, звонкий, мягкий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ыво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Звуки б и б' согласные, звонкие, могут быть мягкими и твёрдыми. На письме обозначаются буквами Б (заглавная), б (строчная)</w:t>
            </w:r>
            <w:r>
              <w:rPr/>
              <w:t xml:space="preserve"> 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о интересно!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бры – это род лошадей. Тело зебр покрыто тёмными и светлыми полосками. Такой окрас делает их малозаметными. Бег у зебр менее быстрый, чем у лошадей, и они менее выносливы. Приручаются они с большим трудом. От врагов они защищаются зубами и копытам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бра, голуб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, работают со схемами слов, отвечают на вопросы учителя, выполняют слого-звуковой анализ сл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</w:t>
              <w:br/>
              <w:t xml:space="preserve">[б] твердый, в слов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олу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’] мяг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новые звуки из слов, характеризуют их, сравнивают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72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8"/>
        <w:gridCol w:w="2552"/>
        <w:gridCol w:w="3402"/>
        <w:gridCol w:w="3374"/>
        <w:gridCol w:w="2551"/>
      </w:tblGrid>
      <w:tr>
        <w:trPr>
          <w:trHeight w:val="3776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накомство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, практический. Беседа, моделирование бук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284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а буква Б?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 Б проснётся рано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 Б – бочонок с краном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ывайся, будь здоров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гатырь Борис Бобров!  </w:t>
            </w:r>
          </w:p>
          <w:p>
            <w:pPr>
              <w:pStyle w:val="Style21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Б с большим брюшком,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епке с длинным козырько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лась буква Б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бараном блеет:  Бе-е…</w:t>
            </w:r>
            <w:r>
              <w:rPr/>
              <w:t xml:space="preserve"> </w:t>
            </w:r>
          </w:p>
          <w:p>
            <w:pPr>
              <w:pStyle w:val="Style21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йдите букву в  «Ленте букв»? 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айте ребусы?</w:t>
            </w:r>
            <w:r>
              <w:rPr/>
              <w:t xml:space="preserve">   </w:t>
            </w:r>
          </w:p>
          <w:p>
            <w:pPr>
              <w:pStyle w:val="Style21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22475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Из карандашей выложите букву Б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Ленте букв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, Булк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арандашей выкладывают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ленте букв». Моделируют ее из карандашей</w:t>
            </w:r>
          </w:p>
        </w:tc>
      </w:tr>
      <w:tr>
        <w:trPr>
          <w:trHeight w:val="1395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слогов-слияний и слов (учебник, с. 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индивидуальная. Словесный, практический. Чтение, бесе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зоопарк спешат ребята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животных увидать,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 сначала с этой буквой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о слоги прочитать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ги  на стр.97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их слогах звук [б’] – мягкий, а в каких слогах [б] – твердый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у новую узнали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ги мы с ней прочитали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ит, может весь наш клас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оопарк попасть сейчас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слова и картинки с животным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бра, зубры, кобра,  барсук, бел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интересно!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зуб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тся очень крупные и могучие быки. Длина зубра до 3 м, масса около 1 т. У зубров короткие, толстые и острые рога; высокая горбом холка; покатая спина; густая грива и борода из длинных волос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б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чень ядовитые змеи. Живут кобры в Африке и Азии. При опасности поднимают переднюю часть тела, образуя капюшон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м читают слог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слоги с мягким звуком [б’] и твердым звуком [б]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и-слияния. Характеризуют звуки [б] и [б’], определяют, какие гласные указывают на твердость и мягкость согласного звука</w:t>
            </w:r>
          </w:p>
        </w:tc>
      </w:tr>
      <w:tr>
        <w:trPr>
          <w:trHeight w:val="1485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идактическая игр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 Словесный. Иг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 зоопарк необычный. В нём живут только те животные, в названиях которых есть буква б. И он совсем небольшой. Поселим туда ещё несколько животных. Условие остаётся прежним, в названиях должны быть звуки [б] и [б’]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гемот, верблюд, кабан, собака, баран, барс…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, определяют буквы, в обозначающих их словах, записывают эти буквы и читают получившееся слово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9"/>
        <w:gridCol w:w="2410"/>
        <w:gridCol w:w="3402"/>
        <w:gridCol w:w="3402"/>
        <w:gridCol w:w="2551"/>
      </w:tblGrid>
      <w:tr>
        <w:trPr>
          <w:trHeight w:val="33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 Практиче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пройдёмся по дорож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0" w:leader="none"/>
                <w:tab w:val="left" w:pos="8100" w:leader="none"/>
              </w:tabs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отдохнули ножки,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пройдёмся по дорожке.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дорожка не простая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" w:leader="none"/>
              </w:tabs>
              <w:autoSpaceDE w:val="false"/>
              <w:spacing w:lineRule="auto" w:line="22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 от парт не отпуска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5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одьба на месте.)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у тяну к плечу,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ю я размять хочу.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роны разок-другой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чаю головой.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Вращение головой вправо </w:t>
              <w:br/>
              <w:t>и влево.)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цы ставим мы к плечам,</w:t>
            </w:r>
          </w:p>
          <w:p>
            <w:pPr>
              <w:pStyle w:val="Normal"/>
              <w:shd w:fill="FFFFFF" w:val="clear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будем мы вращать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 тексту под руководством учи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профилактику утомл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на здоровый образ жизни, придерживаются здорового режима дня, активно участвуют в физкультминутке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79"/>
        <w:gridCol w:w="2580"/>
        <w:gridCol w:w="3402"/>
        <w:gridCol w:w="3402"/>
        <w:gridCol w:w="2381"/>
      </w:tblGrid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 вперёд, другой – вперёд,</w:t>
            </w:r>
          </w:p>
          <w:p>
            <w:pPr>
              <w:pStyle w:val="Normal"/>
              <w:shd w:fill="FFFFFF" w:val="clear"/>
              <w:autoSpaceDE w:val="false"/>
              <w:spacing w:lineRule="auto" w:line="252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потом наоборот.</w:t>
            </w:r>
          </w:p>
          <w:p>
            <w:pPr>
              <w:pStyle w:val="Normal"/>
              <w:shd w:fill="FFFFFF" w:val="clear"/>
              <w:autoSpaceDE w:val="false"/>
              <w:spacing w:lineRule="auto" w:line="252" w:before="0" w:after="0"/>
              <w:ind w:right="-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Руки к плечам, вращение вперёд и назад.)</w:t>
            </w:r>
          </w:p>
          <w:p>
            <w:pPr>
              <w:pStyle w:val="Normal"/>
              <w:shd w:fill="FFFFFF" w:val="clear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 чуть-чуть размять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ова сядем заниматьс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ти садятся за парты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 Закрепление знаний и способов действ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 текстом </w:t>
              <w:br/>
              <w:t>и иллюстрацие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 с. 97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. Беседа, чтение, расска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были дети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идели в парке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елала белка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елка брала из рук детей?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еревья растут в парке?   – Озаглавьте текст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картинк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ли ли вы когда-нибудь белку?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ас удивило в тексте?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 белка была не в клетке, а на воле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умаете, где белка живет лучше: дома в неволе или в лесу?</w:t>
            </w:r>
          </w:p>
          <w:p>
            <w:pPr>
              <w:pStyle w:val="Style20"/>
              <w:spacing w:before="0" w:after="200"/>
              <w:rPr>
                <w:b/>
                <w:b/>
              </w:rPr>
            </w:pPr>
            <w:r>
              <w:rPr/>
              <w:t>Вывод: Природу надо любить и береч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по предложению. Рассматривают картинку. Отвечают на вопросы. Озаглавливают текс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слух, определяют основную мысль, озаглавливают. Формулируют ответы на вопросы, используя текст. Придумывают свой рассказ, соблюдая логику повествования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иллюстрацией, чтение стихотворения (учебник с. 96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 Словесный, практический. Чтение, бесе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иллюстра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й сказке иллюстрация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эту сказку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живет под елью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белк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она грызет орешки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тережет белку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рочитайте стихотворени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е стихотворение наизу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о царе Салтан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к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и поет и орешки все грызет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скорлупки золотые, Ядра – чистый изумруд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ги стерегу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и заучивают стихотворение, рассказывают его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тветы на вопросы, опираясь на иллюстрацию и имеющиеся знания сказки. Выразительно читают стихотворение, понимают его смысл, заучивают стихотворение наизусть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.  Рефлексивно-оценочный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 Словесный. Бесе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ось ли вам наше путешествие в зоопарк?   Какую учебную задачу ставили на уроке?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ой буквой познакомились на уроке? Какие звуки она обозначает?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 Что особенно запомнилось?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 Отвечают на итоговые вопросы урока. Оценивают свою работу на уроке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Организационно-мотивационный этап. 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звенел для нас звонок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Мы за парты дружно сели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И на доску поглядели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Мы пришли сюда учиться,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Работаем старательно,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Слушаем внимательно.</w:t>
      </w:r>
    </w:p>
    <w:p>
      <w:pPr>
        <w:pStyle w:val="Normal"/>
        <w:spacing w:lineRule="auto" w:line="240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Сообщение темы, целей урока. </w:t>
      </w:r>
    </w:p>
    <w:p>
      <w:pPr>
        <w:pStyle w:val="Style18"/>
        <w:numPr>
          <w:ilvl w:val="0"/>
          <w:numId w:val="3"/>
        </w:numPr>
        <w:ind w:left="426" w:right="-1" w:hanging="426"/>
        <w:jc w:val="both"/>
        <w:rPr/>
      </w:pPr>
      <w:r>
        <w:rPr>
          <w:sz w:val="28"/>
          <w:szCs w:val="28"/>
        </w:rPr>
        <w:t xml:space="preserve">Ребята, сегодня у нас не обычный урок обучения грамоте, </w:t>
      </w:r>
      <w:r>
        <w:rPr>
          <w:b/>
          <w:color w:val="FF0000"/>
          <w:sz w:val="28"/>
          <w:szCs w:val="28"/>
        </w:rPr>
        <w:t>а урок-путешествие.</w:t>
      </w:r>
      <w:r>
        <w:rPr>
          <w:sz w:val="28"/>
          <w:szCs w:val="28"/>
        </w:rPr>
        <w:t xml:space="preserve"> Мы с вами отправляемся в удивительную страну букв и звуков, чтобы узнать ещё одну букву и научиться читать новые слова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I. Повторение изученного материала. </w:t>
      </w:r>
    </w:p>
    <w:p>
      <w:pPr>
        <w:pStyle w:val="Style18"/>
        <w:numPr>
          <w:ilvl w:val="0"/>
          <w:numId w:val="10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А куда именно мы отправимся, вы сейчас узнаете. Но буквы решили поиграть с нами в прятки. Вам надо догадаться, какие буквы здесь спряталис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на доске слово. Буквы наполовину закрыты. Догадайтесь, что это за буквы и прочитайте слов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называют буквы и читают слово. </w:t>
      </w:r>
      <w:r>
        <w:rPr>
          <w:b/>
          <w:color w:val="FF0000"/>
          <w:sz w:val="28"/>
          <w:szCs w:val="28"/>
        </w:rPr>
        <w:t xml:space="preserve">(ЗООПАРК) </w:t>
      </w:r>
    </w:p>
    <w:p>
      <w:pPr>
        <w:pStyle w:val="Style18"/>
        <w:numPr>
          <w:ilvl w:val="0"/>
          <w:numId w:val="5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букв в этом слове?  Сколько гласных? (3) Сколько согласных? (4) Сколько слогов в этом слове? Как определили? </w:t>
      </w:r>
      <w:r>
        <w:rPr>
          <w:i/>
          <w:sz w:val="28"/>
          <w:szCs w:val="28"/>
        </w:rPr>
        <w:t>(Сколько в слове гласных, столько и слогов)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V. Постановка темы и цели урока. </w:t>
      </w:r>
    </w:p>
    <w:p>
      <w:pPr>
        <w:pStyle w:val="Style18"/>
        <w:numPr>
          <w:ilvl w:val="0"/>
          <w:numId w:val="5"/>
        </w:numPr>
        <w:ind w:left="720" w:right="-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узнали с вами, что отправимся в зоопарк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 спешат ребята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животных увидать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надо букв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нам новую узнать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етическая зарядка 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 звучит барабан?  (бум-бум-бум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 блеет баран? (бе-е…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/>
      </w:pPr>
      <w:r>
        <w:rPr>
          <w:sz w:val="28"/>
          <w:szCs w:val="28"/>
        </w:rPr>
        <w:t>С какого звука начинается слово бум? (</w:t>
      </w:r>
      <w:r>
        <w:rPr>
          <w:b/>
          <w:color w:val="0000CC"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/>
      </w:pPr>
      <w:r>
        <w:rPr>
          <w:sz w:val="28"/>
          <w:szCs w:val="28"/>
        </w:rPr>
        <w:t>С какого звука начинается слог бе? (</w:t>
      </w:r>
      <w:r>
        <w:rPr>
          <w:b/>
          <w:color w:val="006600"/>
          <w:sz w:val="28"/>
          <w:szCs w:val="28"/>
        </w:rPr>
        <w:t>б</w:t>
      </w:r>
      <w:r>
        <w:rPr>
          <w:rFonts w:cs="Calibri"/>
          <w:b/>
          <w:sz w:val="28"/>
          <w:szCs w:val="28"/>
        </w:rPr>
        <w:t>'</w:t>
      </w:r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 тему  сегодняшнего урока? </w:t>
      </w:r>
      <w:r>
        <w:rPr>
          <w:sz w:val="28"/>
          <w:szCs w:val="28"/>
        </w:rPr>
        <w:t>(познакомиться с буквой б, со звуками б, б</w:t>
      </w:r>
      <w:r>
        <w:rPr>
          <w:rFonts w:cs="Calibri"/>
          <w:sz w:val="28"/>
          <w:szCs w:val="28"/>
        </w:rPr>
        <w:t>'</w:t>
      </w:r>
      <w:r>
        <w:rPr>
          <w:sz w:val="28"/>
          <w:szCs w:val="28"/>
        </w:rPr>
        <w:t>)</w:t>
      </w:r>
    </w:p>
    <w:p>
      <w:pPr>
        <w:pStyle w:val="Style18"/>
        <w:ind w:left="284"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вается буква на доске</w:t>
      </w:r>
    </w:p>
    <w:p>
      <w:pPr>
        <w:pStyle w:val="Style18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2675" cy="16192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. Работа над новым материалом. </w:t>
      </w:r>
    </w:p>
    <w:p>
      <w:pPr>
        <w:pStyle w:val="Style18"/>
        <w:numPr>
          <w:ilvl w:val="0"/>
          <w:numId w:val="1"/>
        </w:numPr>
        <w:ind w:left="720" w:right="-1" w:hanging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лого-звуко-буквенный анализ 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ткройте азбуку на стр.101. Посмотрите на картинки, рядом со схемами.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ображён на картинках? </w:t>
      </w:r>
      <w:r>
        <w:rPr>
          <w:b/>
          <w:sz w:val="28"/>
          <w:szCs w:val="28"/>
        </w:rPr>
        <w:t>(зебра и голуби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7475" cy="16859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17240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Произнесите слово </w:t>
      </w:r>
      <w:r>
        <w:rPr>
          <w:b/>
          <w:sz w:val="28"/>
          <w:szCs w:val="28"/>
        </w:rPr>
        <w:t>зебра</w:t>
      </w:r>
      <w:r>
        <w:rPr>
          <w:sz w:val="28"/>
          <w:szCs w:val="28"/>
        </w:rPr>
        <w:t xml:space="preserve"> по слогам.  Сколько слогов? Назовите 1 слог. 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звуков он состоит? </w:t>
      </w:r>
      <w:r>
        <w:rPr>
          <w:b/>
          <w:sz w:val="28"/>
          <w:szCs w:val="28"/>
        </w:rPr>
        <w:t>(з), (э), (б)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Охарактеризуйте звук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(согласный, звонкий, твёрдый)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Произнесите слово </w:t>
      </w:r>
      <w:r>
        <w:rPr>
          <w:b/>
          <w:sz w:val="28"/>
          <w:szCs w:val="28"/>
        </w:rPr>
        <w:t>голуби</w:t>
      </w:r>
      <w:r>
        <w:rPr>
          <w:sz w:val="28"/>
          <w:szCs w:val="28"/>
        </w:rPr>
        <w:t xml:space="preserve"> по слогам. Сколько слогов? Назовите 3 слог. Что это за слог?(слог-слияние)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звуков он состоит? </w:t>
      </w:r>
      <w:r>
        <w:rPr>
          <w:b/>
          <w:sz w:val="28"/>
          <w:szCs w:val="28"/>
        </w:rPr>
        <w:t>(б</w:t>
      </w:r>
      <w:r>
        <w:rPr>
          <w:rFonts w:cs="Calibri"/>
          <w:b/>
          <w:sz w:val="28"/>
          <w:szCs w:val="28"/>
        </w:rPr>
        <w:t>'</w:t>
      </w:r>
      <w:r>
        <w:rPr>
          <w:b/>
          <w:sz w:val="28"/>
          <w:szCs w:val="28"/>
        </w:rPr>
        <w:t>), (и)</w:t>
      </w:r>
    </w:p>
    <w:p>
      <w:pPr>
        <w:pStyle w:val="Style18"/>
        <w:numPr>
          <w:ilvl w:val="0"/>
          <w:numId w:val="14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Охарактеризуйте звук </w:t>
      </w:r>
      <w:r>
        <w:rPr>
          <w:b/>
          <w:sz w:val="28"/>
          <w:szCs w:val="28"/>
        </w:rPr>
        <w:t>б</w:t>
      </w:r>
      <w:r>
        <w:rPr>
          <w:rFonts w:cs="Calibri"/>
          <w:b/>
          <w:sz w:val="28"/>
          <w:szCs w:val="28"/>
        </w:rPr>
        <w:t>'</w:t>
      </w:r>
      <w:r>
        <w:rPr>
          <w:sz w:val="28"/>
          <w:szCs w:val="28"/>
        </w:rPr>
        <w:t xml:space="preserve"> (согласный, звонкий, мягкий)</w:t>
      </w:r>
    </w:p>
    <w:p>
      <w:pPr>
        <w:pStyle w:val="Normal"/>
        <w:ind w:right="-1" w:hanging="0"/>
        <w:rPr/>
      </w:pPr>
      <w:r>
        <w:rPr>
          <w:b/>
          <w:i/>
          <w:sz w:val="28"/>
          <w:szCs w:val="28"/>
          <w:u w:val="single"/>
        </w:rPr>
        <w:t>Вывод:</w:t>
      </w:r>
      <w:r>
        <w:rPr>
          <w:i/>
          <w:sz w:val="28"/>
          <w:szCs w:val="28"/>
        </w:rPr>
        <w:t xml:space="preserve">  Звуки б и б</w:t>
      </w:r>
      <w:r>
        <w:rPr>
          <w:rFonts w:cs="Calibri"/>
          <w:i/>
          <w:sz w:val="28"/>
          <w:szCs w:val="28"/>
        </w:rPr>
        <w:t>'</w:t>
      </w:r>
      <w:r>
        <w:rPr>
          <w:i/>
          <w:sz w:val="28"/>
          <w:szCs w:val="28"/>
        </w:rPr>
        <w:t xml:space="preserve"> согласные, звонкие, могут быть мягкими и твёрдыми. На письме обозначаются буквами Б (заглавная), б (строчная)</w:t>
      </w:r>
    </w:p>
    <w:p>
      <w:pPr>
        <w:pStyle w:val="Style18"/>
        <w:ind w:left="142" w:right="-1" w:hanging="0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Физминутка </w:t>
      </w:r>
    </w:p>
    <w:p>
      <w:pPr>
        <w:pStyle w:val="Style18"/>
        <w:numPr>
          <w:ilvl w:val="0"/>
          <w:numId w:val="12"/>
        </w:numPr>
        <w:ind w:left="720" w:right="-1" w:hanging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Знакомство с буквой Б </w:t>
      </w:r>
    </w:p>
    <w:p>
      <w:pPr>
        <w:pStyle w:val="Style18"/>
        <w:numPr>
          <w:ilvl w:val="0"/>
          <w:numId w:val="4"/>
        </w:numPr>
        <w:ind w:left="284" w:right="-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то похожа буква Б?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0" cy="1419225"/>
            <wp:effectExtent l="0" t="0" r="0" b="0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уква Б проснётся рано         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уква Б с большим брюшком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а Б – бочонок с краном                  В кепке с длинным козырько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Умывайся, будь здоров                                  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зыгралась буква Б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ь Борис Бобров!                       И бараном блеет:  Бе-е…          </w:t>
      </w:r>
    </w:p>
    <w:p>
      <w:pPr>
        <w:pStyle w:val="Style18"/>
        <w:numPr>
          <w:ilvl w:val="0"/>
          <w:numId w:val="12"/>
        </w:numPr>
        <w:spacing w:lineRule="auto" w:line="360"/>
        <w:ind w:left="720" w:right="-1" w:hanging="360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Выкладывание из счётных палочек букву Б </w:t>
      </w:r>
    </w:p>
    <w:p>
      <w:pPr>
        <w:pStyle w:val="Style18"/>
        <w:numPr>
          <w:ilvl w:val="0"/>
          <w:numId w:val="12"/>
        </w:numPr>
        <w:spacing w:lineRule="auto" w:line="360"/>
        <w:ind w:left="720" w:right="-1" w:hanging="360"/>
        <w:rPr>
          <w:b/>
          <w:b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Печатание в тетрадях заглавной и маленькой букв Б, б </w:t>
      </w:r>
    </w:p>
    <w:p>
      <w:pPr>
        <w:pStyle w:val="Style18"/>
        <w:numPr>
          <w:ilvl w:val="0"/>
          <w:numId w:val="12"/>
        </w:numPr>
        <w:spacing w:lineRule="auto" w:line="360"/>
        <w:ind w:left="720" w:right="-1" w:hanging="360"/>
        <w:rPr>
          <w:b/>
          <w:b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Ребусы </w:t>
      </w:r>
    </w:p>
    <w:p>
      <w:pPr>
        <w:pStyle w:val="Style18"/>
        <w:ind w:left="72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67350" cy="1504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Чтение слогов – слияний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 спешат ребята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животных увидать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начала с этой букво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логи прочитать.</w:t>
      </w:r>
    </w:p>
    <w:p>
      <w:pPr>
        <w:pStyle w:val="Style18"/>
        <w:numPr>
          <w:ilvl w:val="0"/>
          <w:numId w:val="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эта схема? Учитель показывает учащимся схему-слияние твёрдого согласного звука с гласным. (Слияние твёрдого согласного звука с гласным.)</w:t>
      </w:r>
    </w:p>
    <w:p>
      <w:pPr>
        <w:pStyle w:val="Style18"/>
        <w:numPr>
          <w:ilvl w:val="0"/>
          <w:numId w:val="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эта схема? Учитель показывает учащимся схему-слияние мягкого согласного звука с гласным. (Слияние мягкого согласного звука с гласным.) </w:t>
      </w:r>
    </w:p>
    <w:p>
      <w:pPr>
        <w:pStyle w:val="Style18"/>
        <w:numPr>
          <w:ilvl w:val="0"/>
          <w:numId w:val="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ие гласные обозначают твёрдость согласного звука?</w:t>
      </w:r>
    </w:p>
    <w:p>
      <w:pPr>
        <w:pStyle w:val="Style18"/>
        <w:numPr>
          <w:ilvl w:val="0"/>
          <w:numId w:val="4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ие гласные обозначают мягкость согласного звука?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Дети читают слоги: </w:t>
      </w:r>
      <w:r>
        <w:rPr>
          <w:b/>
          <w:sz w:val="28"/>
          <w:szCs w:val="28"/>
        </w:rPr>
        <w:t xml:space="preserve">БА, БО, БУ, БЫ, БЕ, БИ, АБ, ОБ, УБ, ЫБ </w:t>
      </w:r>
      <w:r>
        <w:rPr>
          <w:sz w:val="28"/>
          <w:szCs w:val="28"/>
        </w:rPr>
        <w:t>– с доск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тем читают слоги в азбуке (стр.101)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Чтение сл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у новую узнал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ги мы с ней прочитал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может весь наш класс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 попасть сейчас!</w:t>
      </w:r>
    </w:p>
    <w:p>
      <w:pPr>
        <w:pStyle w:val="Style18"/>
        <w:numPr>
          <w:ilvl w:val="0"/>
          <w:numId w:val="2"/>
        </w:numPr>
        <w:ind w:left="720" w:right="-1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слова и картинки с животными. Прочитайте их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лка </w:t>
      </w:r>
    </w:p>
    <w:p>
      <w:pPr>
        <w:pStyle w:val="Normal"/>
        <w:ind w:right="-1" w:hanging="0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38425" cy="21240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бра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81300" cy="178117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сук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81300" cy="17716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бра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81300" cy="208597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Зубры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28925" cy="21621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ш зоопарк необычный. В нём живут только те животные, в названиях которых есть буква б. И он совсем небольшой. Поселим туда ещё несколько животных. Условие остаётся прежним, в названиях должны быть звуки [б] и [б’]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гемот, верблюд, кабан, собака, баран, барс…)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Знакомство с Красной книгой и животными, занесёнными в Красную книгу. Знакомство с Красной книгой Архангельской области и животными, занесёнными в Красную книгу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Наша планета заселена множеством различных животных. Но некоторые виды животных исчезают. Их остаётся очень мало. Если их не охранять, то они совсем исчезнут. Люди решили составить список этих животных</w:t>
      </w:r>
      <w:r>
        <w:rPr>
          <w:b/>
          <w:sz w:val="28"/>
          <w:szCs w:val="28"/>
        </w:rPr>
        <w:t>. Так появилась Красная книга.</w:t>
      </w:r>
      <w:r>
        <w:rPr>
          <w:sz w:val="28"/>
          <w:szCs w:val="28"/>
        </w:rPr>
        <w:t xml:space="preserve"> Если животное занесено в Красную книгу, значит, оно находится под охраной государства. Некоторые из наших животных тоже занесены в Красную книгу.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Зебры</w:t>
      </w:r>
      <w:r>
        <w:rPr>
          <w:sz w:val="28"/>
          <w:szCs w:val="28"/>
        </w:rPr>
        <w:t xml:space="preserve"> – это род лошадей. Тело зебр покрыто тёмными и светлыми полосками. Такой окрас делает их малозаметными. Бег у зебр менее быстрый, чем у лошадей, и они менее выносливы. Приручаются они с большим трудом. От врагов они защищаются зубами и копытами.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К зубрам</w:t>
      </w:r>
      <w:r>
        <w:rPr>
          <w:sz w:val="28"/>
          <w:szCs w:val="28"/>
        </w:rPr>
        <w:t xml:space="preserve"> относятся очень крупные и могучие быки. Длина зубра до 3 м, масса около 1 т. У зубров короткие, толстые и острые рога; высокая горбом холка; покатая спина; густая грива и борода из длинных волос.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Кобры</w:t>
      </w:r>
      <w:r>
        <w:rPr>
          <w:sz w:val="28"/>
          <w:szCs w:val="28"/>
        </w:rPr>
        <w:t xml:space="preserve"> – очень ядовитые змеи. Живут кобры в Африке и Азии. При опасности поднимают переднюю часть тела, образуя капюшон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Архангельской области тоже есть животные, которые находятся под охраной государства. Это тюлень, дельфин, белый медведь, барсук, северный олень.</w:t>
      </w:r>
    </w:p>
    <w:p>
      <w:pPr>
        <w:pStyle w:val="Normal"/>
        <w:ind w:right="-1" w:hanging="0"/>
        <w:jc w:val="both"/>
        <w:rPr/>
      </w:pPr>
      <w:r>
        <w:rPr>
          <w:rFonts w:cs="Calibri"/>
          <w:b/>
          <w:sz w:val="28"/>
          <w:szCs w:val="28"/>
        </w:rPr>
        <w:t>I</w:t>
      </w:r>
      <w:r>
        <w:rPr>
          <w:b/>
          <w:sz w:val="28"/>
          <w:szCs w:val="28"/>
        </w:rPr>
        <w:t>X. Упражнение в чтении текста. Работа с учебником. Стр. 101.</w:t>
      </w:r>
    </w:p>
    <w:p>
      <w:pPr>
        <w:pStyle w:val="Style18"/>
        <w:numPr>
          <w:ilvl w:val="0"/>
          <w:numId w:val="15"/>
        </w:numPr>
        <w:ind w:left="720" w:right="-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шайте загадк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ный хвост торчит с верхушк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ая зверюшка?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Щёлкает орехи мелк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конечно, это … </w:t>
      </w:r>
      <w:r>
        <w:rPr>
          <w:b/>
          <w:sz w:val="28"/>
          <w:szCs w:val="28"/>
        </w:rPr>
        <w:t>(Белка)</w:t>
      </w:r>
    </w:p>
    <w:p>
      <w:pPr>
        <w:pStyle w:val="Style18"/>
        <w:numPr>
          <w:ilvl w:val="0"/>
          <w:numId w:val="15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 счастью, белку можно увидеть не только в зоопарке, но и на воле.</w:t>
      </w:r>
    </w:p>
    <w:p>
      <w:pPr>
        <w:pStyle w:val="Style18"/>
        <w:numPr>
          <w:ilvl w:val="0"/>
          <w:numId w:val="7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видел белку в лесу или в парке?</w:t>
      </w:r>
    </w:p>
    <w:p>
      <w:pPr>
        <w:pStyle w:val="Style18"/>
        <w:numPr>
          <w:ilvl w:val="0"/>
          <w:numId w:val="7"/>
        </w:numPr>
        <w:ind w:left="720" w:right="-1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егодня на уроке мы прочитаем о белке рассказ. (стр. 101)</w:t>
      </w:r>
    </w:p>
    <w:p>
      <w:pPr>
        <w:pStyle w:val="Normal"/>
        <w:spacing w:lineRule="auto" w:line="240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а учителем (стр.101)</w:t>
      </w:r>
    </w:p>
    <w:p>
      <w:pPr>
        <w:pStyle w:val="Normal"/>
        <w:spacing w:lineRule="auto" w:line="240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ы были в парк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осприятия.</w:t>
      </w:r>
    </w:p>
    <w:p>
      <w:pPr>
        <w:pStyle w:val="Style18"/>
        <w:numPr>
          <w:ilvl w:val="0"/>
          <w:numId w:val="8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были дети?</w:t>
      </w:r>
    </w:p>
    <w:p>
      <w:pPr>
        <w:pStyle w:val="Style18"/>
        <w:numPr>
          <w:ilvl w:val="0"/>
          <w:numId w:val="8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растут в парке?</w:t>
      </w:r>
    </w:p>
    <w:p>
      <w:pPr>
        <w:pStyle w:val="Style18"/>
        <w:numPr>
          <w:ilvl w:val="0"/>
          <w:numId w:val="8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ребята угощали белку?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ение рассказа по предложениям детьми.</w:t>
      </w:r>
    </w:p>
    <w:p>
      <w:pPr>
        <w:pStyle w:val="Style18"/>
        <w:numPr>
          <w:ilvl w:val="0"/>
          <w:numId w:val="1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до относиться к животным, которые живут на воле?</w:t>
      </w:r>
    </w:p>
    <w:p>
      <w:pPr>
        <w:pStyle w:val="Normal"/>
        <w:ind w:right="-1" w:hanging="0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  <w:u w:val="single"/>
        </w:rPr>
        <w:t>Вывод:</w:t>
      </w:r>
      <w:r>
        <w:rPr>
          <w:b/>
          <w:color w:val="0000CC"/>
          <w:sz w:val="28"/>
          <w:szCs w:val="28"/>
        </w:rPr>
        <w:t xml:space="preserve">  </w:t>
      </w:r>
      <w:r>
        <w:rPr>
          <w:color w:val="0000CC"/>
          <w:sz w:val="28"/>
          <w:szCs w:val="28"/>
        </w:rPr>
        <w:t>Природу надо любить и беречь.</w:t>
      </w:r>
    </w:p>
    <w:p>
      <w:pPr>
        <w:pStyle w:val="Style18"/>
        <w:numPr>
          <w:ilvl w:val="0"/>
          <w:numId w:val="1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М. Пришвин очень любил природу. Прочитаем, что говорил М.М. Пришвин о любви к природе.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На доске плакат </w:t>
      </w:r>
      <w:r>
        <w:rPr>
          <w:b/>
          <w:color w:val="FF0000"/>
          <w:sz w:val="28"/>
          <w:szCs w:val="28"/>
        </w:rPr>
        <w:t>“Любить природу – значит любить Родину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Прослушивание аудио сказки “Сказка о царе Салтане…”</w:t>
      </w:r>
    </w:p>
    <w:p>
      <w:pPr>
        <w:pStyle w:val="Style18"/>
        <w:numPr>
          <w:ilvl w:val="0"/>
          <w:numId w:val="1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 вашем учебнике есть иллюстрация. Рассмотрите её внимательно.</w:t>
      </w:r>
    </w:p>
    <w:p>
      <w:pPr>
        <w:pStyle w:val="Style18"/>
        <w:numPr>
          <w:ilvl w:val="0"/>
          <w:numId w:val="1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знает, как называется эта сказка?</w:t>
      </w:r>
    </w:p>
    <w:p>
      <w:pPr>
        <w:pStyle w:val="Style18"/>
        <w:numPr>
          <w:ilvl w:val="0"/>
          <w:numId w:val="1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написал сказку?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обращает внимание учащихся на портрет А.С. Пушкина.</w:t>
      </w:r>
    </w:p>
    <w:p>
      <w:pPr>
        <w:pStyle w:val="Style18"/>
        <w:numPr>
          <w:ilvl w:val="0"/>
          <w:numId w:val="6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отрывок из “Сказки о царе Салтане…” (аудио-кассета)</w:t>
      </w:r>
    </w:p>
    <w:p>
      <w:pPr>
        <w:pStyle w:val="Style18"/>
        <w:numPr>
          <w:ilvl w:val="0"/>
          <w:numId w:val="6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гда вы выучите все буквы, сможете прочитать эту сказку полностью. Книги с произведениями А.С. Пушкина есть в школьной библиотеке. (Учитель обращает внимание на выставку книг со сказками А.С. Пушкина.)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. Подведение итога урока.</w:t>
      </w:r>
    </w:p>
    <w:p>
      <w:pPr>
        <w:pStyle w:val="Style18"/>
        <w:numPr>
          <w:ilvl w:val="0"/>
          <w:numId w:val="9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 ли вам наше путешествие в зоопарк? (просигнальте карточками)</w:t>
      </w:r>
    </w:p>
    <w:p>
      <w:pPr>
        <w:pStyle w:val="Style18"/>
        <w:numPr>
          <w:ilvl w:val="0"/>
          <w:numId w:val="13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ой буквой познакомились на уроке? </w:t>
      </w:r>
    </w:p>
    <w:p>
      <w:pPr>
        <w:pStyle w:val="Style18"/>
        <w:numPr>
          <w:ilvl w:val="0"/>
          <w:numId w:val="13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кие звуки она обозначает?</w:t>
      </w:r>
    </w:p>
    <w:p>
      <w:pPr>
        <w:pStyle w:val="Style18"/>
        <w:numPr>
          <w:ilvl w:val="0"/>
          <w:numId w:val="13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 на уроке?</w:t>
      </w:r>
    </w:p>
    <w:p>
      <w:pPr>
        <w:pStyle w:val="Style18"/>
        <w:numPr>
          <w:ilvl w:val="0"/>
          <w:numId w:val="13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Что особенн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0" w:right="71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47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3:00Z</dcterms:created>
  <dc:creator>Таня</dc:creator>
  <dc:description/>
  <cp:keywords/>
  <dc:language>en-US</dc:language>
  <cp:lastModifiedBy>RePack by Diakov</cp:lastModifiedBy>
  <cp:lastPrinted>2004-10-22T09:27:00Z</cp:lastPrinted>
  <dcterms:modified xsi:type="dcterms:W3CDTF">2021-06-02T16:36:00Z</dcterms:modified>
  <cp:revision>27</cp:revision>
  <dc:subject/>
  <dc:title/>
</cp:coreProperties>
</file>