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«Сенсомоторное развитие»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спользования методов и приемов сенсорной интеграции и моторного развития  у учащихся улучшаетс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я и устойчивость внима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-моторная координац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мышл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лиграф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пускают в письменных работах меньше ошибо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разбираются в решении задач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ется связная речь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более коммуникабель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ям такие игры на уроках, во внеурочной деятельности  или коррекционных занятиях очень нравятся. Они сами начинают придумывать их или усложнять, тем самым показывая, что они развиваютс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р, на котором видно улучшение почерка и уменьшения количества ошибок уча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0580</wp:posOffset>
            </wp:positionH>
            <wp:positionV relativeFrom="paragraph">
              <wp:posOffset>205105</wp:posOffset>
            </wp:positionV>
            <wp:extent cx="3743325" cy="19780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и аналогичные им задания могут быть применены в коррекционной работе, во внеурочной деятельности, а также на уроках в начальной школе. Таким образом  педагог, использующий приемы и методы сенсорной интеграции и моторного развития , не только повышает эффективность и качество своей работы, но и активно участвует в комплексной коррекции различных  нарушений у детей с ОВЗ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по учебному предмету                                           О.Ю.Тюленкова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52:00Z</dcterms:created>
  <dc:creator>user</dc:creator>
  <dc:description/>
  <cp:keywords/>
  <dc:language>en-US</dc:language>
  <cp:lastModifiedBy>user</cp:lastModifiedBy>
  <dcterms:modified xsi:type="dcterms:W3CDTF">2021-06-02T08:13:00Z</dcterms:modified>
  <cp:revision>3</cp:revision>
  <dc:subject/>
  <dc:title/>
</cp:coreProperties>
</file>