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63636"/>
          <w:sz w:val="24"/>
          <w:szCs w:val="24"/>
          <w:lang w:eastAsia="ru-RU" w:bidi="sa-IN"/>
        </w:rPr>
      </w:pPr>
      <w:bookmarkStart w:id="0" w:name="7999587041104662141"/>
      <w:bookmarkEnd w:id="0"/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 w:bidi="sa-IN"/>
        </w:rPr>
        <w:t>Урок</w:t>
      </w:r>
      <w:r>
        <w:rPr>
          <w:rFonts w:eastAsia="Times New Roman" w:cs="Times New Roman" w:ascii="Times New Roman" w:hAnsi="Times New Roman"/>
          <w:b/>
          <w:bCs/>
          <w:color w:val="363636"/>
          <w:sz w:val="24"/>
          <w:szCs w:val="24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bCs/>
          <w:color w:val="363636"/>
          <w:sz w:val="28"/>
          <w:szCs w:val="28"/>
          <w:lang w:eastAsia="ru-RU" w:bidi="sa-IN"/>
        </w:rPr>
        <w:t>литературного чтения в 3 клас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63636"/>
          <w:sz w:val="24"/>
          <w:szCs w:val="24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4"/>
          <w:szCs w:val="24"/>
          <w:lang w:eastAsia="ru-RU" w:bidi="sa-IN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 w:bidi="sa-IN"/>
        </w:rPr>
        <w:t>Тема урока: «Русская народная бытовая сказка с загадками «Дочь-семилетка»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br/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 w:bidi="sa-IN"/>
        </w:rPr>
        <w:t xml:space="preserve">Цель урока: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вникнуть в особенности художественного мира бытовой сказки, научиться видеть ее скрытый смыс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 w:bidi="sa-IN"/>
        </w:rPr>
        <w:t xml:space="preserve"> </w:t>
      </w:r>
      <w:bookmarkStart w:id="1" w:name="more"/>
      <w:bookmarkEnd w:id="1"/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 w:bidi="sa-IN"/>
        </w:rPr>
        <w:t>Ход уро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color w:val="363636"/>
          <w:sz w:val="28"/>
          <w:szCs w:val="28"/>
          <w:lang w:eastAsia="ru-RU" w:bidi="sa-IN"/>
        </w:rPr>
        <w:t>1. Самоопределение к деятельности (орг. момент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u w:val="single"/>
          <w:lang w:eastAsia="ru-RU" w:bidi="sa-IN"/>
        </w:rPr>
        <w:t>Учитель: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 Литература – прекрасный урок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Много полезного в каждой из стро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Сказка это  или рассказ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Вы учите их – они учат вас.</w:t>
        <w:tab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–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Какую цель вы ставите перед собой на уроке литературного чтения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Д.(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Научиться беседовать с книг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-Улучшать технику чте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 xml:space="preserve">-Учиться высказывать своё отношение к прочитанному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-Понимать позицию автор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-Описывать героев произведений и давать им характеристику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-Учиться отвечать на вопросы правильно и грамотно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-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Учиться работать с учебником  и   словарями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У. Каким вы хотите видеть наш урок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? (Интересным, игривым, сказочным, весёлым, удивительным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-Пусть этот урок принесёт нам радость общения 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наполнит наши души прекрасными чувств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color w:val="363636"/>
          <w:sz w:val="28"/>
          <w:szCs w:val="28"/>
          <w:lang w:eastAsia="ru-RU" w:bidi="sa-IN"/>
        </w:rPr>
        <w:t>2. Актуализация знани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У.В мире много сказок грустных и смешных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И прожить на свете нам нельзя без них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Пусть герои сказ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Дарят нам тепл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Пусть добро на век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Побеждает зл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-Как вы думаете, о чем пойдёт речь на уроке? (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 xml:space="preserve"> - О сказке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-Что мы называем сказкой?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(Сказка – художественное произведение, в котором есть вымысел, элементы чудесного, фантастического. Сказка обязательно чему-то учит.)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528" w:hanging="360"/>
        <w:rPr>
          <w:rFonts w:ascii="Times New Roman" w:hAnsi="Times New Roman" w:eastAsia="Times New Roman" w:cs="Times New Roman"/>
          <w:color w:val="231F2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Работа с иллюстрацией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528" w:hanging="360"/>
        <w:rPr>
          <w:rFonts w:ascii="Times New Roman" w:hAnsi="Times New Roman" w:eastAsia="Times New Roman" w:cs="Times New Roman"/>
          <w:color w:val="231F20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  <w:lang w:eastAsia="ru-RU" w:bidi="sa-IN"/>
        </w:rPr>
        <w:t>Работа с текстом сказки во время чтен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528" w:hanging="36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Выявление особенностей сказки в форме беседы по вопросам: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528" w:hanging="36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Составление плана (блок – схемы) на листочках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528" w:hanging="36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Работа в тетради (с 17) В паре с соседом выполните  задания в тетради. (По окончании работы взаимопроверка в группе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-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Сказка – это литературное произведение, где всегда идёт борьба добра со злом, честное, доброе всегда побеждает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-Какова главная тема сказок? (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 xml:space="preserve">- Борьба добра со злом)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- Какие бывают сказки?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(авторские, народные), (волшебные, бытовые, о животных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Что вы знаете о волшебных сказках?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…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сказках о животных?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…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бытовых сказках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Попробуйте сформулировать тему нашего уро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–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Правильно, тема урока – «Русская народная бытовая сказка с загадками «Дочь-семилетка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-Какие мудрые советы может дать человеку сказка?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(Сказка помогает ответить на важнейшие вопросы, учит человека быть добрым, верить в свои силы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color w:val="363636"/>
          <w:sz w:val="28"/>
          <w:szCs w:val="28"/>
          <w:lang w:eastAsia="ru-RU" w:bidi="sa-IN"/>
        </w:rPr>
        <w:t>3.  Совместное открытие зна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Сегодня на уроке мы будем читать не совсем обычную сказку, а сказку с загадками и я предлагаю вам в течение урока ответить на вопрос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-   Зачем в сказках нужны загадки? (вопрос записать на доске)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 xml:space="preserve"> (Отгадывание загадки помогает понять героев.)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–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Для этого надо вникнуть в особенности художественного мира бытовой сказки и научиться видеть ее скрытый смысл - это и будет цель нашего уро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А примером такого произведения будет сказка «Дочь – семилетка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2. Работа с текстом до чтения. •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Откройте учебник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- Что изображено на картинк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- Как вы думаете, о чем пойдет речь в произведении?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-Что делает герой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-Какое у него выражение лица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Можно ли по иллюстрации определить жанр произведения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 w:bidi="sa-IN"/>
        </w:rPr>
        <w:t xml:space="preserve">·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Работа с заголовк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Прочитайте название. Можно по нему определить, кто будут герои нашей сказк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-Обратите внимание на  опорные (ключевые) слова на доске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Два брата: бедный и богаты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Телег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Жеребёно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Спор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Цар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Кум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Мудрая дочь-семилет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О чем вам говорят эти опорные слова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1)     Где происходит действие сказки: в реальном мире или в фантастическом?</w:t>
      </w:r>
    </w:p>
    <w:p>
      <w:pPr>
        <w:pStyle w:val="Normal"/>
        <w:shd w:fill="FFFFFF" w:val="clear"/>
        <w:spacing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2)     К какому типу мы отнесем данную сказку и почему? (В сказке нет чудес, нет говорящих животных, в ней действуют реальные персонажи - значит, это бытовая сказка.)</w:t>
      </w:r>
    </w:p>
    <w:p>
      <w:pPr>
        <w:pStyle w:val="Normal"/>
        <w:shd w:fill="FFFFFF" w:val="clear"/>
        <w:spacing w:before="0" w:after="0"/>
        <w:ind w:hanging="36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3)      Кто герои сказки? </w:t>
      </w:r>
    </w:p>
    <w:p>
      <w:pPr>
        <w:pStyle w:val="Normal"/>
        <w:shd w:fill="FFFFFF" w:val="clear"/>
        <w:spacing w:before="0" w:after="0"/>
        <w:ind w:hanging="36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4)     Какие необычные поступки совершают герои?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Дочь на зайце верхом ехала</w:t>
      </w:r>
    </w:p>
    <w:p>
      <w:pPr>
        <w:pStyle w:val="Normal"/>
        <w:shd w:fill="FFFFFF" w:val="clear"/>
        <w:spacing w:before="0" w:after="0"/>
        <w:ind w:hanging="36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5)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     На чем же основан вымысел в данной сказке?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Вымысел в бытовой сказке заключается в том, что персонажи попадают в невероятные ситуации и совершают необычные, смешные поступки, их отрицательные качества сильно преувеличиваютс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color w:val="363636"/>
          <w:sz w:val="28"/>
          <w:szCs w:val="28"/>
          <w:lang w:eastAsia="ru-RU" w:bidi="sa-IN"/>
        </w:rPr>
        <w:t>5. Применение знани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Медленное «вдумчивое» повторное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самостоятельное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 чт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Постарайтесь увидеть  в тексте авторские вопрос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Это вопросы, ответы на которые содержатся в тексте, но в неявной, скрытой форме: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Почему богатый решил, что его телега ночью жеребёнка родила?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  <w:lang w:eastAsia="ru-RU" w:bidi="sa-IN"/>
        </w:rPr>
        <w:t>жеребёнок оказался под телего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Догадались почему?</w:t>
      </w: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 w:bidi="sa-IN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Почему начался спор? 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 w:bidi="sa-IN"/>
        </w:rPr>
        <w:t>Богатый хотел обхитрить бедняка, а бедный доказать свою правоту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Для чего братья обратились  к начальнику?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 w:bidi="sa-IN"/>
        </w:rPr>
        <w:t xml:space="preserve"> Богатый хотел, заплатив выиграть спор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Это можно объяснить, что…?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 w:bidi="sa-IN"/>
        </w:rPr>
        <w:t xml:space="preserve"> Богатый хитрый и жадный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Для чего царь загадывал загадки?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 w:bidi="sa-IN"/>
        </w:rPr>
        <w:t xml:space="preserve"> Проверить насколько умн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Правильно ли отгадала кума четыре загадки царя? Нет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Почему? Она была глупой,  злой, хитро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Как побеждают бедный брат своих противников? Помогла доч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Есть ли у него волшебные помощники? Нет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Какой была девочка? Умной, доброй, честн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Что необычного в этой сказке? </w:t>
      </w: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lang w:eastAsia="ru-RU" w:bidi="sa-IN"/>
        </w:rPr>
        <w:t>В сказке есть загадк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Что из этого следует? 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 w:bidi="sa-IN"/>
        </w:rPr>
        <w:t xml:space="preserve">Надо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надеяться на собственные силы и у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Какой человеческий недостаток высмеивается в сказке?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Жадност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, глупост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Наблюдения над языком сказ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Какие особенности сказочной речи вы увидели? </w:t>
      </w:r>
    </w:p>
    <w:p>
      <w:pPr>
        <w:pStyle w:val="Normal"/>
        <w:shd w:fill="FFFFFF" w:val="clear"/>
        <w:spacing w:before="0" w:after="0"/>
        <w:ind w:hanging="36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lang w:eastAsia="ru-RU" w:bidi="sa-IN"/>
        </w:rPr>
        <w:t>1)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     Найдите в тексте устойчивые сочетания слов, характерные для простонародного языка. </w:t>
      </w: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lang w:eastAsia="ru-RU" w:bidi="sa-IN"/>
        </w:rPr>
        <w:t>Ниточка шелковая, горькие слёзы, царское величество.</w:t>
      </w:r>
    </w:p>
    <w:p>
      <w:pPr>
        <w:pStyle w:val="Normal"/>
        <w:shd w:fill="FFFFFF" w:val="clear"/>
        <w:spacing w:before="0" w:after="0"/>
        <w:ind w:hanging="36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lang w:eastAsia="ru-RU" w:bidi="sa-IN"/>
        </w:rPr>
        <w:t>2)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     Найдите простор</w:t>
      </w: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 w:bidi="sa-IN"/>
        </w:rPr>
        <w:t>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 xml:space="preserve">чные слова. </w:t>
      </w: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lang w:eastAsia="ru-RU" w:bidi="sa-IN"/>
        </w:rPr>
        <w:t>Кобыла, батюшка, мерин, прутик, телега, кума, подле, призвать, государь, боров, кручинится, кросна, перепёлка, дворец, ловушка.</w:t>
      </w:r>
    </w:p>
    <w:p>
      <w:pPr>
        <w:pStyle w:val="Normal"/>
        <w:shd w:fill="FFFFFF" w:val="clear"/>
        <w:spacing w:before="0" w:after="0"/>
        <w:ind w:hanging="36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 w:bidi="sa-IN"/>
        </w:rPr>
        <w:t>3)     Есть ли в сказке пословицы?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 w:bidi="sa-IN"/>
        </w:rPr>
        <w:t xml:space="preserve"> «От одной беды увернёшься – другая навяжется!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 w:bidi="sa-IN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color w:val="363636"/>
          <w:spacing w:val="-4"/>
          <w:sz w:val="28"/>
          <w:szCs w:val="28"/>
          <w:lang w:eastAsia="ru-RU" w:bidi="sa-IN"/>
        </w:rPr>
        <w:t>8.Подведение итогов урока.</w:t>
      </w:r>
      <w:r>
        <w:rPr>
          <w:rFonts w:eastAsia="Times New Roman" w:cs="Times New Roman" w:ascii="Times New Roman" w:hAnsi="Times New Roman"/>
          <w:b/>
          <w:color w:val="363636"/>
          <w:sz w:val="28"/>
          <w:szCs w:val="28"/>
          <w:lang w:eastAsia="ru-RU" w:bidi="sa-IN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pacing w:val="-4"/>
          <w:sz w:val="28"/>
          <w:szCs w:val="28"/>
          <w:lang w:eastAsia="ru-RU" w:bidi="sa-IN"/>
        </w:rPr>
        <w:t xml:space="preserve">-С какой сказкой познакомились? </w:t>
      </w:r>
      <w:r>
        <w:rPr>
          <w:rFonts w:eastAsia="Times New Roman" w:cs="Times New Roman" w:ascii="Times New Roman" w:hAnsi="Times New Roman"/>
          <w:i/>
          <w:color w:val="363636"/>
          <w:spacing w:val="-4"/>
          <w:sz w:val="28"/>
          <w:szCs w:val="28"/>
          <w:lang w:eastAsia="ru-RU" w:bidi="sa-IN"/>
        </w:rPr>
        <w:t>Мы познакомились с бытовой русской народной сказкой «Дочь-семилетка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pacing w:val="-4"/>
          <w:sz w:val="28"/>
          <w:szCs w:val="28"/>
          <w:lang w:eastAsia="ru-RU" w:bidi="sa-IN"/>
        </w:rPr>
        <w:t>Чем необычна эта сказка?</w:t>
      </w:r>
      <w:r>
        <w:rPr>
          <w:rFonts w:eastAsia="Times New Roman" w:cs="Times New Roman" w:ascii="Times New Roman" w:hAnsi="Times New Roman"/>
          <w:i/>
          <w:color w:val="363636"/>
          <w:spacing w:val="-4"/>
          <w:sz w:val="28"/>
          <w:szCs w:val="28"/>
          <w:lang w:eastAsia="ru-RU" w:bidi="sa-IN"/>
        </w:rPr>
        <w:t xml:space="preserve"> В этой сказке есть загадк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-   Зачем в сказках нужны загадки? 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 xml:space="preserve">Отгадывание загадки помогает понять героев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>-Чему учились на уроке?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 xml:space="preserve"> - Узнали новые слова, учились составлять план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-Учились общаться друг с друго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-Какая задача стояла на нашем уроке? 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Вникнуть в особенности бытовой сказки и научиться видеть ее скрытый смыс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pacing w:val="-4"/>
          <w:sz w:val="28"/>
          <w:szCs w:val="28"/>
          <w:lang w:eastAsia="ru-RU" w:bidi="sa-IN"/>
        </w:rPr>
        <w:t>- Какова особенность бытовой сказки?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 xml:space="preserve"> В бытовых</w:t>
      </w:r>
      <w:r>
        <w:rPr>
          <w:rFonts w:eastAsia="Times New Roman" w:cs="Times New Roman" w:ascii="Times New Roman" w:hAnsi="Times New Roman"/>
          <w:b/>
          <w:i/>
          <w:color w:val="363636"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сказках герои  настоящие люди – терпящие нужду бедняки, богатые купцы. Сказка, её сюжет, поступки главных героев убеждают нас читателей надеяться на собственные силы и у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pacing w:val="-4"/>
          <w:sz w:val="28"/>
          <w:szCs w:val="28"/>
          <w:lang w:eastAsia="ru-RU" w:bidi="sa-IN"/>
        </w:rPr>
        <w:t>- Какова главная мысль этой сказки?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i/>
          <w:color w:val="363636"/>
          <w:sz w:val="28"/>
          <w:szCs w:val="28"/>
          <w:lang w:eastAsia="ru-RU" w:bidi="sa-IN"/>
        </w:rPr>
        <w:t>Эта сказка поучительная Правду как не прячь - наружу выйдет. Начало сказки соответствует несправедливому положению дел, а конец  разрушает эту несправедливость. Так выражается твердая уверенность народа в торжестве правд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color w:val="363636"/>
          <w:sz w:val="28"/>
          <w:szCs w:val="28"/>
          <w:lang w:eastAsia="ru-RU" w:bidi="sa-IN"/>
        </w:rPr>
        <w:t>9.Этап информации о домашнем задани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363636"/>
          <w:spacing w:val="-4"/>
          <w:w w:val="89"/>
          <w:sz w:val="28"/>
          <w:szCs w:val="28"/>
          <w:lang w:eastAsia="ru-RU" w:bidi="sa-IN"/>
        </w:rPr>
        <w:t xml:space="preserve">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 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  <w:t xml:space="preserve">Пересказ сказки по плану. </w:t>
      </w:r>
    </w:p>
    <w:p>
      <w:pPr>
        <w:pStyle w:val="Normal"/>
        <w:shd w:fill="FFFFFF" w:val="clear"/>
        <w:spacing w:before="0" w:after="192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 w:bidi="sa-I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63636"/>
          <w:sz w:val="28"/>
          <w:szCs w:val="28"/>
          <w:lang w:eastAsia="ru-RU" w:bidi="sa-IN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 w:bidi="sa-I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bidi="sa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bidi="sa-IN"/>
    </w:rPr>
  </w:style>
  <w:style w:type="character" w:styleId="InternetLink">
    <w:name w:val="Hyperlink"/>
    <w:rPr>
      <w:strike w:val="false"/>
      <w:dstrike w:val="false"/>
      <w:color w:val="3B33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9:17:00Z</dcterms:created>
  <dc:creator>Asus</dc:creator>
  <dc:description/>
  <cp:keywords/>
  <dc:language>en-US</dc:language>
  <cp:lastModifiedBy>Gamer-PC</cp:lastModifiedBy>
  <dcterms:modified xsi:type="dcterms:W3CDTF">2021-06-02T19:17:00Z</dcterms:modified>
  <cp:revision>3</cp:revision>
  <dc:subject/>
  <dc:title/>
</cp:coreProperties>
</file>