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изменяющихся условиях современного общества экономическое образование подрастающего поколения необходимо начинать с дошкольного возраста, т.к. период дошкольного детства – это период приобретения первичного опыта в элементарных экономических отношениях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кономика и дошкольник лишь на первый взгляд кажутся слишком далекими друг от друга. Ребенок очень рано включается в экономическую жизнь семьи, сталкивается с деньгами, рекламой, ходит с родителями в магазин, участвует в процессах купли-продажи, овладевая, таким образом, экономической информацией на житейском уровне. Именно в семье он впервые познает цену труда, доходов и расходов, преимущества материального благополучия, достатка и ущербность бедности. Именно семья создает благоприятные условия для формирования экономического мышления, осознания жизненной важности качеств, имеющих экономическую основу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 самым он имеет возможность познать азы экономики, результаты труда, первые ценности: труд, работа, деньги, зарплата и т. д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 дошкольным образованием встает задача формирования первичных экономических знаний у детей как подготовки ребенка к жизни, правильной ориентации его в происходящих экономических явлениях, а также необходимостью преемственности в изучении экономики между первыми ступенями образовательной системы — дошкольным обучением и школо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школьник не способен самостоятельно освоить эту область, но организуя эффективное сотрудничество педагогов и родителей, возможно дать детям доступные знания и представления о месте экономики в окружающей его действительности, где и когда каждый человек соприкасается с не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анном пособии представлены методические разработки разнообразных форм образовательной деятельности с экономическим содержанием: беседы, дидактические игры, проблемные ситуации, сюжетно-ролевые игры, работа в рабочих тетрадях и др.</w:t>
      </w:r>
    </w:p>
    <w:p>
      <w:pPr>
        <w:pStyle w:val="Style15"/>
        <w:rPr/>
      </w:pPr>
      <w:r>
        <w:rPr>
          <w:color w:val="000000"/>
          <w:sz w:val="32"/>
          <w:szCs w:val="32"/>
        </w:rPr>
        <w:t>Данное пособие даст возможность педагогам дошкольного образования организовать интегрированный развивающий характер экономического образованиядетей, применить активные методы в процессе познавательного развития дошкольников в доступной форме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обие направлено на обучение детей азам экономики, формирование у них экономических представлений и экономического сознания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ормирование экономического сознания приближает дошкольника к реальной жизни, пробуждает экономическое мышление, дает знания о новых профессиях и умение рассказать о них. Обогащается детский словарь, приобретаются такие качества, как чувство собственного достоинства, умение честно соревноваться и не бояться проигрыша, стремление доводить начатое до конца, возникает здоровый интерес к деньгам, осознаются правила их честного зарабатывания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 экономических задач осуществляется в единстве с трудовым и нравственным воспитанием.</w:t>
      </w:r>
    </w:p>
    <w:p>
      <w:pPr>
        <w:pStyle w:val="Style15"/>
        <w:rPr/>
      </w:pPr>
      <w:r>
        <w:rPr>
          <w:color w:val="000000"/>
          <w:sz w:val="32"/>
          <w:szCs w:val="32"/>
          <w:highlight w:val="yellow"/>
        </w:rPr>
        <w:t>Цель пособия — помочь детям войти в социально-экономическую жизнь, способствовать формированию основ финансовой грамотности</w:t>
      </w:r>
      <w:r>
        <w:rPr>
          <w:color w:val="000000"/>
          <w:sz w:val="32"/>
          <w:szCs w:val="32"/>
        </w:rPr>
        <w:t>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чи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формировать у детей представления о доступных экономических понятиях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учить осознавать взаимосвязь понятий «труд-продукт-деньги» и «стоимость продукта в зависимости от его качества»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формировать умение признавать авторитетными качества человека-хозяина: бережливость, рациональность, экономность, трудолюбие, щедрость, благородство, честность, отзывчивость, сочувствие (примеры меценатства, материальной взаимопомощи, поддержки, волонтёрства и т.п.)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формировать ценностное отношение к предметному миру как к результату труда людей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учить применять полученные умения и навыки в реальных жизненных ситуациях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формировать умение рационально оценивать способы и средства выполнения желаний, корректировать собственные потребности, выстраивать их иерархию и временную перспективу реализации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воспитывать навыки сознательного пользователя материальными благами;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 воспитать уважительное отношение к труду и людям-труженикам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им образом, данное пособие позволит решить задачи, как экономического воспитания дошкольников, так задач социально-коммуникативного развития в целом.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5:54:00Z</dcterms:created>
  <dc:creator>Костя</dc:creator>
  <dc:description/>
  <cp:keywords/>
  <dc:language>en-US</dc:language>
  <cp:lastModifiedBy>Костя</cp:lastModifiedBy>
  <cp:lastPrinted>2021-05-17T19:09:00Z</cp:lastPrinted>
  <dcterms:modified xsi:type="dcterms:W3CDTF">2021-05-17T16:09:00Z</dcterms:modified>
  <cp:revision>3</cp:revision>
  <dc:subject/>
  <dc:title/>
</cp:coreProperties>
</file>