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игрового занятия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ого встретил колобок?»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«Речевое развитие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ктивизация словарного запаса детей.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«Художественно-эстетическое развити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звивать интерес к музыкальной и театрально - игр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звивать слуховое восприятие и музыкальную памя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пособствовать развитию творческих проявлений в разных видах музыкальной деятельности: способы звукоизвлечения, формировать умение игры на музыкальных инструментах, формировать умение передавать в движении характер музы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спитывать у детей эстетическое восприятие, интерес к музыкальным инструмент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звивать у детей отзывчивость на музыку разного характера, побуждать передавать игровые образы, меняя движения в соответствии со сменой характера музыкального произведения;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«Социально коммуникативное развитие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одолжать развивать коммуникативные навы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иобщать детей к элементарным общепринятым нормам и правилам взаимоотношения со сверстниками и взрослы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активное участие каждого ребенка в совместной деятельности, проявлять радостное переживание от выполнения заданий.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«Физическое развитие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овысить двигательную активность посредством подвижных игр и танцевальных движений.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ультимедио оборудование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111111"/>
          <w:sz w:val="28"/>
        </w:rPr>
        <w:t>Методы и прие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глядный, словесный, практический, игров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од занят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входят в музыкальный зал.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ребята! Сегодня мы с вами отправимся в сказку, вы любите сказк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Да)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адитесь, сейчас я вам расскажу сказку «Колобок» и мы вместе поможем спастись колобку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 старик со своей старушкой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ленькой лесной избушке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росил однажд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д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еки-ка на обед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обок румяный, вкусный!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ьше ты пекла искусно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а по сусеку помел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сти две муки нашла-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е- то не нужно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ь добавила, песок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жки две сметаны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ный вышел Колобок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ышный и румяный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разбирают шарики-колобки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годи-ка, Дед, чуток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остынет Колобок!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прячут шарики-колобки за спину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оседе- Колобку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ыть бы на окошке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решил он: «Убегу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мнусь немножко !»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 с окошка - и в лесок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тился Колобок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ыка О.С. Боромыковой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катают шарик в ладошках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давайте и мы отправимся за Колобком в лес, поможем ему остаться в живых и найти новых друзей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лево, вправо повернись и в лесу ты окажись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стают, выполняют повороты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лайде появляется лес и большая береза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и лес! Как здесь красиво! Смотрите, дети, какая красивая береза.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то это нас под березой поджидает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слушают произведение «Зайчик» муз. Е.Тиличеевой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лайде появляется Заяц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лушайте что сказал Заяц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ц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Стойте, это мой лес, не пущу вас дальше пока не скажите, зачем пожаловали.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кого мы ищем в лесу?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щем мы Колобка, убежал он от дедушки и бабушки, не знает он р.н. сказку, не знает что с ним может случиться, вот хотим ему помочь. Ты не видел его, зайчик?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ц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Видел, видел, хотел его съесть, а он обманул меня – спел песенку и убежал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что я вас не пущу Колобка искать, злой я на него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 мы для тебя потанцуем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ружный танец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ц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Спасибо, ребята, порадовали меня. Пойду под березку, отдохну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у а мы, ребята, пойдем дальше, будем искать Колобка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ево, вправо повернись и в лесу ты окажись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стают, выполняют повороты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лайде появляется солнышко и цветочки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й, ребята, смотрите, солнечная поляна. Давайте погреемся на солнышке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ыполняют логоритмику «Солнышко»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 солнышком нам веселее, теплее и радостнее. Посмотрите-ка, у вас даже щёчки порозовели.  Давайте сядем, отдохнём.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адятся на плоскостные цветы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цветах лежат шумовые инструменты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лышите, ребята, что за шум, что за треск в лесу, кто-то к нам пробирается.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шумовыми инструментами изображают шум, треск)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лайде появляется Медведь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ак вы думаете, ребята, кто же это пробирается на полянку сквозь деревья и кусты, под чьими лапами трещит валежник?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Мишенька, ты по лесу ходишь, по чащам бродишь, не встречал ты Колобка?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Видел, видел я Колобка. Хотел его съесть, себя побаловать, а он обманул меня – спел песенку и убежал. Я на Колобка сердитый, не пущу вас дальше. Я хозяин леса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 мы прогоним твою тоску и поиграем с тобою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встают в круг, в центре музыкальный руководитель с игрушечным медведем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шка по лесу гулял,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ребяток он искал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 так ходил, искал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 на пень и задремал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детки тут плясать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ножками стучать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вободная пляск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ша, Миша ты вставай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ебяток догоняй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разбегаются, медведь их ловит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Игра проводится несколько раз со сменой ведущего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Спасибо, детки, наигрался я с вами, теперь спать хочу.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бята, давайте уложим Мишку в постель и споём ему колыбельную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укладывают спать медведя под кустик и поют колыбельную)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ыбельная для медведя муз. Е.Тиличеевой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усть Мишенька спит, а мы пойдем дальше Колобка искать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трите, дети, домик в лесу интересно, кто в нем живет?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567" w:right="567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лайде появляется Домик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 домика выходит Лис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дравствуй, здравствуй, Лизавета! Помоги ты нам советом. Где нам Колобка найти?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Был, был у меня в гостях Колобок, да еще песенку мне пел. Песня такая хорошая, мне она очень понравилась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 хочешь, мы тебе споём эту песенку?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исполняют песенку колобка. сл. и муз. О.С. Боромыковой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Спасибо, ребята. Да вот только Колобок-то убежал от меня в лес.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бята, скажите мне, Лисичка в сказке какая?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, она хитрая. Мне кажется, она нас обманывает, прячет Колобка в избушке и хочет его съесть. Что же нам делать?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 я, кажется, придумала! Давайте споем лисе колыбельную она и уснет, а Колобок убежит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исполняют колыбельную припевку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ю, баю, баю, бай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собачка не лай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лапа не скули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лисичку не буди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лайде изображение спящей Лисы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от Лиса и уснула. Давайте позовем Колобка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зовут Колобка)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лайде Колобок выходит из домика.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от и нашли мы Колобка, спасли его от хитрой и коварной Лисички помирили его с лесными зверями. Вот так по доброму и закончилась наша сказка. Не даром говорится в народе «Помогай другу везде, не оставляй его в беде».</w:t>
      </w:r>
    </w:p>
    <w:sectPr>
      <w:footerReference w:type="default" r:id="rId7"/>
      <w:type w:val="nextPage"/>
      <w:pgSz w:w="11906" w:h="16838"/>
      <w:pgMar w:left="567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6:51:00Z</dcterms:created>
  <dc:creator>Пользователь</dc:creator>
  <dc:description/>
  <cp:keywords/>
  <dc:language>en-US</dc:language>
  <cp:lastModifiedBy>Пользователь</cp:lastModifiedBy>
  <dcterms:modified xsi:type="dcterms:W3CDTF">2018-11-04T16:23:00Z</dcterms:modified>
  <cp:revision>25</cp:revision>
  <dc:subject/>
  <dc:title/>
</cp:coreProperties>
</file>