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>Елизарова О.Н. 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(г. Курск, Российская Федерация, 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0"/>
        </w:rPr>
        <w:t xml:space="preserve">МБОУ ДОД «Детская школа искусств № 9»,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8"/>
          <w:lang w:val="en-US"/>
        </w:rPr>
        <w:t>eas@kursknet.ru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сихолого-педагогические рекомендации родителям детей, обучающихся в детских школах искусств по классу скрипки</w:t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ебенок учится музыке в детской школе искусств. Первые, да и все остальные шаги в искусстве всегда трудны, а для юного скрипача особенно. Скрипка – инструмент, с которым справиться нелегко. И на родителей юного музыканта ложится нелегкое бремя: необходимо </w:t>
      </w:r>
      <w:r>
        <w:rPr>
          <w:sz w:val="28"/>
        </w:rPr>
        <w:t>организовать домашние занятия, проследить за их ходом, поддержать вовремя интерес и найти стимул к учебе.</w:t>
      </w:r>
      <w:r>
        <w:rPr>
          <w:sz w:val="28"/>
          <w:szCs w:val="20"/>
        </w:rPr>
        <w:t xml:space="preserve"> Как говорил выдающийся педагог-пианист профессор Л.В. Николаев «прежде чем учиться, надо еще выучиться учиться»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Занятия на скрипке имеют свои трудности, преодолению которых может существенно помочь сотрудничество педагога и родителей, в основе которого должны лежать искренность и доверие друг к другу. В этой связи представляется актуальным опыт взаимодействия с родителями учащихся скрипичного класса, накопленный нами в процессе многолетней работы в классе скрипки в МБОУ ДОД «Детская школа искусств № 9» г Курска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Целью нашей работы является построение системы рекомендаций родителям юных скрипачей, способствующей эффективному овладению приемами игры на скрипке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ходе обучения в детской школе искусств родители, их ребенок совместно с преподавателем должны определиться с целью обучения, которую они ставят перед обучающимся: общее гармоничное развитие их сына или дочери в процессе обучения в школе искусств, обучение как начало профессионального пути в искусстве, обучение как занятость ребенка в его свободное время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асто родители хотят выяснить насколько способен к обучению игре на скрипке их ребенок. В принципе специальные музыкальные способности проверяются у каждого поступающего в детскую школу искусств на вступительных экзаменах. В ходе обучения даже дети со слабыми музыкальными данными достигают неплохих результатов, если прикладывают максимум сил и терпения. И напротив, дети с прекрасными музыкальными данными, но ленивые и пассивные, оканчивают школу с «троечным» результатом. Даже недостаточно развитые музыкальный слух, чувство ритма и музыкальная память компенсируются трудолюбием ученика, его настойчивостью в достижении цели, силой воли, внимательностью и усидчивостью. Известно высочайшее трудолюбие, которым отличались такие великие музыканты как И.-С. Бах, Л. Ван Бетховен, Н. Паганини, С.В. Рахманинов. Знаменитый скрипач Пабло Сарасате однажды воскликнул: «Гений! Тридцать семь лет я занимаюсь по четырнадцать часов в день, а теперь они называют меня гением!»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дним из обязательных условий успешного обучения является любовь и преданность музыке самого ребенка и его родителей. Более успешными в обучении обычно бывают те дети, которые постоянно находятся в среде наполненной музыкой: традиции семейного пения, посещение концертов, прослушивание и просмотр аудио и видеозаписей классической, народной и эстрадной музыки в семье. Важную роль в ориентировке ребенка в музыкальном мире должны также играть посещение концертов знаменитых музыкантов во время путешествий и поездок в столичные города и зарубежные стра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Несомненно, что важным условием высоких музыкальных достижений юного скрипача является учитель. Учитель музыки — очень важная фигура в биографии музыканта. И чем дальше музыкант от гения, тем всеохватнее и существеннее роль педагога. Многие выдающиеся таланты примеряли на себя благородную роль учителя музыки. Как отмечает Д.К. Кирнарская, альфа и омега учительства — любовь к ученику и понимание трудностей, которые он переживает [2]. Именно учитель ведет к победе, не дает отчаиваться в трудные моменты обучения, поддерживает веру в конечный результат. Учителю приходится одухотворять все скучные и тягостные моменты обучения игре на скрипке. Здесь учитель работает почти как психотерапевт, потому что заучивание правильного положения руки на грифе и смычке, поиск оптимальных движений кисти и пальцев, приспособление приемов игры на инструменте к руке ученика требует аккуратности и терпения, которые есть не у всякого взросл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Правильная организация домашних занятий также служит успешному процессу обучения и общего развития юного скрипача. Главный вопрос – режим дня ученика: правильное сочетание отдыха, приготовления школьных уроков и занятий музыкой. Переключение внимания, смена видов деятельности  – лучший отдых. Очень важно каждому ребенку иметь четкий распорядок на каждый день недели, куда входит количество времени в день, необходимое для занятий на инструменте. Для начинающих музыкантов – сорок пять минут; для вторых-третьих классов – один-два часа; для старших классов – не менее двух часов. Каждый учащийся должен обязательно бывать на свежем воздухе и гулять не менее – одного-двух часов в день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Для занятий музыкой в доме обучающемуся необходимо «рабочее место», отвечающее ряду требований [1]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о время занятий окружающие предметы не должны стеснять движений рук учен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о время занятий должно быть тихо в комна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олжно быть хорошее освещение, чтобы на ноты не падала т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ысота пюпитра должна соответствовать уровню глаз ученика. 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контроля за выполнением домашнего задания, родителю полезно знать порядок его выполнения. Начинать заниматься нужно с работы над гаммами, переходя затем к этюдам, упражнениям и пьесам. Во время занятий ученик должен быть внутренне собран и заниматься не механически, а вдумчиво, с учетом всех советов педагога, записанных в дневнике. Через каждые 20-30 минут ребенку необходимо предоставлять время для отдыха (2-3 минуты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Родители могут сыграть благотворную роль в успехах своих детей в том случае, если они установят постоянный, систематический контакт с педагогом и неусыпный контроль над домашними занятиями. Они должны по возможности и по согласованию с преподавателем присутствовать на уроке и очень внимательно следить за всеми указаниями, исходящими от педагога. Если у родителей возникает какой-то вопрос, то это можно выяснить после урока. Если же у них нет возможности присутствовать на каждом уроке, то необходимо читать записи в дневнике и спрашивать у самого ученика обо всем, что было на уроке. Необходимо постоянно быть в курсе дела, чтобы ребенок чувствовал заинтересованность родителей в его успехах и помощь в домашних занятиях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Еще дальше в определении роли родителя на уроке пошел знаменитый японский педагог и скрипач Синити Судзуки: «Основное место обучения ребенка это семья. Поэтому для того, чтобы у ребенка была правильная осанка и постановка руки, необходимо сначала научить этому родителей. От этого зависит все дальнейшее обучение. Пока кто-то из родителей не освоит простейших вещей на скрипке, дети вообще не берут инструмент в руки. Это очень важный принцип, поскольку как бы родители ни хотели, чтобы их ребенок научился играть, дети такого желания не испытывают. Основной замысел заключается в том, чтобы ребенок сам сказал, глядя на родителей: «Я тоже хочу». Поэтому первая пьеса, которую ребенок сыграет, ежедневно проигрывается ему в записи, а в классе он только наблюдает, как играют на скрипке другие дети (и его мама). Тем самым для ребенка создается подходящая обстановка, а мама тем временем и в классе, и дома играет на предназначенной для него маленькой скрипке. Очень скоро это приводит к тому, что ребенок забирает скрипку у матери со словами: «Я тоже хочу поиграть». Звуки инструмента и мелодия ему уже знакомы. Поскольку он видит, как радуются другие дети, играя на скрипке, ему тоже хочется присоединиться к этому веселью. Таким образом нам удается пробудить в нем желание» [3]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ш собственный педагогический опыт также подтверждает слова выдающегося японского педагога и философа. За время работы в качестве преподавателя МБОУ ДОД «Детская школа искусств № 9» г Курска по классу скрипки в моем классе выросло уже два поколения музыкантов, сложились настоящие «скрипичные династии»: Лоханько Алла Владимировна – Остриков Костя, Рудакова Надежда Иосифовна – Рудаковы Снежана и Эвелина, Дроздова Любовь Петровна – Доренские Таня и Карина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одителям необходимо также знать о характерных психологических препятствиях, влияющих на эффективность выполнения ребенком задания педагог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0"/>
        </w:rPr>
        <w:t>недостаточная способность обучающегося к обобщениям методического порядка, в частности, неумения делать выводы из отдельных указаний педагога. Такие учащиеся, как правило, плохо усваивают замечания педагога, не видят главной цели в работе и постоянно повторяют одни и те же ошибки в каждом новом изучаемом ими произведении. В этом случае особенно важно уметь сконцентрировать внимание ученика на главном, не отвлекаясь чрезмерной детализацией и нагромождением мелких и мельчайших част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0"/>
        </w:rPr>
        <w:t>неумение довести работу до конца при легком и быстром усвоении материала. Эта черта встречается обычно у весьма способных учеников. В таких учащихся необходимо воспитывать целеустремленность и упорство в работе, волю и настойчивость в преодолении трудностей, связанных с достижением определенной художественной це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0"/>
        </w:rPr>
        <w:t>повышенная эмоциональность, которая иногда приводит к тому, что ученик не в состоянии владеть своими эмоциями даже во время занятий. Перевоспитание таких учащихся в сторону большей сознательности и сосредоточенности, освобождение от излишней возбужденности обычно требуют длительного времени и должно производиться с большой осторожностью и тактом, чтобы не заглушить творческую индивидуальность учен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0"/>
        </w:rPr>
        <w:t>проявление пассивности, флегматичности. В игре таких исполнителей пассивность преобладает над энергией и эмоциональным подъемом. Из методов педагогического воздействия здесь особое значение приобретает подбор соответствующего репертуара, на котором можно постепенно развить эмоциональную сторону испол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явление нервозности во время выступлений на сцене. Помимо общих мер по укреплению физического здоровья и нервной системы, наиболее проверенным и испытанным средством против «сценической болезни» являются более частые выступления, а также соответствующая тренировка на уроках и репетиц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явление упрямства и строптивости обычно встречается у способных учеников с ярко выраженной индивидуальностью, но чересчур самоуверенных, воспринимающих указания педагога с инстинктивным чувством сопротивления и протеста. В отношении таких учеников надо быть особенно гибким. Нужно стремиться понять его и выявить то ценное и положительное, что в нем есть. добиваясь, чтобы он считался с указаниями педаго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0"/>
        </w:rPr>
        <w:t>отсутствие ясно выраженных вкусов, склонностей, устремлений, слабая творческая инициатива, несамостоятельность — наряду с наличием хороших профессиональных данных и умением в точности выполнять все указания педагога. В занятиях с такими учениками особенно нужно развивать качества, необходимые для самостоятельной работы: формировать художественный вкус, приучать к самостоятельному мышлению [4]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асто мне и моим коллегам приходится отвечать на вопрос родителей: «Для чего нужно обучать моего ребенка музыке?»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лаготворное влияние музыки, прежде всего, отражается на интеллектуальном росте детей. Об этом свидетельствуют исследования, выполненные в разных странах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узыка стимулирует мозговую деятельность в целом, музыкальные занятия оптимизируют работу мозга, и это сказывается на лучшем выполнении самой разнообразной умственной работы. Музыка помогает формированию аналитических мыслительных навыков. Школьники, которые занимаются музыкой, показывают себя более самостоятельными, не нуждающимися в посторонней помощи. Музыканты — более волевые и сосредоточенные ученики. Для детей-музыкантов характерно творческое мышление: они предлагают множество решений для каждой проблемы, их решения более оригинальны и они не щадят времени и сил на поиски наилучшего варианта. Такие дети лучше умеют выражать свои мысли, не боятся риска, лучше умеют обобщать разнообразную информацию и взаимодействовать с учителями и товарищами. В целом можно сказать, что музыка улучшает показатели ученика по всем предметам сразу, способствуя лучшей его самодисциплине [2]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Кроме того, музыкальная деятельность может выполнить и функции психотренинга таких психических свойств, как эмоциональная устойчивость, организованность, управляемость, гибкость, отзывчивость. В основе педагогической работы могут лежать не столько музыкально – исполнительские задачи, сколько задачи эмоционально-нравственного  развития ребенка, чтобы у него «были чистые помыслы и благородное сердце» [3]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Заканчивая, нам хочется отметить, что родители, понимающие роль музыки в детском развитии, будут иметь больше поводов гордиться своим ребенком, чем родители, считающие музыкальные занятия праздными и бесперспективным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  <w:t>Литератур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Баринская А.И. Начальное обучение скрипача (Библиотека музыканта-педагога). – М., Музыка, 2007. 10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Кирнарская Д.К. Психология специальных способностей. Музыкальные способности – М., Таланты-</w:t>
      </w:r>
      <w:r>
        <w:rPr>
          <w:sz w:val="28"/>
          <w:szCs w:val="20"/>
          <w:lang w:val="en-US"/>
        </w:rPr>
        <w:t>XXI</w:t>
      </w:r>
      <w:r>
        <w:rPr>
          <w:sz w:val="28"/>
          <w:szCs w:val="20"/>
        </w:rPr>
        <w:t xml:space="preserve"> век, 2004. 49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Судзуки С. Взращённые с любовью: Классический подход к воспитанию талантов – Минск, 2005. 19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firstLine="720"/>
        <w:jc w:val="both"/>
        <w:rPr/>
      </w:pPr>
      <w:r>
        <w:rPr>
          <w:sz w:val="28"/>
          <w:szCs w:val="20"/>
        </w:rPr>
        <w:t>Ямпольский А.И. О методе работы с учениками // Как учить игре на скрипке в музыкальной школе. Сост. М.М. Берлянчик. – М., Классика-</w:t>
      </w:r>
      <w:r>
        <w:rPr>
          <w:sz w:val="28"/>
          <w:szCs w:val="20"/>
          <w:lang w:val="en-US"/>
        </w:rPr>
        <w:t>XXI</w:t>
      </w:r>
      <w:r>
        <w:rPr>
          <w:sz w:val="28"/>
          <w:szCs w:val="20"/>
        </w:rPr>
        <w:t>, 2006. С.54-7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38:00Z</dcterms:created>
  <dc:creator>Елизаров</dc:creator>
  <dc:description/>
  <dc:language>en-US</dc:language>
  <cp:lastModifiedBy>Елизаров</cp:lastModifiedBy>
  <dcterms:modified xsi:type="dcterms:W3CDTF">2013-11-20T17:42:00Z</dcterms:modified>
  <cp:revision>59</cp:revision>
  <dc:subject/>
  <dc:title>Ребенок учится музыке в детской школе искусств</dc:title>
</cp:coreProperties>
</file>