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rFonts w:ascii="Times New Roman" w:hAnsi="Times New Roman" w:cs="Times New Roman"/>
          <w:color w:val="auto"/>
          <w:sz w:val="44"/>
          <w:szCs w:val="44"/>
        </w:rPr>
      </w:pPr>
      <w:r>
        <w:rPr>
          <w:rFonts w:cs="Times New Roman" w:ascii="Times New Roman" w:hAnsi="Times New Roman"/>
          <w:color w:val="auto"/>
          <w:sz w:val="44"/>
          <w:szCs w:val="44"/>
        </w:rPr>
      </w:r>
    </w:p>
    <w:p>
      <w:pPr>
        <w:pStyle w:val="Heading1"/>
        <w:spacing w:before="280" w:after="75"/>
        <w:jc w:val="center"/>
        <w:rPr>
          <w:rFonts w:ascii="Times New Roman" w:hAnsi="Times New Roman" w:cs="Times New Roman"/>
          <w:color w:val="auto"/>
          <w:sz w:val="44"/>
          <w:szCs w:val="44"/>
        </w:rPr>
      </w:pPr>
      <w:r>
        <w:rPr>
          <w:rFonts w:cs="Times New Roman" w:ascii="Times New Roman" w:hAnsi="Times New Roman"/>
          <w:color w:val="auto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учебная программа                                                                        дистанционного обучения по истории, 9 класс.</w:t>
      </w:r>
    </w:p>
    <w:p>
      <w:pPr>
        <w:pStyle w:val="Normal"/>
        <w:jc w:val="center"/>
        <w:rPr>
          <w:rFonts w:ascii="Monotype Corsiva" w:hAnsi="Monotype Corsiva"/>
          <w:b/>
          <w:b/>
          <w:sz w:val="52"/>
          <w:szCs w:val="52"/>
        </w:rPr>
      </w:pPr>
      <w:r>
        <w:rPr>
          <w:rFonts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/>
          <w:b/>
          <w:b/>
          <w:sz w:val="52"/>
          <w:szCs w:val="52"/>
        </w:rPr>
      </w:pPr>
      <w:r>
        <w:rPr>
          <w:rFonts w:ascii="Monotype Corsiva" w:hAnsi="Monotype Corsiva"/>
          <w:b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грамма составлена на основе Федерального стандарта образования, программно-методического материала по истории 6-8, 9 классов Министерства образования Российской Федерации под руководством Тюляевой Т.И. (Москва 2002 г., Дрофа), Оценка качества подготовки выпускников основной и профильной школы по истории Министерства образования РФ под руководством Алексашкиной Л.Н. (Москва 2001 г., Дрофа)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История</w:t>
      </w:r>
      <w:r>
        <w:rPr>
          <w:rFonts w:cs="Times New Roman" w:ascii="Times New Roman" w:hAnsi="Times New Roman"/>
          <w:sz w:val="24"/>
          <w:szCs w:val="24"/>
        </w:rPr>
        <w:t>, как никакой другой предмет, помогает формировать историческое мышление учащихся, их национальное самосознание и чувство дружбы народов. На сегодняшний день – это главные задачи всего образования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предполагает изучение истории  России дистанционным способом. Формирует мотивацию успешного изучения дисциплины с применением ИКТ, Интернета, электронной почты, различных компьютерных программ.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учащихся 9 класса  и предусматривает занятия в объеме 1 раз в неделю. Программа рассчитана на 1 год обучения.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правленность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онное дополнительное образование учащихся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творческих способностей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лючевых компетенций личности обучающихся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глубление и расширение знаний учащихся по истории России  посредством дистанционного обучения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приобщение учащихся к поисково-исследовательской деятельности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ые:</w:t>
      </w:r>
    </w:p>
    <w:p>
      <w:pPr>
        <w:pStyle w:val="Normal"/>
        <w:bidi w:val="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чить ребенка передавать собранную информацию по электронной почте 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a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ambler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 т.д.), на магнитном  носителе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ить ребенка видеть историко-культурный контекст окружающих его вещей, оценивать их с точки зрения развития истории и культуры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учать активным формам деятельности в обстановке информационной работы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отивировать познавательную деятельность методом практического применения полученных знаний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учать самостоятельной работе с библиографическими источниками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ормировать систему ЗУН по основам дистанционной методики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ормировать навыки поиска информации в Интернете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вивать уверенность в реализации личностных качеств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действовать раскрытию творческого потенциала, творческой самореализации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вивать потребность в самостоятельном освоении окружающего мира путем дистанционного обуч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спитывать целеустремленность в овладении  дистанционным методом  самореализации, самосовершенствования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спитывать культуру общения, чувств, творческого взаимодействия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спитывать активную жизненную позицию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реализации программ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грамма предусматривает занятия 1 раз в неделю через электронную почту, включая индивидуальные консультации, очные сессии, творческие рабо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нятия проводятся заочно, сочетая принцип дистанционного обучения с индивидуальным подходом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и реализации программы использу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методы</w:t>
      </w:r>
      <w:r>
        <w:rPr>
          <w:rFonts w:cs="Times New Roman" w:ascii="Times New Roman" w:hAnsi="Times New Roman"/>
          <w:sz w:val="24"/>
          <w:szCs w:val="24"/>
        </w:rPr>
        <w:t xml:space="preserve"> обучения: 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тивный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роблемного изложения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-поисковая работа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овый метод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ристиче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 знакомстве с дистанционным обучением необходимо ознакомить ребят с вариантами технологий систематического исследования. При систематическом исследовании должны быть заложены определенные процедуры: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замысла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проблемы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ировка темы работы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снение вопросов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действий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 данных (накопление)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собранного материала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оставление фактов, наблюдений, доказательств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 написание работы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работы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упление с подготовленным сообщением на очной сессии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тировка работы, обобщение, заключение и выводы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ая в ногу со временем важно помнить, что развитие информационных технологий способствует появлению новых приемов и методов, коим является дистанционное обучение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етодика дистанционного обучения включает в себя: 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и расширение знаний учащихся по истории России;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и умений самостоятельно добывать знания, приобщение к поисково-исследовательской деятельности;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мировоззрения. 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ьютор сам выбирает объекты исследования, формы и методы работы; свободно выбирает и использует методики обучения и воспитания, учебные пособия и материалы, учебники, методы оценки знаний обучающихся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держание программы предусматривает учебные занятия по изучению истории России. Программа также предусматривает проведение проверки знаний, умений и навыков во время очных сессий в январе, марте, мае; а также участие в массовых районных мероприятиях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ждый уровень занятий по программе – не только ступень освоения обучающимися теоретических и практических основ поисково-исследовательской, но и ступень развития личности воспитанника и его творческих способностей через активное освоение историко-культурного наследия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ктуальность, новизна: </w:t>
      </w:r>
      <w:r>
        <w:rPr>
          <w:rFonts w:cs="Times New Roman" w:ascii="Times New Roman" w:hAnsi="Times New Roman"/>
          <w:sz w:val="24"/>
          <w:szCs w:val="24"/>
        </w:rPr>
        <w:t>отличительные особенности программы заключаются в том, что данная программа реализуется через принципы многофакторного подхода к истории, позволяющий показать всю сложность и многомерность истории и поиска фактов из различных источников; акцент на сравнение процессов поисково-исследовательского навыка с помощью информационных технологий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полагаемы результаты: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ронологические знания и умения: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1.1. Называть даты важнейших событий, хронологические рамки, периоды  значительных событий и процессов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1.2.Соотносить год с веком, устанавливать последовательность и длительность исторических событ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Знание фактов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2 Называть место, обстоятельства, участников, результаты важнейших исторических событ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Работа с источниками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1 Читать историческую карту с опорой на легенду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2 Проводить поиск необходимой информации в нескольких источниках, включая Интернет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3 Сравнивать данные разных источников, выявлять их сходство и различ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Реконструкция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1 Описывать условия и образ жизни, занятия людей в разные исторические эпохи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2 На основе текста, иллюстраций, карт, дополнительной литературы, макетов, сайтов Интернета и т.п. составлять описание исторических объек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Анализ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1 Соотносить единичные исторические факты и общие явления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2 называть характерные, существенные черты исторических событий и явлений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3 Классифицировать исторические события и явления по указанному признаку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4 Излагать суждения о причинно-следственных связях исторических событ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 Версии, оценки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6.1 Приводить оценки исторических событий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6.2 Определять и аргументировать свое отношение и оценку наиболее значительных событий и личностей в истор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выпускник центра получает основу систематических знаний по истории России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выпускник центра получает навык решения тестов, части «А», «В», «С»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т навыки работы с архивными документами, литературой в библиотеке, с сайтами в сети Интернет, с энциклопедиями, каталогами и т.д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ет методы поисково-исследовательской деятельности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ет навыки и умения написания творческой работы на основе полученных знаний и исследований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используемой литературы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2"/>
          <w:numId w:val="12"/>
        </w:numPr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но-методическое обеспечение «История» 6-8, 9 класс, Тюляева Т.И. (Министерство образования РФ), Москва 2002 г., Дрофа.</w:t>
      </w:r>
    </w:p>
    <w:p>
      <w:pPr>
        <w:pStyle w:val="Normal"/>
        <w:numPr>
          <w:ilvl w:val="2"/>
          <w:numId w:val="4"/>
        </w:numPr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качества подготовки выпускников основной школы, Алексашкина Л.Н., Москва 2002 г., Дрофа.</w:t>
      </w:r>
    </w:p>
    <w:p>
      <w:pPr>
        <w:pStyle w:val="Normal"/>
        <w:numPr>
          <w:ilvl w:val="2"/>
          <w:numId w:val="4"/>
        </w:numPr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стандарт образования.</w:t>
      </w:r>
    </w:p>
    <w:p>
      <w:pPr>
        <w:pStyle w:val="Normal"/>
        <w:numPr>
          <w:ilvl w:val="2"/>
          <w:numId w:val="4"/>
        </w:numPr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ссия и мир. Волобуев О.В., Москва 2003 г., «Новый учебник»</w:t>
      </w:r>
    </w:p>
    <w:p>
      <w:pPr>
        <w:pStyle w:val="Normal"/>
        <w:numPr>
          <w:ilvl w:val="2"/>
          <w:numId w:val="4"/>
        </w:numPr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тория России с древнейших времен до конца 19 века. Сахаров, Боханов, Загладин. Москва 2010 г., Русское слово.</w:t>
      </w:r>
    </w:p>
    <w:p>
      <w:pPr>
        <w:pStyle w:val="Normal"/>
        <w:numPr>
          <w:ilvl w:val="2"/>
          <w:numId w:val="4"/>
        </w:numPr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istori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2"/>
          <w:numId w:val="4"/>
        </w:numPr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minobr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2"/>
          <w:numId w:val="4"/>
        </w:numPr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ovoeobr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ДИСТАНЦИОННОГО КУРСА ПО ИС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РИЯ РОССИИ С ДРЕВНЕЙШИХ ВРЕМЕН ДО КОНЦА 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Х ВЕКА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евнерусское  государство ( 2часа)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сылки и причины образования государства у восточных славян. Совершенствование приемов  земледелия, развитие ремесла и торговли, появление городов. Варяги. Образование Древнерусского государства.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 древнерусской державы. Князь и дружина. Полюдье. Деятельность Олега, Игоря. Ольги по укреплению Древнерусского государства. Походы Святослава.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рьба за киевский престол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о правления князя Владимира. Причины принятия христианства. Крещение Руси. Значение принятия христианства.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рьба за власть сыновей Владимира. Русь при Ярославе Мудром: внутренняя и внешняя политика,  правление государством. Русская правда. Формирование древнерусской народности. Земельные отношения. Основные социальные слои населения Руси.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культуры Древней Руси. Устное народное творчество. Письменность и грамотность. Литература. Зодчество и изобразительное искусство. Художественное ремес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</w:t>
      </w:r>
    </w:p>
    <w:p>
      <w:pPr>
        <w:pStyle w:val="Normal"/>
        <w:tabs>
          <w:tab w:val="clear" w:pos="708"/>
          <w:tab w:val="left" w:pos="3225" w:leader="none"/>
          <w:tab w:val="left" w:pos="3525" w:leader="none"/>
        </w:tabs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итическая раздробленность на Руси (XII - XIII века)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(1час)</w:t>
      </w:r>
    </w:p>
    <w:p>
      <w:pPr>
        <w:pStyle w:val="Normal"/>
        <w:tabs>
          <w:tab w:val="clear" w:pos="708"/>
          <w:tab w:val="left" w:pos="3225" w:leader="none"/>
          <w:tab w:val="left" w:pos="352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о раздробления Древнерусского государства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е политические центры Руси.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ествие с Востока.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рьба Руси с западными завоевателями.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ь и Золотая Орда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а русских земель в XII – XIII век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усь Московская  (XIV – 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XVI века) (5 часов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.-экономическое и политич. развитие Северо-Восточной Руси. Причины и предпосылки объединения русских земель. Борьба Москвы и Твери. Правление Ивана Калиты. Причины возвышения Москвы.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ва - центр борьбы с ордынским владычеством. Куликовская битва.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ец ордынского ига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ва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оединение Новгорода к Москве. Присоединение Твери. Васил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ршение объединения русских земель. Усиление великокняжеской власти. Местничество. Система кормлений. Преобразования в войске. Ограничение свободы крестьян. Появление казачества. Зарождение феодально-крепостнической систем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ярское правление. Венчание Ивана IV на царство. Восстание 1547 г. Избранная рада. А.Адашев. Сильвестр. Судебник 1550 г. Реформы центрального и местного управления. Стоглавый собор. Военные реформ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шнеполитические успехи России в 50-е гг. Присоединение Казанского и Астраханского ханств. Оборона южных рубежей. Поход Ермака к  Западной</w:t>
        <w:br/>
        <w:t>Сибири. Ливонская война.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стрение внутриполитической борьбы в начале 60-х гг. Падение Избранной рады. Поход на Новгород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ичнина: цели, сущность, итоги и последствия.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развития русской культуры в XIV - XVI веках. Просвещение. Начало книгопечатания. Иван Федоров. Устное народное творчество. Литература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дчество в XIV - XV вв. Архитектура Московского</w:t>
        <w:br/>
        <w:t>государства в XVI в. Русская живопись. Феофан Грек. Андрей Рубле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утное время. (2час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Завершение династии Рюриковичей. Царь Годунов. Смутное время. Причины смуты.  Лжедмитрий 1. Василий Шуйский. Восстание Болотникова 1606-1607гг. Лжедмитрий 2. Оборона Троице – Сергиева монастыр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спад лагеря Лжедмитрия. Семибоярщина. Польско – шведская интервенция. Подвиг патриарха Гермогена. Земское освободительное движение.1 Земское ополчение. 2 ополчение. Земский собор 1613г. Окончание Сму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я в 17в.(4 час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зорение страны после Смуты. М.Ф.Романов. Смоленская война 1632-1634гг. Укрепление южной границы. Азовское сидение 1637-1642гг. Укрепление власти царя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Царь Алексей Михайлович. Идея вселенского православного царства.  «Кружок ревнителей благочестия». Идеал православного государя. Соборное уложение 1649г. Укрепление порядка 1650-1660гг. Торговля. Развитие промышленности. Русская армия в 17 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оссия и Крымское ханство. Малая и Белая Русь. Присоединение Малороссии. Русско – польская война 1654-1667гг. Русско – шведская война 1656-1658гг. Народы Сибири.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Церковная реформа 1653-1667гг.  «Бунташный век». Соляной бунт 1648г. Медный бунт 1662г. Восстание С.Разина. Последние годы правления Алексея Михайлович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вление царя Федора. Софья Алексеевна. Царь Петр 1. Азовские походы 1696-1697гг. Великое посольство 1697-1698гг. Стрелецкий бунт 1698г. Русская культура 17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империя. Эпоха реформ Петра Великого. (4 час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чало петровских реформ.  «Птенцы гнезда Петрова».  Новые задачи России.                Северная война 1700-1721гг. Основание Санкт – Петербург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утский поход. Персидский поход1722-1723гг. Военная реформ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еформа государственного управления. Церковная реформ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образования в культуре . Итоги реформ. Завещание императо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оха дворцовых переворотов. (2час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авление Екатерин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Петр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на Ивановна и Биро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ван Антонович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мператр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Елизавета Петровн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яя политика Елизавет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ледник престол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культ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олотой век »Екатерины Великой.(4час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авление Петр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Воцарение Екатерины.  «Просвещенная монархия». Уложенная  комиссия. Вольные типографии. Новиков Н.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силение крепостного гнета. Пугачевский бунт 1773-1775гг. Губернская реформа. Жалованные грамоты дворянству и города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усско – турецкая война 1768-1774гг. Русско – турецкая война 1787-1791гг. Русско – шведская война 1788-1790гг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авление  Пав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Внешняя политика. Переворот 11 марта 1801г. Развитие  русской культуры 18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9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ление Александр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(3 часа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нутренняя политика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Внешняя политика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 1801-1812 г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течественная    война    1812 года.     Внешняя политика России в 1813-1825 гг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литика правительства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 1815-1825 гг. Тайные общества.  Движение декабристов. Династический кризи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ская Россия.(3 час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Экономическое развитие России в перв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. Внутренняя политика 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 Теория официальной народнос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нешняя политика 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Кавказская война. Крымская война (1853 – 1856)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Общественное движение  1830-1850-х гг. Славянофиллы и западники.</w:t>
      </w:r>
      <w:r>
        <w:rPr>
          <w:rFonts w:cs="Times New Roman" w:ascii="Times New Roman" w:hAnsi="Times New Roman"/>
          <w:sz w:val="24"/>
          <w:szCs w:val="24"/>
        </w:rPr>
        <w:t xml:space="preserve"> «Золотой век» русской культуры первой половины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я в годы правления Александр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(4 час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мена крепостного права. Либеральные р</w:t>
      </w:r>
      <w:r>
        <w:rPr>
          <w:rFonts w:cs="Times New Roman" w:ascii="Times New Roman" w:hAnsi="Times New Roman"/>
          <w:bCs/>
          <w:sz w:val="24"/>
          <w:szCs w:val="24"/>
        </w:rPr>
        <w:t>еформы 60-70-х г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Либеральное и консервативное общественное движение  в 60-70-е гг. Радикальные общественные движения 1870-х – начала 80-х гг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нешняя политика. Русско-турецкая война 1877 – 1878 гг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ризис внутренней политики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на рубеже 70-80-х гг. Убийство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2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лександр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(1час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нутренняя политика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Социально-экономическое развитие России в 1880-1890-е гг. Появление новых течений в общественно-политической жизни в 1880-1890-х гг. Внешняя политика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стижения российской науки и образования во второй половин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по истор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тория России с древнейших времен до конца 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Х века», 34 ча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Style w:val="a3"/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41"/>
        <w:gridCol w:w="6504"/>
        <w:gridCol w:w="593"/>
        <w:gridCol w:w="2526"/>
      </w:tblGrid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567" w:hanging="567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№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Тема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Час.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center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Дата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567" w:hanging="567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Раздел 1. Древнерусское  государств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ч.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center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Times New Roman" w:cs=""/>
                <w:kern w:val="0"/>
                <w:sz w:val="24"/>
                <w:szCs w:val="24"/>
                <w:lang w:val="ru-RU" w:eastAsia="ru-RU" w:bidi="ar-SA"/>
              </w:rPr>
              <w:t>Образование Древнерусского государства. Деятельность Олега, Игоря, Ольги, Святослава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Times New Roman" w:cs=""/>
                <w:kern w:val="0"/>
                <w:sz w:val="24"/>
                <w:szCs w:val="24"/>
                <w:lang w:val="ru-RU" w:eastAsia="ru-RU" w:bidi="ar-SA"/>
              </w:rPr>
              <w:t>Правления князя Владимира, Ярослава Мудрого, Владимира Мономаха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 xml:space="preserve">Раздел 2. </w:t>
            </w:r>
            <w:r>
              <w:rPr>
                <w:rFonts w:eastAsia="Times New Roman" w:cs=""/>
                <w:b/>
                <w:kern w:val="0"/>
                <w:sz w:val="24"/>
                <w:szCs w:val="24"/>
                <w:lang w:val="ru-RU" w:eastAsia="ru-RU" w:bidi="ar-SA"/>
              </w:rPr>
              <w:t>Политическая раздробленность на Руси (XII - XIII века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ч.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Times New Roman" w:cs=""/>
                <w:kern w:val="0"/>
                <w:sz w:val="24"/>
                <w:szCs w:val="24"/>
                <w:lang w:val="ru-RU" w:eastAsia="ru-RU" w:bidi="ar-SA"/>
              </w:rPr>
              <w:t>. Главные политические центры Руси. Нашествие с Востока и Запада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 xml:space="preserve">Раздел 3. </w:t>
            </w:r>
            <w:r>
              <w:rPr>
                <w:rFonts w:eastAsia="Times New Roman" w:cs=""/>
                <w:b/>
                <w:kern w:val="0"/>
                <w:sz w:val="24"/>
                <w:szCs w:val="24"/>
                <w:lang w:val="ru-RU" w:eastAsia="ru-RU" w:bidi="ar-SA"/>
              </w:rPr>
              <w:t>Русь Московская  (XIV – XVI века)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5ч.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4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Times New Roman" w:cs=""/>
                <w:kern w:val="0"/>
                <w:sz w:val="24"/>
                <w:szCs w:val="24"/>
                <w:lang w:val="ru-RU" w:eastAsia="ru-RU" w:bidi="ar-SA"/>
              </w:rPr>
              <w:t>Возвышение Москвы. Иван Калита и Дмитрий Донской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5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Times New Roman" w:cs=""/>
                <w:kern w:val="0"/>
                <w:sz w:val="24"/>
                <w:szCs w:val="24"/>
                <w:lang w:val="ru-RU" w:eastAsia="ru-RU" w:bidi="ar-SA"/>
              </w:rPr>
              <w:t xml:space="preserve">Иван </w:t>
            </w:r>
            <w:r>
              <w:rPr>
                <w:rFonts w:eastAsia="Times New Roman" w:cs=""/>
                <w:kern w:val="0"/>
                <w:sz w:val="24"/>
                <w:szCs w:val="24"/>
                <w:lang w:val="en-US" w:eastAsia="en-US" w:bidi="ar-SA"/>
              </w:rPr>
              <w:t>III</w:t>
            </w:r>
            <w:r>
              <w:rPr>
                <w:rFonts w:eastAsia="Times New Roman" w:cs=""/>
                <w:kern w:val="0"/>
                <w:sz w:val="24"/>
                <w:szCs w:val="24"/>
                <w:lang w:val="ru-RU" w:eastAsia="en-US" w:bidi="ar-SA"/>
              </w:rPr>
              <w:t>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6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Times New Roman" w:cs="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"/>
                <w:kern w:val="0"/>
                <w:sz w:val="24"/>
                <w:szCs w:val="24"/>
                <w:lang w:val="ru-RU" w:eastAsia="ru-RU" w:bidi="ar-SA"/>
              </w:rPr>
              <w:t>Ивана IV. Реформы Избранной Рады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7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Внешняя политика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8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причнина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Раздел 4. Смутное время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ч.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9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авершение династии Рюриковичей. Царь Годунов. Смутное время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0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Земское освободительное движение. Земский собор 1613г 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Раздел 5. Россия в 17в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4ч.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1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азорение страны после Смуты. М.Ф.Романов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2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Царь Алексей Михайлович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3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сско – польская война 1654-1667гг. Русско – шведская война 1656-1658гг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4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Бунташный век»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Раздел 6. Российская империя. Эпоха реформ Петра Великого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4ч.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5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      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Начало петровских реформ.  Северная война 1700-1721гг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6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/>
                <w:sz w:val="24"/>
                <w:szCs w:val="24"/>
                <w:lang w:eastAsia="zh-CN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     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Прутский поход. Персидский поход 1722-1723гг.  Военная реформа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7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еформа государственного управления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8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/>
                <w:sz w:val="24"/>
                <w:szCs w:val="24"/>
                <w:lang w:eastAsia="zh-CN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Итоги реформ. Завещание император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Раздел 7. Эпоха дворцовых переворотов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ч.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9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     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Правление Екатерины </w:t>
            </w: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I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 и Петра </w:t>
            </w: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II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.</w:t>
            </w: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Анна Ивановна и Бирон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0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Императрица</w:t>
            </w: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 xml:space="preserve">   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Елизавета Петровна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Раздел 8. «Золотой век »Екатерины Великой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4ч.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1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Правление Петра </w:t>
            </w: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III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. Воцарение Екатерины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2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/>
                <w:sz w:val="24"/>
                <w:szCs w:val="24"/>
                <w:lang w:eastAsia="zh-CN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Губернская реформа. Жалованные грамоты дворянству и городам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3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сско – турецкая войны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4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Правление  Павел </w:t>
            </w: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I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 xml:space="preserve">Раздел 9. Правление Александра </w:t>
            </w:r>
            <w:r>
              <w:rPr>
                <w:rFonts w:eastAsia="Calibri" w:cs=""/>
                <w:b/>
                <w:kern w:val="0"/>
                <w:sz w:val="24"/>
                <w:szCs w:val="24"/>
                <w:lang w:val="en-US" w:eastAsia="en-US" w:bidi="ar-SA"/>
              </w:rPr>
              <w:t>I</w:t>
            </w: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ч.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5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     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Внутренняя политика Александра </w:t>
            </w: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I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6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Отечественная    война    1812 года.     Внешняя политика России в 1813-1825 гг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7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Тайные общества.  Движение декабристов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Раздел 10. Николаевская Россия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ч.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8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Внутренняя политика Николая </w:t>
            </w: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I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9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Внешняя политика Николая </w:t>
            </w: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I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 xml:space="preserve">Раздел 11. Россия в годы правления Александра </w:t>
            </w:r>
            <w:r>
              <w:rPr>
                <w:rFonts w:eastAsia="Calibri" w:cs=""/>
                <w:b/>
                <w:kern w:val="0"/>
                <w:sz w:val="24"/>
                <w:szCs w:val="24"/>
                <w:lang w:val="en-US" w:eastAsia="en-US" w:bidi="ar-SA"/>
              </w:rPr>
              <w:t>II</w:t>
            </w: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4ч.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val="en-US"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/>
                <w:sz w:val="24"/>
                <w:szCs w:val="24"/>
                <w:lang w:eastAsia="zh-CN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Отмена крепостного права. Либеральные р</w:t>
            </w:r>
            <w:r>
              <w:rPr>
                <w:rFonts w:eastAsia="Calibri" w:cs=""/>
                <w:bCs/>
                <w:kern w:val="0"/>
                <w:sz w:val="24"/>
                <w:szCs w:val="24"/>
                <w:lang w:val="ru-RU" w:eastAsia="en-US" w:bidi="ar-SA"/>
              </w:rPr>
              <w:t>еформы 60-70-х гг.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val="en-US"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Либеральное и консервативное общественное движение  в 60-70-е гг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val="en-US"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     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Внешняя политика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val="en-US"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3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/>
                <w:sz w:val="24"/>
                <w:szCs w:val="24"/>
                <w:lang w:eastAsia="zh-CN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Убийство Александра </w:t>
            </w: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II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 xml:space="preserve">Раздел 12. Александра </w:t>
            </w:r>
            <w:r>
              <w:rPr>
                <w:rFonts w:eastAsia="Calibri" w:cs=""/>
                <w:b/>
                <w:kern w:val="0"/>
                <w:sz w:val="24"/>
                <w:szCs w:val="24"/>
                <w:lang w:val="en-US" w:eastAsia="en-US" w:bidi="ar-SA"/>
              </w:rPr>
              <w:t>III</w:t>
            </w: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ч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val="en-US"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6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Консервативная политика Александра </w:t>
            </w: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III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.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674" w:hanging="0"/>
              <w:jc w:val="left"/>
              <w:rPr>
                <w:rFonts w:ascii="Times New Roman" w:hAnsi="Times New Roman" w:eastAsia="SimSun" w:cs="Times New Roman"/>
                <w:lang w:eastAsia="zh-CN"/>
              </w:rPr>
            </w:pPr>
            <w:r>
              <w:rPr>
                <w:rFonts w:eastAsia="SimSun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</w:r>
          </w:p>
        </w:tc>
      </w:tr>
    </w:tbl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49" w:gutter="0" w:header="0" w:top="709" w:footer="0" w:bottom="1133"/>
      <w:pgBorders w:display="allPages" w:offsetFrom="page">
        <w:top w:val="thickThinMediumGap" w:sz="24" w:space="24" w:color="000000"/>
        <w:left w:val="thickThinMediumGap" w:sz="24" w:space="24" w:color="000000"/>
        <w:bottom w:val="thinThickMediumGap" w:sz="24" w:space="24" w:color="000000"/>
        <w:right w:val="thinThickMediumGap" w:sz="2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Corsiv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-180" w:hanging="360"/>
      </w:pPr>
      <w:rPr/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-1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5615b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qFormat/>
    <w:rsid w:val="00d5615b"/>
    <w:pPr>
      <w:spacing w:lineRule="auto" w:line="240" w:beforeAutospacing="1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d5615b"/>
    <w:rPr>
      <w:rFonts w:ascii="Arial" w:hAnsi="Arial" w:eastAsia="Times New Roman" w:cs="Arial"/>
      <w:b/>
      <w:bCs/>
      <w:color w:val="199043"/>
      <w:kern w:val="2"/>
      <w:sz w:val="28"/>
      <w:szCs w:val="28"/>
      <w:lang w:eastAsia="ru-RU"/>
    </w:rPr>
  </w:style>
  <w:style w:type="character" w:styleId="InternetLink">
    <w:name w:val="Hyperlink"/>
    <w:rsid w:val="00d5615b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5615b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i.ru/" TargetMode="External"/><Relationship Id="rId3" Type="http://schemas.openxmlformats.org/officeDocument/2006/relationships/hyperlink" Target="http://www.minobr.ru/" TargetMode="External"/><Relationship Id="rId4" Type="http://schemas.openxmlformats.org/officeDocument/2006/relationships/hyperlink" Target="http://www.novoeob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9</Pages>
  <Words>2520</Words>
  <Characters>14370</Characters>
  <CharactersWithSpaces>16857</CharactersWithSpaces>
  <Paragraphs>3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3:24:00Z</dcterms:created>
  <dc:creator>dom</dc:creator>
  <dc:description/>
  <dc:language>en-US</dc:language>
  <cp:lastModifiedBy>учитель</cp:lastModifiedBy>
  <dcterms:modified xsi:type="dcterms:W3CDTF">2021-06-03T07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