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-тематическое планирование образовательной деятельности по теме недели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адают, падают листья-деревь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гр «Васильки», октябр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 Формировать представление детей о времени года осени, осенних явл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 Расширять представление о разнообразии растительного мира, о видовом многообразии лесов, об отличительных особенностях деревьев и кустар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ть интерес к изображению осенних явлений в художественно-эсте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ывать бережное отношение к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овое мероприятие: Праздник «Осень в гости просим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ставка детского творчества «Осень разноцветная».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  <w:gridCol w:w="2700"/>
        <w:gridCol w:w="3081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вместная деятельность взрослых и де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деятельность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тие ППРС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заимодействие с семьями детей по реализации образовательной программ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разовательная деятельность в ходе режимных моменто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НЕДЕЛЬНИК 05.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знавательно-исследовательская деятельность: Тема: Листопад - листья желтые летят.</w:t>
            </w:r>
          </w:p>
          <w:p>
            <w:pPr>
              <w:pStyle w:val="Style15"/>
              <w:shd w:fill="F4F4F4" w:val="clear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Цель:</w:t>
            </w:r>
            <w:r>
              <w:rPr/>
              <w:t xml:space="preserve"> Закрепить знания о деревьях; учить определять дерево или кустарник по описанию, узнавать лист на ощупь; показать значение листопада для жизни растений зимой; систематизировать и углублять знание о сезонных изменениях в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гательная деятельность по плану педаг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Художественно–эстетическая деятельнос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 Констру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ма: «Как шишки стали лесными жителям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 Продолжать знакомство с экопластикой, напомнить способы соединения дета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е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ая бесе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ного удивительного и неизведанного окружает нас вокруг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Беседа  - «Лес в жизни человек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резентации «Деревья и кустарники осенью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обобщить и систематизировать представления детей об изменениях происходящих в жизни растений осен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Наблюдение . рассматривание видоизменений сте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Продолжать знакомство со строением растений; учить различать их по внешнему ви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: «Что растёт в лес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\и «Найди листок как на дерев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тгадай, что за раст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е поручение: Сбор веточек и листьев для гербария и поделок из природ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ая половина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здоровительная гимнастика после с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>
                <w:color w:val="000000"/>
              </w:rPr>
              <w:t>Опытно-исследовательская деятельность. Обследование  и рассматривание листь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перевоплощение- Ты маленькое дерев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ото» Дерев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Н Сладков «Осень на пороге» С Маршак «Откуда стол пришёл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сти пословицы, приметы, поговорки, заклички об ос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черняя процедура: КРУГ, СБОР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Чем занимались сегодня, что узнали за день, что будем делать завтра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ник 06.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Внести в центр книги новую познавательную литературу по теме деревья.</w:t>
            </w:r>
          </w:p>
          <w:p>
            <w:pPr>
              <w:pStyle w:val="Style15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Внести материал для лаборатории  в  группе (микроскоп, лупы).</w:t>
            </w:r>
          </w:p>
          <w:p>
            <w:pPr>
              <w:pStyle w:val="Style15"/>
              <w:spacing w:lineRule="atLeast" w:line="270" w:before="90" w:after="9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Дежурство</w:t>
            </w:r>
            <w:r>
              <w:rPr>
                <w:rStyle w:val="Appleconvertedspace"/>
                <w:color w:val="000000"/>
              </w:rPr>
              <w:t xml:space="preserve"> в центре «Природа»</w:t>
            </w:r>
            <w:r>
              <w:rPr>
                <w:color w:val="000000"/>
              </w:rPr>
              <w:t>: полив растений, опрыскивание, рыхление.</w:t>
            </w:r>
          </w:p>
          <w:p>
            <w:pPr>
              <w:pStyle w:val="Style15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тольные игры:  Разрезные картинки «Осенние листья»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литературы по теме, фотографий, иллюстраций, аудиозаписей,  атрибутов для сюжетно-ролевых иг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4F4F4" w:val="clear"/>
              <w:spacing w:lineRule="atLeast" w:line="2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подготовка к выставке детского творчества «Осень разноцветная».</w:t>
            </w:r>
          </w:p>
          <w:p>
            <w:pPr>
              <w:pStyle w:val="Normal"/>
              <w:shd w:fill="F4F4F4" w:val="clear"/>
              <w:spacing w:lineRule="atLeast" w:line="2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родителям совместно с детьми оформить макет «Осенний лес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Художественно–эстетическая деятельность: Леп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: «Осенние дерев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ель: Учить создавать образ дерева, листьев, травы из пластилина (используя разный метод – скручивание, жгутики, налеп); развивать чувство цвета, пропорций и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зыкальная деятельность по плану педаг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знавательная  деятельнос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ЭМ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Незамкнутые и замкнутые ли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Формировать представление о замкнутых и не замкнутых линиях, тренировать умение рисовать ли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блемная ситуация « Почему деревья сбрасывают листья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Учить исследовать функциональные особенности систем жизнеобеспечения дерева, их зависимости от времён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 описание осенних пейзаж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й и плакатов по т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 «Осень в гости прос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ассматривание и нахождение различий деревьев и кустар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Способствовать обобщению представлений детей о строении, росте и развитии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 заданному дереву бег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\И «Узнай, чей лис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«Воздушные гимнасты» (хождение по заданной траектории, между двумя линиями на расстоянии 10-15с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е поручение: сбор красивых листьев до окраски для гербария, букета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вынос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ая половина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>
                <w:b/>
              </w:rPr>
              <w:t>Оздоровительная гимнастика после сна</w:t>
            </w:r>
            <w:r>
              <w:rPr/>
              <w:t xml:space="preserve"> .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/>
              <w:t>Опытно-исследовательская деятельность «Дерево умеет плавать»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/>
              <w:t>Цель. Установить причинно следственные связи между свойствами материала и способом использования.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/>
              <w:t>Проблемно – игровая ситуация «Что мы можем сделать для леса?»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/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/>
              <w:t xml:space="preserve">Словесная игра: «Доскажи словечк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: И. Бунин» «Листопад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черняя процедура: КРУГ, СБОР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Чем занимались сегодня, что узнали за день, что будем делать завтра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ть среду, внести неоформленный материал для с/р игры «Лесники и природ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ти материалы для проведения опы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 для самостоятельной творческой и познавательной  деятельности.(внесение листьев, веточек) для оформления пан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прослушать и обсудить музыкальные произведения  телепередачи, худ произведения об осеннем лесе.</w:t>
            </w:r>
          </w:p>
          <w:p>
            <w:pPr>
              <w:pStyle w:val="1LTGliederung1"/>
              <w:spacing w:before="29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ь родителей к созданию атрибутов для предстоящего праздника</w:t>
            </w:r>
          </w:p>
          <w:p>
            <w:pPr>
              <w:pStyle w:val="1LTGliederung1"/>
              <w:spacing w:before="296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готовление масок)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РЕДА 07.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знаватель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ФЭМП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: Ломаная линия. Многоуголь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формировать представления о ломаной линии и многоуголь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гательная деятельность по плану педагог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Проблемная ситуация «Безопасное поведение в лесу». Учить осторожному обращению с огнём, с первичными действиями при обнаружении пож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на развитие внимательности: «Где спряталась ошибка?». «Спасател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– загадка »Если возник пожа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ы »Осенний ден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Наблюдение за листопад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Продолжать наблюдение за осенними явлениями в природ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: «Найдите, что опишу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дальше бросит?» (закреплять умение метать предмет на дальнос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 названному дереву бег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е поручения: Сбор листвы в клумбы и лунки деревь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вынос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ая половина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здоровительная гимнастика после с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предметным картинам «Осень наступила»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пословиц, примет, поговорок об осени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«Осенняя песенка» П. Чайковск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черняя процедура: КРУГ, СБОР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Чем занимались сегодня, что узнали за день, что будем делать завтра?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ти подборку  книг, демонстрационный материал  по теме «дерев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ти атрибуты для сюжетно-ролевой игры «Пожарные на учения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TGliederung1"/>
              <w:snapToGrid w:val="false"/>
              <w:spacing w:before="296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LTGliederung1"/>
              <w:spacing w:before="29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азработать маршрут выходного дня: прогулку в лес. Побудить  родителей к совместным прогулкам с детьми, развивать наблюдательность и любознательность детей.</w:t>
            </w:r>
          </w:p>
          <w:p>
            <w:pPr>
              <w:pStyle w:val="1LTGliederung1"/>
              <w:spacing w:before="29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ить правила поведения в лесу).</w:t>
            </w:r>
          </w:p>
          <w:p>
            <w:pPr>
              <w:pStyle w:val="1LTGliederung1"/>
              <w:spacing w:before="29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родительская выставка рисунков по теме недели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ЕТВЕРГ 08.10.</w:t>
            </w:r>
          </w:p>
        </w:tc>
      </w:tr>
      <w:tr>
        <w:trPr>
          <w:trHeight w:val="5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гательная деятельность по плану педаг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ая деятельнос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 (обучение грамот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 Слог, слово, предло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 Закреплять навыки слогового анализа слов, составление предложений из трёх слов с предлогом, его анали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ественно эстетическое разви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плик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 «Кудрявые дерев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 Учить детей вырезать двойные силуэты разных деревьев, передавая характерные особенности строения ствола  и ажурной кроны; передавать форму в соответствии с характером и настроением образа.</w:t>
            </w:r>
          </w:p>
          <w:p>
            <w:pPr>
              <w:pStyle w:val="1LTGliederung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4F4F4" w:val="clear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ием: </w:t>
            </w:r>
            <w:r>
              <w:rPr>
                <w:color w:val="000000"/>
              </w:rPr>
              <w:t xml:space="preserve">Беседа о пользе прогулки по лесу. </w:t>
            </w:r>
          </w:p>
          <w:p>
            <w:pPr>
              <w:pStyle w:val="Style15"/>
              <w:shd w:fill="F4F4F4" w:val="clear"/>
              <w:spacing w:lineRule="atLeast" w:line="270" w:before="90" w:after="90"/>
              <w:jc w:val="both"/>
              <w:rPr/>
            </w:pPr>
            <w:r>
              <w:rPr>
                <w:color w:val="000000"/>
              </w:rPr>
              <w:t>Загадки-описание про листья, деревья.</w:t>
            </w:r>
          </w:p>
          <w:p>
            <w:pPr>
              <w:pStyle w:val="Style15"/>
              <w:shd w:fill="F4F4F4" w:val="clear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сюжетной картины «Осенний день».</w:t>
            </w:r>
          </w:p>
          <w:p>
            <w:pPr>
              <w:pStyle w:val="Style15"/>
              <w:shd w:fill="F4F4F4" w:val="clear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П\И «Осенние лист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ассматривание однолетних и многолетних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Продолжить знакомство с многообразием растительно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   поручен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\И «Что растёт в лес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«Мячи» (прыжки на двух ногах с продвижением вперед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вынос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ая половина дня: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здоровительная гимнастика после сна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>
                <w:color w:val="000000"/>
              </w:rPr>
              <w:t xml:space="preserve">Чтение Соколов-Никитов «Листопадничек». 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«Осень» Вивальди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е на образование однокоренных слов по теме «Деревья»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Д\И «Назови растение с нужным звуком».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>
                <w:color w:val="000000"/>
              </w:rPr>
              <w:t>Лото »Деревья и лист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черняя процедура: КРУГ, СБОР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Чем занимались сегодня, что узнали за день, что будем делать завтра?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ти неоформленный материал для игр в группе,  для проведения самостоятельных опы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энциклопедий в центре «Книг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пка из пластилина, рисование, раскрашивание раскрасок в центре «Творчество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  информация для родителей: «Лес в жизни челове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 безопасности в лес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 поведения в лес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ое составление макета «Осенний лес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ЯТНИЦА 09.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зыкальная деятельность по плану педаг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Художественно-эстетическая деятельность. Рис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: «Деревья смотрят в озер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ель: Познакомит детей с новой техникой рисования хвойных (зеркально симметричных) изображений (монотопии, отпечатки).Совершенствовать технику рисования акварельными крас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чевая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: Составление рассказа по картине «Осенний ле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ель: учить составлять рассказ по одной из картин, придумывать предшествующие и последующие события4 учить оценивать содержание рассказа, правильность построения предлож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блемно – игровая ситуация «Деревья нашего двор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\И «Какие листья спрятались на картинк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загадок-описаний по т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: «Я начну, а ты продолжишь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 «Деревья и листь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Наблюдение за изменениями на участке детского сада. Рассматривание деревь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учить наблюдать за изменениями вокруг  нас; расширять знания о состоянии растений осень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: «Раз, два, три – беги!», «Кто кого обгонит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\И «Отгадай, что за раст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ый труд. Помощь дворнику в уборке опавшей лист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вынос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ая половина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здоровительная гимнастика после сна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Style15"/>
              <w:spacing w:before="90" w:after="90"/>
              <w:jc w:val="both"/>
              <w:rPr/>
            </w:pPr>
            <w:r>
              <w:rPr>
                <w:color w:val="000000"/>
              </w:rPr>
              <w:t>Проблемная ситуация «Какие ты знаешь деревья»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нить и закрепить правила поведения в природе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Маршака «Что мы сажаем, сажая леса», Тютчева «Есть в осени первоначальной»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Внести иллюстрации различных деревьев провести сравнительный анализ.</w:t>
            </w:r>
          </w:p>
          <w:p>
            <w:pPr>
              <w:pStyle w:val="Style15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мероприятие выставка детского творчества «Осень разноцвет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черняя процедура: КРУГ, подведение итог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Чем занимались сегодня, что узнали за день, что будем делать завтра? Что запомнилось на этой неделе?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Д\И «Что на что похоже?», «Угадай и назов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неоформлен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270" w:before="90" w:after="9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ежурство</w:t>
            </w:r>
            <w:r>
              <w:rPr>
                <w:rStyle w:val="Appleconvertedspace"/>
                <w:color w:val="000000"/>
              </w:rPr>
              <w:t xml:space="preserve"> в центре «Природа»</w:t>
            </w:r>
            <w:r>
              <w:rPr>
                <w:color w:val="000000"/>
              </w:rPr>
              <w:t>: полив растений, опрыскивание, рых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ти атрибуты для обыгрывания ситу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гда ты потерялся в лесу, «Лесной пожар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аппликации, рисования в центре «Творчест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ласить родителей для участия в итоговых мероприят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ед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емы на следующую неделю. Кто какую информацию сможет предостави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27">
    <w:name w:val="fontstyle27"/>
    <w:basedOn w:val="Style14"/>
    <w:qFormat/>
    <w:rPr>
      <w:rFonts w:cs="Times New Roman"/>
    </w:rPr>
  </w:style>
  <w:style w:type="character" w:styleId="Fontstyle18">
    <w:name w:val="fontstyle18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7">
    <w:name w:val="c7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13">
    <w:name w:val="c13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C15">
    <w:name w:val="c15"/>
    <w:basedOn w:val="Style14"/>
    <w:qFormat/>
    <w:rPr>
      <w:rFonts w:cs="Times New Roman"/>
    </w:rPr>
  </w:style>
  <w:style w:type="character" w:styleId="C10">
    <w:name w:val="c10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LTGliederung1">
    <w:name w:val="??????? 1~LT~Gliederung 1"/>
    <w:qFormat/>
    <w:pPr>
      <w:widowControl/>
      <w:autoSpaceDE w:val="false"/>
      <w:bidi w:val="0"/>
      <w:spacing w:before="0" w:after="283"/>
    </w:pPr>
    <w:rPr>
      <w:rFonts w:ascii="Mangal" w:hAnsi="Mangal" w:eastAsia="Microsoft YaHei" w:cs="Mangal"/>
      <w:color w:val="262626"/>
      <w:kern w:val="2"/>
      <w:sz w:val="48"/>
      <w:szCs w:val="48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4:00Z</dcterms:created>
  <dc:creator>anna</dc:creator>
  <dc:description/>
  <cp:keywords/>
  <dc:language>en-US</dc:language>
  <cp:lastModifiedBy>Ксюша</cp:lastModifiedBy>
  <dcterms:modified xsi:type="dcterms:W3CDTF">2021-04-13T16:11:00Z</dcterms:modified>
  <cp:revision>728</cp:revision>
  <dc:subject/>
  <dc:title>Комплексно- тематическое планирование образовательной деятельности</dc:title>
</cp:coreProperties>
</file>