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1 г. Каспийс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  <w:t>КОНСПЕК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ого  урока  по  русскому  языку  </w:t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 3  классе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96"/>
          <w:szCs w:val="28"/>
        </w:rPr>
      </w:pPr>
      <w:r>
        <w:rPr>
          <w:rFonts w:cs="Times New Roman" w:ascii="Times New Roman" w:hAnsi="Times New Roman"/>
          <w:b/>
          <w:sz w:val="96"/>
          <w:szCs w:val="28"/>
        </w:rPr>
        <w:t>тема: «Синонимы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ла:  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 начальных  классов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бдулаева Т.Ш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спийск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 урока: закрепление  зна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 урока: «СИНОНИМЫ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 понятие  о  синонимах,  показать значение синонимов в речи, учить подбирать синонимы к словам, расширять кругозор учащихс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 речь, обогащать  словарный  запас, повышать уровень  языкового  развития. Способствовать  более  прочному  и сознательному  усвоению  изученного  материала, точному  употреблению слов  реч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УД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ные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утренняя позиции школьника на уровне понимания необходимости учения, выраженного в преобладании учебно-познавательных мотив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относить результат действия с поставленной целью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к организации самостоятельной учебно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лятивные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имать и сохранять учебную задачу и активно включаться в деятельность, направленную на её решение в сотрудничестве с учителем и одноклассникам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ть свое действие в соответствии с поставленной задачей и условиями ее реализац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ять учебные действия  в материализованной, громкоречевой и умственной форме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трудничестве с учителем ставить новые учебные задач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Познавательны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анализ объектов с выделением существенных и несущественных признак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анализ объектов с выделением существенных и несущественных признак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ь рассуждения в форме связи простых суждений об объект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ать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ь логическое рассуждение, включающее установление причинно-следственных связ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муникативны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жать в речи свои мысли и действ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вать вопрос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гулятивны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ланировать свое действие в соответствии с поставленной задачей и условиями ее реализации, в том числе во внутреннем плане; 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личать способ и результат действия; контролировать процесс и результаты деятельност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осить необходимые коррективы в действие после его завершения, на основе  его оценки  и учета характера сделанных ошибок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ять учебные действия  в материализованной, громкоречевой и умственной форме;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учитывать выделенные учителем ориентиры действия в новом учебном материале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адекватно оценивать правильность выполнения действия и вносить необходимые коррективы в исполнение, как по ходу его реализации, так и в конце действ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екватно оценивать свои достижения, осознавать возникающие трудности и искать способы их преодо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 ноутбук , проектор, дос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рг. Момен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друзья, внимание!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прозвенел звоно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итесь поудобне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ём скорей урок! (Слайд 2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ческий настрой: Ребята, повернитесь друг к другу лицом, посмотрите в глаза соседу по парте, улыбнитесь, передайте глазами, что вы желаете друг другу хорошего настроения и удачной работы,  сядьте правильно, выпрямите спины, положите тетради с наклоно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в своих тетрадях число,  классная работа. (Слайд 3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о  у  э  и  ы  е  ё  я  ю (Слайд 3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Для чего проводим минутку чистописания? Правописание каких букв закрепляем на первой строчке? Что общего у этих букв?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ишите гласные в тетрад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ь, шагать, плестись(Слайд 3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тайте слова второй строчки. Что общего у этих слов? ( Это глаголы. Слова отвечают на один и тот же вопрос, обозначают действие предмета. Синонимы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зовите тему нашего уро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лова называются синонимами?(Слайд 4) Откроем учебник на стр.64 и прочитаем памятку от Летучей мыш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внимательно оставшиеся слова, и мы узнаем, что предстоит сделать на этом уроке? (Слушать слова, слышать и сравнивать) (Слайд 5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жде чем  приступить к закреплению знаний о синонимах, мы вспомним как пишутся некоторые словарные слова. Спишите. Вставляя пропущенные буквы. (Слайд 6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ите взаимопроверку в парах (Слайд 7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приступим к закреплению знаний о синоним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первое: нахождение  синонимов  в  стихотворениях (работа в группах)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8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 мы? Отгадайт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море, не земля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ходы  не  плавают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ходить  нельзя. (Болото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пути  топкое  болото. Сидит  водяной. На  болоте  плавают  одинокие  кувшинки, а  на  них припрятаны  задания, ваша задача  найти синонимы в стихах, записать в тетрадь и определить, какой частью речи они являются. (стихотворения записаны  на  кочках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-я группа.                                                                           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аны, вьюги и метели,                                                    </w:t>
        <w:br/>
        <w:t xml:space="preserve">Как много с ними канители,                                              </w:t>
        <w:br/>
        <w:t xml:space="preserve">Как много шума, толкотни,                                               </w:t>
        <w:br/>
        <w:t xml:space="preserve">Как надоели мне они! –                                                      </w:t>
        <w:br/>
        <w:t>Так проворчал мороз угрюмый </w:t>
        <w:br/>
        <w:t>И речку в лед сковал без шум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-я группа</w:t>
        <w:tab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ябнет осинка                                                               </w:t>
        <w:br/>
        <w:t xml:space="preserve">Дрожит на ветру,                                                        </w:t>
        <w:br/>
        <w:t xml:space="preserve">Стынет на солнышке,                                                  </w:t>
        <w:br/>
        <w:t xml:space="preserve">Мерзнет в жару.                                                     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-я группа                                                                 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ьюга снежная, пурга</w:t>
        <w:br/>
        <w:t>Напряди нам пряжи,</w:t>
        <w:br/>
        <w:t>Взбей пушистые снега</w:t>
        <w:br/>
        <w:t>Словно пух лебяж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советовавшись, каждая  команда  отвечает  и  защищает  свой  ответ 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 вы  решили, что  это  синонимы ? (это  близкие  по  значению  слова. которые  по – разному  называют  одно  и  то  же , являются  одной  и  той  же частью  речи 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 частью  речи  являются  синонимы  в  1-й  группе? Во  второй ? В третьей ? (существительные, глаголы, прилагательные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:  Итак, какими  частями  речи  могут  быть  синонимы 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существительными, прилагательными, глаголами 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приступим к следующему заданию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 навыков  подбирать  синони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  загадк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горе  шумит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 горой  молчит. ( Лес ). (Слайд 9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 в  дремучем  лесу. Его  охраняет  старичок – лесовичок. Он  пропустит  нас через  лес  если  мы  найдём  синонимы  в  первом  и  втором  столбиках  и соединим  их  стрелкой. А  полученные  пары  слов  запишем  в  тетрад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 выписывает существительны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 выписывает прилагательны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руппа выписывает глагол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доске:</w:t>
        <w:tab/>
        <w:tab/>
        <w:t>огонь</w:t>
        <w:tab/>
        <w:tab/>
        <w:tab/>
        <w:t>скака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шалун</w:t>
        <w:tab/>
        <w:tab/>
        <w:t>аккуратны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чистый</w:t>
        <w:tab/>
        <w:tab/>
        <w:t>скакун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конница</w:t>
        <w:tab/>
        <w:tab/>
        <w:t>азбу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рыгать</w:t>
        <w:tab/>
        <w:tab/>
        <w:t>плам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конь</w:t>
        <w:tab/>
        <w:tab/>
        <w:tab/>
        <w:t>кавалер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алфавит</w:t>
        <w:tab/>
        <w:tab/>
        <w:t>озорник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делаем вывод: (Слайд 10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41775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ФИЗМИНУТ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ули, А теперь у нас на пути…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 умения  подбирать  синонимы  из  4  бук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к  злого  людоеда (Слайд 11,12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сейчас спит, но  если  проснётся, то  всех  нас  съест. Нужно  быстро  закрыть окна шторками – синонимами  из  4  букв. Подберите  такие  слова, и , занавесьте окна, и  тогда  мы  сможем  пройти  мимо  зам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слова в столбик в той последовательности, в которой они появляются в замк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ятель – друг                           - одной частью реч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лдат – воин, </w:t>
        <w:tab/>
        <w:tab/>
        <w:tab/>
        <w:tab/>
        <w:tab/>
        <w:t>- по разному звуча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шагать – идти </w:t>
        <w:tab/>
        <w:tab/>
        <w:tab/>
        <w:tab/>
        <w:tab/>
        <w:tab/>
        <w:t>- одинаковые по смыслу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октор – врач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ротивник – враг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красный – алый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 пары  синонимов  запишем  в  тетрад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 благополучно  миновали  замок  людое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 путешествие  продолжается. На стене в одном классе я увидела листочки с написанными словами, меня попросили написать к ним слова, я не справлюсь одна и хочу чтобы вы стали моими помощниками. (Слайд 13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парах, распределите работу. Один выписывает слова и подбирает синонимы в первом ряду. А второй работает со словами второго ря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артинки  со  словами: резинка, стол, дерево, карандаш, собака, месяц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уна – месяц, собака – пёс, резинка – ластик, стол, дерево, карандаш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 вы  не  смогли  подобрать  синоним  к  слову  резинка, то  послушайте сообщение, и  вы  обязательно  догадаетесь (рассказывает  ученик 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У  резинки, обычной  школьной  резинки  есть  ещё  одно  название : ласти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 резинка – понятно : делается  из  резины. А  из  чего  делается  резина ? Из  каучука. Ну, а  каучук  по – латыни  называется  «гумми  эластикум». Отсюда – ластик, что  значит  упругий, хорошо  растягивающийся.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 всем  ли  словам  можно  подобрать  синонимы ?  Ответы  и  обобщения  детей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 по  восстановлению  авторского  текста. (Слайд 14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вами проделали огромную работу, а сейчас мы прочитаем текст и скажем. Что вам здесь не нравится, и кажется не очень красивы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амого утра во дворе слышны веселые крики ребят. Ребята строят ледяную горку. Ребята сделали из снега холмик и заливают его водой. Весело будет ребятам кататься с гор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вторяется слово «ребята».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робуйте исправить текс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амого утра во дворе слышны веселые крики малышей. Ребята строят ледяную горку. Дети сделали из снега холмик и заливают его водой. Весело будет детворе кататься с гор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урока. (Слайд 15-16-17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синонимы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частями речи могут быть синонимы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всем ли словам можно подобрать синонимы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вас на партах лежат подсказки к моим следующим вопросам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чего в русском языке изучают синонимы, какую роль в речи они играют? Выберите правильный отве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ети много знал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ыло не скучн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ша речь стала выразительнее и ярч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гда вы придёте домой, родители заглянут в ваши тетради и спросят, что нового вы узнали на уроке? А вы ответит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знали, что сегодня сре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ли, что надо много писать на уроке, чтобы быть умным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ли, что такое синони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 что же такое синонимы, спросят родители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лова близкие по значению и одинаковые по звуча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лова близкие по значению и имеющие общую часть – корен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лова близкие по значению и отвечающие на один и тот же вопрос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(Слайд 21)</w:t>
        <w:br/>
        <w:t>У вас на партах лежат сердечки, возьмите эти сердечки, напишите свое имя и поставьте себе оценку, которую вы заслужили. А я проверю ваши тетради и выставлю оценки в журнал, но некоторых учеников я хочу отметить уже сейчас это…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ее  задание. (Слайд 22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писать  по  5  пар  синоним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  одной  парой составить  предлож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sectPr>
      <w:type w:val="nextPage"/>
      <w:pgSz w:w="11906" w:h="16838"/>
      <w:pgMar w:left="1134" w:right="550" w:gutter="0" w:header="0" w:top="52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ymbol" w:hAnsi="Symbol" w:cs="StarSymbol;Arial Unicode MS"/>
      <w:sz w:val="18"/>
      <w:szCs w:val="1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i/>
    </w:rPr>
  </w:style>
  <w:style w:type="character" w:styleId="WW8Num46z0">
    <w:name w:val="WW8Num46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26:00Z</dcterms:created>
  <dc:creator/>
  <dc:description/>
  <cp:keywords/>
  <dc:language>en-US</dc:language>
  <cp:lastModifiedBy>Admin</cp:lastModifiedBy>
  <cp:lastPrinted>2007-12-18T23:13:00Z</cp:lastPrinted>
  <dcterms:modified xsi:type="dcterms:W3CDTF">2021-06-02T10:19:00Z</dcterms:modified>
  <cp:revision>18</cp:revision>
  <dc:subject/>
  <dc:title/>
</cp:coreProperties>
</file>