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Конспект организованной образовательной деятельности в реализации образовательной области «Познание» на тему: «Весёлые мышата» в средней комбинированной группе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накомство детей с предметами ближайшего окруж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рекционно - образовательные задачи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ять и расширять представления детей о предметном мире и их свойствах; 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обследовать предметы, используя различные анализаторы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словарный запас; упражнять в употреблении в речи относительных прилагательных (деревянный, металлический)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ть умение лепить из пластической массы (тесто); закреплять приемы лепки (скатывание, сплющивание)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о-развивающие задачи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вать любознательность, мелкую моторику рук, слуховое восприятие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NoSpacing"/>
        <w:numPr>
          <w:ilvl w:val="0"/>
          <w:numId w:val="3"/>
        </w:numPr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удовольствие от работы на занятиях.</w:t>
      </w:r>
    </w:p>
    <w:p>
      <w:pPr>
        <w:pStyle w:val="NoSpacing"/>
        <w:numPr>
          <w:ilvl w:val="0"/>
          <w:numId w:val="3"/>
        </w:numPr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интерес к живой природ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к занятию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аковые банки с крупами (гречка, манная), му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, формочки, разделочные доски, палатк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ркало, магнитофон, корзина, шарики (деревянные, металлические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предметов из разных материалов (со всей группой), лепка с детьми с ЗПР, повторение стихотворения к игре с детьми с ЗПР «Все умеют наши лапки…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воспитателем здороваются с гостям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Ребята, давайте с вами поиграем. Я буду ваша мама – мышка, (пауза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ас я превращу в маленьких мыша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йдите к этому волшебному зеркалу (большое зеркало), посмотрите в него, а теперь закройте глаза – превращение начинается!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грает музыка, а в это время детям рисуют носики и усики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Посмотрите на себя в зеркало, какие получились веселые мышата!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А где живут мышки?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: В норк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Вот наша норка, полезайте в неё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норке мышкам стало тесн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совсем неинтересн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х, куда бы нам пойти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то-то новое най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: Вылезайте из норки и пойдем по дорожке в дом к хозяйке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се мышата становятся друг за другом, под веселую музыку пролезают в норку (элементы физкультурного оборудования) и по дорожке заходят в домик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селые мышат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рожке прошли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 к хозяйке пришл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: Дом пустой, хозяйки нет. Хозяйка видно живет не одна, посмотрите, какая большая корзина. Похоже, в ней живут котята. Но сейчас их нет. А что в корзине? (шарики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их нет, давайте мы поиграем с ними, покатаем по корзине. Мышата, мои послушные спрячьте лапки. Они все катятся. Почему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: Они круглы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: Возьмите в лапку такой же шарик, как и у мен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: Этот шарик сделан из дерева. Значит он какой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: Деревянный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: Давайте все вместе скажем «деревянный». Вот какие сообразительные у меня мышат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: А теперь в другую лапку такой же как у меня. А этот шарик сделан из металла, значит он какой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: Металлическ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 из них теплый? А какой холодный?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веты детей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оспитатель обобщает: металлический - холодный, а деревянный - теплый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Подержите их в лапках на весу и определите, какой из них тяжелый, а какой легк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: Металлический - тяжелый, а деревянный легк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Воспитатель обобщает: металлический - тяжелый, а деревянный – легкий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: Ой, мышата, посмотрите, хозяйка оставила таз с водой, подойдите все к тазу. Посмотрите, я брошу шарики в таз и не замочу лапки. А теперь вы бросьте (как аккуратно вы бросили шарики и не замочили лапки)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: Что случилось с нашими шариками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: Один утонул, а другой плавае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Почему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Металлический тяжелый, а деревянный легкий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оспитатель обобщает: металлический - тяжелый, а деревянный – легкий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Теперь мы все знаем об этих шариках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пытные мышат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ли, поиграл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кухню вдруг попал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пытные мышат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ли, поиграл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кухню вдруг попал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банок увидал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Мышата, посмотрите, какие яркие банки. Наверное, в них хранятся продукты.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шата, любят все, что ест человек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не будем открывать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мы сможем угадать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берет банку и тихонько встряхивает ее. Что там может быть? (тихо шуршит). Теперь откроем и посмотрим, что же там так тихо шуршало? (открыть банку и посмотреть)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это?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Манка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Она очень мелкая и поэтому шуршала тихо. Какую кашу можно приготовить из манной крупы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Возьмем другую банку, послушаем, как она звучит? (не так, звук другой.) Открываем её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: Гречка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Она не такая мелкая, поэтому звук другой. Она крупнее, чем манка. Что можно приготовить из гречки? (ответы детей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А вот эта банка никак не звучит, но она очень тяжелая. Давайте заглянем в нее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то это? (Мука) Что можно сделать из муки? (тесто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Мышата, давайте с вами вспомним и покажем, как месят тест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льчиковая гимнастика в соответствии с текстом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меют наши лапк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ко пальцы соль берут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ску бережно кладут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кой сахар насыпают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яйцо взбивают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им, месим наше тест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му в кастрюле тесн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го на стол кладем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ять месить начнем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ки хлопают и мнут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атают и прижмут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же готово тест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работать вместе!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смотрите, как вы хорошо работали, месили тесто, вот оно лежит на стол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делаем из него печенье. Садитесь за стол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ачала протру лапки влажной салфеткой, затем возьму тесто и скатаю шарик, шарик кладу в формочку, потом его вдавливаю, переворачиваю формочку, выдавливаю тесто из формочки и кладу на противень. После работы протираю лапки влажной салфетк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йте к работ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Вот какое красивое печенье у нас получилось. Давайте испечем в духовке. (Вместе с детьми воспитатель ставит печенье в духовку.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: Дорогие мои мышата, давайте вспомним, что мы делали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   </w:t>
      </w:r>
      <w:r>
        <w:rPr>
          <w:rFonts w:cs="Times New Roman" w:ascii="Times New Roman" w:hAnsi="Times New Roman"/>
          <w:sz w:val="28"/>
          <w:szCs w:val="28"/>
        </w:rPr>
        <w:t>Мы веселые ребят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послушные мышат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дорожке мы гуляли?         -   Гулял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игры разные играли?         -    Играл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ами мы месили тест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м здесь было интересн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Я чувствую запах готового печенья. Сейчас я выну его из духовки, чтобы не обжечься, возьму прихватки. Горячее печенье, пока оно остывает, нам надо превратиться обратно в ребят. Полезайте в норку, (вытирает лицо детям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Пойдемте пить чай с печенье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45:00Z</dcterms:created>
  <dc:creator>komp</dc:creator>
  <dc:description/>
  <cp:keywords/>
  <dc:language>en-US</dc:language>
  <cp:lastModifiedBy>nikolai_arkhipov@mail.ru</cp:lastModifiedBy>
  <cp:lastPrinted>2011-03-10T17:14:00Z</cp:lastPrinted>
  <dcterms:modified xsi:type="dcterms:W3CDTF">2021-06-03T12:36:00Z</dcterms:modified>
  <cp:revision>8</cp:revision>
  <dc:subject/>
  <dc:title>Конспект занятия  "Веселые мышата"</dc:title>
</cp:coreProperties>
</file>