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Консультация для родителей. Подготовил воспитатель д/12 Кузнецова И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ья и её роль в воспитании ребёнка».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</w:t>
      </w:r>
      <w:r>
        <w:rPr>
          <w:sz w:val="28"/>
          <w:szCs w:val="28"/>
        </w:rPr>
        <w:t>Для ребёнка семья -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зрослого человека семья является источником удовлетворения ряда его потребностей и малым коллективом, предъявляющим к нему разнообразные и достаточно сложные требования. На стадиях жизненного цикла человека последовательно меняются его функции и статус в семье.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    </w:t>
      </w:r>
      <w:r>
        <w:rPr>
          <w:sz w:val="28"/>
          <w:szCs w:val="28"/>
        </w:rPr>
        <w:t>Семья... На чем же должна строиться семья? Может быть, на доверии и любви? А может, на взаимоуважении и взаимопонимании? Конечно же, все это составляющие крепкого фундамента для семьи, словом семейные ценности. То есть семейные ценности - это то, что нельзя купить ни за какие деньги, получить по наследству. Семейные ценности можно обрести и пронести их через всю жизнь всем вместе.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мье маленький человек проводит большую часть своей жизни. Для малыша "мир" — преимущественно мир семьи, в котором родители — главные опоры, без которых этот мир обрушится. Семья — одновременно и среда обитания, и воспитательная среда. Приобретённое в семье сохраняется в течение жизни. В семье закладываются основы личности, которая начинает формироваться в процессе отношений с  близкими. 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</w:t>
      </w:r>
      <w:r>
        <w:rPr>
          <w:sz w:val="28"/>
          <w:szCs w:val="28"/>
        </w:rPr>
        <w:t>Без авторитета взрослых невозможно воспитание. Прививайте детям уважение к старшим членам семьи, к матери и отцу. Недопустимо пренебрежительно отзываться о ком–то из членов семьи, злословить при ребё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мье закладываются основы всех сторон развития личности ребён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–нравств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–эстет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й уклад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а о здоровье ребёнка начинается со здорового образа жизни в семье. Здоровый образ жизни — это и благоприятный эмоциональный климат, и доброжелательное отношение членов семьи друг к другу, и создание условий для активной деятельности ребёнка: здоровое питание, умеренные физические нагрузки, и отказ взрослых от алкоголя, 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ы по вос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е ребёнку, что вы его люб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любви и неумение хвалить и поддерживать своих детей приводят к проблемам выросших детей во взрослой жизни. Родителям необходимо поддерживать у ребёнка уверенность в том, что его любят, о нём заботятся, что его плохой поступок не влияет на отношение к нему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лите и поддерживайт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ка нужно поощрять, поддерживать его желание быть хорошим. Хвалите своего ребёнка, пусть он видит, что вы замечаете его старания. В обстановке  мелочных придирок, постоянных упрёков маленький человек ожесточается. Но быть на стороне ребёнка – не значит оправдывать его во в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йт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е всегда чувствуют границы дозволенного, поэтому выставление  ограничений необходимо. Правил  не должно быть слишком много, но они должны быть безусловны, понятны ребёнку, постоянны и выполняемы единодушно всеми членам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 ребёнка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йте ребёнку возможность выбора, предварительно объяснив возможные варианты поведения и их результаты. Обосновывайте запреты, поясняйте и показывайте к чему могут привести их нарушения, учите правильно оценивать свои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последов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 очень важны слаженность и солидарность. Родители должны быть едины в своих требованиях, поддерживать друг друга и свой автор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ыполняйте свои обе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йте только то, что вы можете выполнить, иначе ребёнок перестанет вам доверять. Дети тяжело переживают нечестность и неискренность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йте с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спомнить себя в детстве, в возрасте своего ребёнка. Во время игры дети и родители становятся ближе друг к другу, начинают лучше друг друга по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ще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ость родителей измеряется в душевном тепле, которое они дарят, в проведённом вместе времени, в желании помочь и способности про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йт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ребёнок — личность, он имеет право на свою точку зрения, не старайтесь добиться полного послушания любой ценой, дайте возможность высказать своё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примером дл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ым примером формируйте в ребёнке полезные привычки: делать  зарядку, гулять, читать, поддерживать чистоту, уступать место в общественном транспорте, придерживать дверь и т.д.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е родители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можете своему ребенку стать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знательным, развитым и успеш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ъясните ребен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семья? (когда люди живут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друг друга, заботятся друг о дру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ают друг друг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жите ребенку, что вы когда то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й и предложите ребенку рас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е 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йте ребенку возможность самостоя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ть фот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йте вопрос, указывая поочередно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каждого члена семьи: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осите ребенка, как зовут его маму, пап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, дедушку, брата или сестру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ребенку рассказать, какая мама? (Добрая, красивая, хорош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папа? (Высокий, строгий, красивы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абушка? (Старенькая, добрая.)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скажите ребенку о своем детст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ья наша была очень дружная. Мы любили проводить вместе все свобо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. Мы играли в разные игры. Давай, я тебя научу игре в которую я лю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, когда была малень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игры не забудьте похвалить ребенка, сказав, что его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 очень друж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а: «Чья это вещ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й игры вам потребуется по одной вещи каждого членов семьи. Слож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мешок и когда будете доставать, спрашивайте: «Чья это вещ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можно предложить ребёнку разобрать вещи, например, по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зов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амочка, мамуля, папа папочка, папу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 бабуля, дедушка деду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 братик, братишка, сестра сестренка, сестр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 внуч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Какая моя семья»? (игра с мячом в круг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льшая семья, дружная семья, хорошая семья, здоровая сем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 живёт у нас в квартире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(хлопаем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ёт у нас в квартире? (шагаем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(прыжки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огу пересчитать (шагаем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, мама, брат, сестра (хлопаем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Мурка, два котёнка (наклоны туловища вправо,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сверчок, щегол и я – (повороты туловища вправо,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итайте ребе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Шварц «Семья – словечко стран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Таранова «Семья – это мама и папа, и д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Барто «Младший брат», «Две сестры глядят на брата», «Мама уходит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Благинина «Посидим в тишине», «Мамин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Бокова «Заботливая 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Усанова «Я один у мамы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Квитко «Бабушкины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Д.Ушинский «Петушок с семь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апутикян «Стираем», «Маша обедает», «Пылесос», «Игр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сказки: «Сестрица Аленушка и братец Ивануш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силебеди», «У страха глаза вел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чего на белом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м не прожить и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оддержит вас, друз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а дружная… (Семь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илее всех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любят очень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 ответим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илее наша (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учит гвоздь за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машинку пору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кажет, как быть см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м, ловким и уме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знает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нечно это (па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трудился не от ск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го в мозолях р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он стар и сед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родной, любимый… (д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ь не у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для нас пе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е олад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наша (бабуш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селый карапузик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о ползает на пу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мальчиш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ладший мой... (брати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для зауч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есть баб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 в л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и читают кни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мне поет брат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башню стр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торт готови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начальники пой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каждому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и меня, и брат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льше любит наряжаться?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одная девчон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старшая... (сестр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живёт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жная сем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, мама,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похож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ный младший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рос и 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мотрите мультфиль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абушкин урок». «Трое из Простоквашино». «Осторожно обезьян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ша и волшебное варенье». «Волк и теленок». «Мешок ябл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рисуйте вместе с ребенком сво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стройте из конструктора: «Дом для моей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альчиковая гимнастика 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дедушка, (Руки сжимают в кул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бабушка, поочерёдно разгибают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папочка, начиная с больш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это я. Вот и вся мо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ая сем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уселась на скаме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ружная семейка: (пальцы сжаты в кул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первой села мама, (разогнуть большой па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— строгий наш отец. (разогнуть указате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м братец и сестрица. (разогнуть средний и безымя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не где поместиться (разогнуть мизи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6:24Z</dcterms:created>
  <dc:creator>LLD-L31</dc:creator>
  <dc:description/>
  <dc:language>en-US</dc:language>
  <cp:lastModifiedBy>LLD-L31</cp:lastModifiedBy>
  <cp:revision>0</cp:revision>
  <dc:subject/>
  <dc:title/>
</cp:coreProperties>
</file>