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БПОУ «Смоленский политехн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го классного час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Конституции России - 2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л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ЦМК (М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от 28.08.18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 ( рук. М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Кашталинская И. А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оспитательной работ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_Громыко С. Н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работал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Кашталинская  И. А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енева А. М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правовую культуру, правосознание обучающихся, их уважение к Основному Закону нашей жизни через понимание ими определяющей роли конституционно-правового строя в жизни личности, общества, власти, защиты прав и свобод граждан как важнейшей конституционной обязанности и гарантии государства; </w:t>
        <w:br/>
        <w:br/>
        <w:t xml:space="preserve">- развивать навыки ведения диалога по вопросам важнейших прав, свобод и обязанностей гражданина, понимания механизмов их защиты и способов реализации; </w:t>
        <w:br/>
        <w:br/>
        <w:t>- способствовать формированию активной жизненной позиции обучающихся, их гражданскому самоопределению, стремлению к самореализации в России.</w:t>
        <w:br/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  <w:b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утина В. В., Медведева Д.А.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Росс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сональный компьютер, проектор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олик «День Конституции Российской Федерации».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упление ведущих. Во время их выступления на экране демонстрируется видеоролик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Сегодня наш разговор пойдет о Конституции. Давайте вспомним, что мы уже с вами знаем. Конституция Российской Федерации – это основной закон нашего государства, который имеет высшую юридическую силу, прямое действие и применяется на всей территории РФ.</w:t>
        <w:br/>
        <w:br/>
        <w:t>Ведущий 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2 декабря 1993 года на референдуме была принята Конституция Российской Федерации. «День Конституции» — пожалуй, одна из самых важных дат для россиян. Конституция является ядром всей правовой системы России и определяет смысл и содержание других зако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Ведущий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яя Конституция – прочный фундамент демократического развития российского государства. Это не просто объявление добрых намерений, это реально работающий докумен прямого действия. Конституция для гражданина любой страны — Закон, который он должен знать в первую очередь, ведь знание и грамотное применение законов — норма цивилизованной жизни, мощный рычаг для повышения ее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нашей страны записано, что РФ – демократическое федеративное правовое государство с формой правления – республика. Высшая ценность – человек, его права и свободы. Демократия – это народное правление. Федерация – это союз народов, населяющих страну. Республика – страна, управляемая народом через выбор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РФ записаны наши права, свободы и обязанности. По Конституции нашей страны мы имеем право на жизнь, имеем право выбирать профессию, имеем право на отдых, жилье и медицинскую помощь. Все люди равны перед законом, и каждого из нас защищает государство, через милицию и с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br/>
        <w:t>Наши свободы – свобода слова, вероисповедания и совести. По этому закону все права и свободы, данные нам государством, не должны нарушать или ущемлять права и свободы других граждан. Например, свобода слова – мы имеем право искать, собирать и распространять информацию, но не имеем права вмешиваться в личную жизнь других людей, разглашать государственную тайну. Также у каждого из нас есть обязанности, записанные в Конституции.</w:t>
        <w:br/>
        <w:br/>
        <w:t>Ведущий 1</w:t>
        <w:br/>
        <w:t xml:space="preserve">          По Основному закону: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власть в стране осуществляет Президент РФ, Государственная Дума, Правительство РФ и суды РФ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правными субъектами РФ признаются республики, края, области, автономные области и округа, города федерального знач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 Конституции РФ на государственном уровне закреплено разделение власти на две ветви: законодательную и исполнительную. Законодательную власть осуществляет Федеральное Собрание. Органом исполнительной власти является Правительство РФ.</w:t>
        <w:br/>
        <w:t xml:space="preserve">Президент контролирует исполнительную влас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истор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презентацией и сообщением об истории Конституции России выступает обучающийся. Презентация, текст сообщения представлены в прилож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тория Конституции (краткая справк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8821-1825 году декабрист Муравьёв Н.М. разработал проект устройства Русского Государства, в котором предполагалось установить конституционную монархию, равенство всех граждан перед законом, свободу слова, печати, вероисповеда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й советской Конституцией была Конституция РСФСР 1918 г. Основные принципы были разработаны в ходе борьбы трудящихся за Советскую Власть в период Великой Октябрьской револю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Конституция союзных республик была принята в 1919 для АССР, а также для СССР в 1924 г. называлась первой союзной Конституц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36 г. принята Конституция СССР, которая отразила все изменения, которые произошли в советском обществе за годы с момента принятия Конституции СССР 1924 г. Эта конституция расширила объём прав и свобод советских гражд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Конституция РСФСР принята 21 января 1937 года. Принятие Конституции РСФСР 1937 года явилось следствием введения в действие Конституции СССР 1936 года. Конституция окончательно утвердила приоритет союзного законодательства над республиканским. В ней не предусмотрено право республиканских органов приостанавливать лил опротестовывать акты союзных органов. Конституция декларативна, не смогла стать заслоном от массового беззакония и внесудебных расправ 1937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ующее развитие конституционной системы бывшего СССР осуществлялось в связи с принятием новой Конституции СССР в 1977 году. На ее основе в РСФСР, как и в других союзных республиках, была принята Конституция 1978 год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перестройки в Конституцию 1978 года было внесено в 1989 году срезу 25 поправок.  С учетом поправок 1989-1992 годов Конституция РСФСР приобрела принципиально новые черты: отказ от социалистической модели общественного развития, монопольного положения КПСС в политической системе, признание идеологии плюрализма, концепции разделения вла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93 год. Конституция России принималась не в спокойных условиях, а в состоянии острейшего политического кризиса, противостоянии законодательной власти и президента. Сильная президентская власть – стержень Конституции 1993 года, ее основное политическое содержание. Новая Конституция была принята всенародным голосованием 12 декабря и вступила в действие со дня ее опубликования 25 декабря 1993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й стране есть Конституция, в ней очень много законов. Например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свободу сло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бесплатно среднее образовани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работ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бесплатную медицинскую помощь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собственную неприкосновенность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имеет право на неприкосновенность его жилья и имущ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законы знаете вы, какие вам наиболее близ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ы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, среди вас действительно много знатоков различных законов. Проведем блиц-опрос, чтобы определить сильнейшего. Предлагаю разделиться на команды и ответить на следующие вопросы. За каждый правильный ответ команде засчитывается 1 балл. Выигрывает команда, набравшая наибольшее количество бал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иступи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 для блиц-опрос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авления в Российской Федерации (РФ)? (Республик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решение, которое выносит суд присяжных? (Вердикт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депутатов входит в состав Гос. думы РФ? (450 депутатов из разных фракций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высший судебный орган по гражданским, уголовным, административным делам? (Верховный суд РФ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основная отличительная черта Конституции 1918 года? (Документ включал формулировки чисто политического характера, ориентированные на мировое сообщество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не появилась Конституция цар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? (Из-за убийства царя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оекты можно отнести к числу первых конституционных в России?  («План государственного преобразования» графа М. М. Сперанского (1809), «Государственную уставную грамоту Российской империи» Н.Н. Новосельцева (1818)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подчиняется центральный банк России? (Осуществляет свои функции независимо от других органов Гос. дум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случаях вводится военное положение в Российской федерации или на части её территории? (В случае агрессии против РФ или непосредственной угрозе агрессии.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вид юридической ответственности наступает за нарушение договорных обязательств? (Гражданская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главе конституции отражены права и свободы человека и гражданина? (2 глава, 48 статей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й главе Конституции описаны права и обязанности президента РФ? (4 глава)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отрешить президента от должности в РФ? (Гос. дума может выдвинуть обвинения против президента, а совет федераций в трехмесячный срок должен принять решение.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а создана государственная дума? (1905 г.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было конституций в истории России? (5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тупила в силу действующая конституция РФ? (1993г.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конституционное право?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нституция РФ? (Основной закон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кой общественной организации России первой появилась Конституция? (Декабристы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оекты первой Конституции вы можете назвать? (1. Конституция Муравьева 2. «Русская правда» Пестеля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а принята Конституция РСФСР? (1918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иказу кого приняли Конституцию 1925 года?  (И.В. Сталин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ект был вынесен на Референдуме 12.12.1993?  (Конституции РФ, одобренный Конституционным совещанием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м нужен принцип разделения властей?  (Для контроля органов власти друг над другом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состав имеет исполнительная власть РФ?  (Председатель правления и министры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чем заключается смысл принципа гласности в России?  (Все законы, принимаемые в стране, должны быть опубликованы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религия является основной в России по Конституции?  (В России нет доминирующей религии так как по Конституции государство является светским)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количество административных субъектов по Конституции в РФ? (83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лет избирается президент в РФ? (6 лет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 полномочий какого президента РФ была принята действующая Конституция РФ? (Б. Н. Ельцин)  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едение итогов блиц-опроса. Награждение команды-победителя.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ш разговор сегодня подошел к концу. Я думаю, что он был полезен для вас.      Великий русский поэт Николай Алексеевич Некрасов сказал: «Поэтом можешь ты не быть, но гражданином быть обязан!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достойным гражданином своей Родины, нужно многое знать и многое уметь. Постепенно вы научитесь обдумывать свои слова и контролировать свои поступки, научитесь ценить чужой труд, уважать не только себя, но и окружающих вас людей, сможете по достоинству оценить ту страну, где вы родились. Вы – будущее нашей Родины. Вам строить новую Россию, преумножать ее славу и беречь ее богатства.</w:t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цов А.Б. Педагогическая  технология контроля и оценки учебной деятельности. М.: РассказовЪ, 2011.- с.35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цов А.Б., Чудинова Е.В. Учебная деятельность: введение в систему Д.Б.Эльконина - В.В.Давыдова - М: РассказовЪ, 2012.- с.30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авицкий А.К. Урок в развивающем обучении: Книга для учителя / Дусавицкий А.К., Кондратюк Е.М., Толмачева И.Н., Шилкунова З.И.-М.: Вита-Пресс, 201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и www.constitution.garant.ru (дата обращения 5.08.2018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символы Росс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ik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5.08.2018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символы России. История и реальнос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5.08.2018)</w:t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wiki" TargetMode="External"/><Relationship Id="rId3" Type="http://schemas.openxmlformats.org/officeDocument/2006/relationships/hyperlink" Target="http://www.simvoli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29:00Z</dcterms:created>
  <dc:creator>Ирина</dc:creator>
  <dc:description/>
  <cp:keywords/>
  <dc:language>en-US</dc:language>
  <cp:lastModifiedBy>Ирина</cp:lastModifiedBy>
  <cp:lastPrinted>2013-12-12T14:22:00Z</cp:lastPrinted>
  <dcterms:modified xsi:type="dcterms:W3CDTF">2021-06-02T22:29:00Z</dcterms:modified>
  <cp:revision>2</cp:revision>
  <dc:subject/>
  <dc:title/>
</cp:coreProperties>
</file>