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правонарушений, наркомании, токсикомании,  алкоголизма и табакокурения, прогулов, агрессивности среди учащихся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го паспорта клас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учащихся в кружки, секции, клу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чных дел вновь прибывших учащих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ыявление семей, в которых практикуется жестокое обращение с детьми. Методы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         индивидуальные бесе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         анкетир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овлечение детей «группы риска в кружковую работу, внеурочную деятельность класса и школ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Регулирование взаимоотношений и конфликтных ситуаций среди обучающих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Классные часы по тематике «Мой выбор»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-   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чусь строить взаимоотношения в семье на основе понимания и уважения друг к другу»</w:t>
            </w:r>
          </w:p>
          <w:p>
            <w:pPr>
              <w:pStyle w:val="Style15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-   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на улице, правила поведения в общественных местах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         «Мое здоровье»,</w:t>
            </w:r>
          </w:p>
          <w:p>
            <w:pPr>
              <w:pStyle w:val="Style15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-   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– в школе, я - дома, я - среди друзей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-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редные привычки. Как от них избавиться?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Права детей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Устав школы, правила поведения учащегос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Административная и уголовная ответственность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Твои успехи и неудачи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ультура общени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Шутки или хулиганство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ОЖ – что это такое?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Коллективная помощь и сочувствие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Культура поведения в общественных местах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За что ставят на учет в КДН?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тветственность за ложные сообщения о терроризме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Твоя семь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тношения с одноклассниками. Правила поведение в школе»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Чистота разговорной речи. Слова – сорняки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тветственность за порчу имущества школы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Уверенность в себе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Ласковые слова для мамы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Последствия самовольного ухода из школы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Опасные привычки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Правила поведения в общественных местах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Самоконтроль и требовательность к себе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Техника безопасности на зимних каникулах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Сила воли и характер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Чувство собственного достоинства»</w:t>
            </w:r>
          </w:p>
          <w:p>
            <w:pPr>
              <w:pStyle w:val="Style15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Скажем наркотикам – НЕТ!», «Береги своё сердце!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Хочу и надо в твоей учебе и поведении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Рассказы о жестокости и милосердии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омпьютер-друг или враг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Как справиться с плохим настроением, раздражением, обидой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Мои недостатки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Для чего нужна семь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Конфликты в нашей жизни и способы их преодолени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Что такое вежливость»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Подросток  и Закон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Правонарушение, проступок, преступление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Делу время, потехе час! 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 честности и умении держать слово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Жизнь дана для добрых дел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Конвенция о правах ребенка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тветственность за ложные сообщения о терроризме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Мое имя»</w:t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, январь, 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«Кем быть? Каким быть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-самооценка «Я – человек, но какой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Деньги на карманные расходы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Досуг семьи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иды летней занятости подростка. Формы летнего отдыха и оздоровлени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Я и моя уличная компани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бязанности подростка в семье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Планы на будущ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осуществление индивидуального контроля за учебной деятельностью слабоуспевающих учащих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ичин опоздания на уроки, проведение индивидуального собесед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их собраний, консультирование родителей по интересующим  вопроса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четверт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57:00Z</dcterms:created>
  <dc:creator>пользователь</dc:creator>
  <dc:description/>
  <dc:language>en-US</dc:language>
  <cp:lastModifiedBy>Adrean</cp:lastModifiedBy>
  <cp:lastPrinted>2014-07-04T09:31:00Z</cp:lastPrinted>
  <dcterms:modified xsi:type="dcterms:W3CDTF">2021-06-03T07:57:00Z</dcterms:modified>
  <cp:revision>2</cp:revision>
  <dc:subject/>
  <dc:title/>
</cp:coreProperties>
</file>