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е бюджетное учреждение дополнительного образования</w:t>
      </w:r>
    </w:p>
    <w:p>
      <w:pPr>
        <w:pStyle w:val="Normal"/>
        <w:spacing w:before="0" w:after="120"/>
        <w:ind w:left="-181" w:firstLine="18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тр психолого-педагогической, медицинской и социальной помощи</w:t>
      </w:r>
    </w:p>
    <w:p>
      <w:pPr>
        <w:pStyle w:val="Normal"/>
        <w:spacing w:before="0" w:after="120"/>
        <w:ind w:left="-181" w:firstLine="18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шкинского района Санкт-Петербур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ый  урок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я - логопеда Макаровой Е.Е.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дённого 23.05.2021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учащимися 2 класса 552 школы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/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kern w:val="2"/>
        </w:rPr>
        <w:t xml:space="preserve">Тема:                                                                                                                      логопедическая –  Развитие языкового анализа и синтеза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лексическая – Цветы                                                                                        грамматическая - Согласование прилагательных с существительными.</w:t>
      </w:r>
    </w:p>
    <w:p>
      <w:pPr>
        <w:pStyle w:val="Style15"/>
        <w:spacing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Цель:  совершенствование навыков  анализа и синтеза на вербальном и невербальном уровне.</w:t>
      </w:r>
    </w:p>
    <w:p>
      <w:pPr>
        <w:pStyle w:val="Style15"/>
        <w:spacing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Задачи: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B050"/>
          <w:kern w:val="2"/>
        </w:rPr>
      </w:pPr>
      <w:r>
        <w:rPr>
          <w:b/>
          <w:bCs/>
          <w:i/>
          <w:iCs/>
          <w:color w:val="00B050"/>
          <w:kern w:val="2"/>
        </w:rPr>
        <w:t>Обучающие:</w:t>
      </w:r>
    </w:p>
    <w:p>
      <w:pPr>
        <w:pStyle w:val="Style15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Совершенствовать навыки звуко-буквенного, слогового анализа и синтеза.</w:t>
      </w:r>
    </w:p>
    <w:p>
      <w:pPr>
        <w:pStyle w:val="Style15"/>
        <w:spacing w:before="0" w:after="0"/>
        <w:rPr/>
      </w:pPr>
      <w:r>
        <w:rPr/>
        <w:t>Совершенствовать навыки языкового анализа и синтеза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color w:val="00B050"/>
          <w:kern w:val="2"/>
        </w:rPr>
        <w:t>Развивающие:</w:t>
      </w:r>
      <w:r>
        <w:rPr>
          <w:color w:val="00B050"/>
          <w:kern w:val="2"/>
        </w:rPr>
        <w:t xml:space="preserve"> </w:t>
      </w:r>
    </w:p>
    <w:p>
      <w:pPr>
        <w:pStyle w:val="Style15"/>
        <w:spacing w:before="0" w:after="0"/>
        <w:rPr/>
      </w:pPr>
      <w:r>
        <w:rPr>
          <w:color w:val="000000"/>
          <w:kern w:val="2"/>
        </w:rPr>
        <w:t>Развивать психические функции.</w:t>
      </w:r>
    </w:p>
    <w:p>
      <w:pPr>
        <w:pStyle w:val="Style15"/>
        <w:spacing w:before="0" w:after="0"/>
        <w:rPr/>
      </w:pPr>
      <w:r>
        <w:rPr>
          <w:color w:val="000000"/>
          <w:kern w:val="2"/>
        </w:rPr>
        <w:t>Развивать ориентировку в пространстве.</w:t>
      </w:r>
    </w:p>
    <w:p>
      <w:pPr>
        <w:pStyle w:val="Style15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Развивать связную речь.</w:t>
      </w:r>
    </w:p>
    <w:p>
      <w:pPr>
        <w:pStyle w:val="Style15"/>
        <w:spacing w:before="0" w:after="0"/>
        <w:rPr/>
      </w:pPr>
      <w:r>
        <w:rPr>
          <w:color w:val="000000"/>
          <w:kern w:val="2"/>
        </w:rPr>
        <w:t>Развивать межполушарное взаимодействие при помощи кинезиологических упражнений. Развивать навык проговаривания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color w:val="00B050"/>
          <w:kern w:val="2"/>
        </w:rPr>
        <w:t>Воспитывающие:</w:t>
      </w:r>
      <w:r>
        <w:rPr>
          <w:color w:val="00B050"/>
          <w:kern w:val="2"/>
        </w:rPr>
        <w:t xml:space="preserve"> </w:t>
      </w:r>
    </w:p>
    <w:p>
      <w:pPr>
        <w:pStyle w:val="Style15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Воспитывать интерес к занятиям.</w:t>
      </w:r>
    </w:p>
    <w:p>
      <w:pPr>
        <w:pStyle w:val="Style15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Воспитывать навык самоконтроля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kern w:val="2"/>
        </w:rPr>
      </w:pPr>
      <w:r>
        <w:rPr>
          <w:color w:val="000000"/>
          <w:kern w:val="2"/>
        </w:rPr>
        <w:t>Воспитывать навык</w:t>
      </w:r>
      <w:r>
        <w:rPr/>
        <w:t xml:space="preserve"> </w:t>
      </w:r>
      <w:r>
        <w:rPr>
          <w:color w:val="000000"/>
          <w:kern w:val="2"/>
        </w:rPr>
        <w:t xml:space="preserve">взаимопроверки. </w:t>
      </w:r>
    </w:p>
    <w:p>
      <w:pPr>
        <w:pStyle w:val="Style15"/>
        <w:spacing w:before="0" w:after="0"/>
        <w:rPr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Оборудование: </w:t>
      </w:r>
      <w:r>
        <w:rPr>
          <w:color w:val="000000"/>
          <w:kern w:val="2"/>
        </w:rPr>
        <w:t>карточки с буквами на магнитах для работы  на доске, печатные карточки для индивидуальной работы</w:t>
      </w:r>
      <w:r>
        <w:rPr/>
        <w:t xml:space="preserve"> </w:t>
      </w:r>
      <w:r>
        <w:rPr>
          <w:color w:val="000000"/>
          <w:kern w:val="2"/>
        </w:rPr>
        <w:t>для каждого ученика, картинки «Цветы»,  ручки,</w:t>
      </w:r>
      <w:r>
        <w:rPr/>
        <w:t xml:space="preserve"> </w:t>
      </w:r>
      <w:r>
        <w:rPr>
          <w:color w:val="000000"/>
          <w:kern w:val="2"/>
        </w:rPr>
        <w:t>1 простой карандаш для каждого ученика, игра-филворд «Цветы» для каждого ученика, презентация</w:t>
      </w:r>
    </w:p>
    <w:p>
      <w:pPr>
        <w:pStyle w:val="Style15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5"/>
        <w:spacing w:before="0" w:after="0"/>
        <w:rPr/>
      </w:pPr>
      <w:r>
        <w:rPr>
          <w:b/>
          <w:bCs/>
          <w:i/>
          <w:iCs/>
          <w:color w:val="000000"/>
          <w:kern w:val="2"/>
        </w:rPr>
        <w:t>Используемые педагогические технологии: (</w:t>
      </w:r>
      <w:r>
        <w:rPr>
          <w:i/>
          <w:iCs/>
          <w:color w:val="000000"/>
          <w:kern w:val="2"/>
        </w:rPr>
        <w:t>ЭОР, технологии группового обучения, дифференцированного обучения, здоровьесберегающего обучения).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  <w:kern w:val="2"/>
        </w:rPr>
      </w:pPr>
      <w:r>
        <w:rPr>
          <w:b/>
          <w:bCs/>
          <w:i/>
          <w:iCs/>
          <w:color w:val="000000"/>
          <w:kern w:val="2"/>
        </w:rPr>
        <w:t> 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  <w:kern w:val="2"/>
        </w:rPr>
      </w:pPr>
      <w:r>
        <w:rPr>
          <w:b/>
          <w:bCs/>
          <w:i/>
          <w:iCs/>
          <w:color w:val="000000"/>
          <w:kern w:val="2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839" w:type="dxa"/>
        <w:jc w:val="left"/>
        <w:tblInd w:w="-68" w:type="dxa"/>
        <w:tblLayout w:type="fixed"/>
        <w:tblCellMar>
          <w:top w:w="15" w:type="dxa"/>
          <w:left w:w="58" w:type="dxa"/>
          <w:bottom w:w="0" w:type="dxa"/>
          <w:right w:w="58" w:type="dxa"/>
        </w:tblCellMar>
      </w:tblPr>
      <w:tblGrid>
        <w:gridCol w:w="3177"/>
        <w:gridCol w:w="6662"/>
      </w:tblGrid>
      <w:tr>
        <w:trPr>
          <w:trHeight w:val="340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 xml:space="preserve">Этап занятия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Содержание деятельности</w:t>
            </w:r>
          </w:p>
        </w:tc>
      </w:tr>
      <w:tr>
        <w:trPr>
          <w:trHeight w:val="707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1.Орг. момент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</w:rPr>
              <w:t>1) Приветствие детей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</w:rPr>
              <w:t xml:space="preserve">2) Вводное задание к началу занятия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</w:t>
            </w:r>
            <w:r>
              <w:rPr>
                <w:bCs/>
              </w:rPr>
              <w:t xml:space="preserve">1) </w:t>
            </w:r>
            <w:r>
              <w:rPr/>
              <w:t xml:space="preserve">- Здравствуйте!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2) </w:t>
            </w:r>
            <w:r>
              <w:rPr/>
              <w:t xml:space="preserve">- Назови букву, подними соответствующую руку (карточки на магнитах на доске).                                                                                             – Какие буквы запомнили? (О, Д, Ф, Р, И, Л, В)                             – Какое получается слово? (филворд)  -  Сегодня мы с вами  будем составлять филворд, а тему его (и тему занятия) узнаем, когда выполним следующее задание                                                      </w:t>
            </w:r>
          </w:p>
        </w:tc>
      </w:tr>
      <w:tr>
        <w:trPr>
          <w:trHeight w:val="530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2.Актуализация знаний по теме.</w:t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1) Определение темы занятия.</w:t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2) Развитие психических функций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- Назови звук, который слышишь и запиши на доске соответствующую букв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полезные» - 4 место - Е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нежные» -    5 мест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Ы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красивые» -  6 место – В                                                              - «ароматные» - 6 место – Т                                                             - «разноцветные» - 6 место - 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 доске:  Е, Ы, В, Т, 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слово можно составить из этих бук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 занятия (и тема филворда): «ЦВЕТЫ». – Запишем тему (печатные карточки для индивидуальной работы для каждого ученика – см. при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олько жёлтых (красных, синих, розовых) цветов на картинке? (СЛАЙД 1 – разноцветные цв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86990" cy="189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акого цветка не хватает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таблица - задание 1 на индивидуальных карточках)                                                                             - Рисование недостающих цветов с помощью восьмёрок</w:t>
            </w:r>
          </w:p>
        </w:tc>
      </w:tr>
      <w:tr>
        <w:trPr>
          <w:trHeight w:val="4529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3. Основной этап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1) Совершенствование анализа и синтеза на уровне буквы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2) Совершенствование анализа и синтеза на уровне слога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3) Совершенствование анализа и синтеза на уровне предложения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 xml:space="preserve">- Если цветы растут в поле, то это какие цветы? (полевые) </w:t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 xml:space="preserve">- Найди  названия полевых цветов (задание 2 на индивидуальных карточках). Запиши их с проговариванием.                                                               </w:t>
            </w:r>
            <w:r>
              <w:rPr>
                <w:b/>
              </w:rPr>
              <w:t xml:space="preserve">К </w:t>
            </w:r>
            <w:r>
              <w:rPr/>
              <w:t xml:space="preserve"> </w:t>
            </w:r>
            <w:r>
              <w:rPr>
                <w:i/>
              </w:rPr>
              <w:t>к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Л</w: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О  Л  О </w:t>
            </w:r>
            <w:r>
              <w:rPr>
                <w:i/>
              </w:rPr>
              <w:t xml:space="preserve"> л  е  Ю 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в  е Т  </w:t>
            </w:r>
            <w:r>
              <w:rPr>
                <w:b/>
              </w:rPr>
              <w:t xml:space="preserve">К  О  </w:t>
            </w:r>
            <w:r>
              <w:rPr>
                <w:i/>
              </w:rPr>
              <w:t>И</w:t>
            </w:r>
            <w:r>
              <w:rPr>
                <w:b/>
              </w:rPr>
              <w:t xml:space="preserve">  Л  Ь  </w:t>
            </w:r>
            <w:r>
              <w:rPr>
                <w:i/>
              </w:rPr>
              <w:t>р  К</w:t>
            </w:r>
            <w:r>
              <w:rPr>
                <w:b/>
              </w:rPr>
              <w:t xml:space="preserve">  Ч  И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К</w:t>
            </w:r>
            <w:r>
              <w:rPr/>
              <w:t xml:space="preserve"> </w:t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- А какие цветы спрятались здесь (задание 3 на индивидуальных карточках)? Запиши их с проговариванием.                                      Р У О У М У А У Ш У К У А                                                         О Ы Д Ы У Ы В Ы А Ы Н Ы Ч Ы И Ы К                                      В О А О С О И О Л О Ё О К</w:t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- Расшифруй названия полевых цветов (задание 4 на индивидуальных карточках).                                         КОМАШКА, КЛЕДУВАНЧИК, ЛЮСИЛЁК</w:t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 xml:space="preserve">- Слова из двух предложений перепутались. Обведи слова 1 предложения. Прочитай оба предложения (задание 5 на индивидуальных карточках). Запиши их.                                            </w:t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медуница  у  фиалки   зацветает   очень нежный   в  конце  и  приятный  апреля  аромат</w:t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 xml:space="preserve">- Если цветы растут  в лесу, то это какие цветы? (лесные)          </w:t>
            </w:r>
          </w:p>
        </w:tc>
      </w:tr>
      <w:tr>
        <w:trPr>
          <w:trHeight w:val="389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лаксация (кинезиологическое упражнение для пальцев)</w:t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«Прогулка по лесной  дорожке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76425" cy="1914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</w:tc>
      </w:tr>
      <w:tr>
        <w:trPr>
          <w:trHeight w:val="3533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5)  Совершенствование анализа и синтеза на вербальном и невербальном уровне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- А теперь исправим ошибки в предложениях (игра «Редакторы»)                                                                                     -  Девочки сплели одуванчики из венка.                                              – Соня собрала  незабудки из букета.                                             – Душистый шмель кружил над пионами.                                    – На поверхности кувшинок желтеет пруд.                                                                                                                      – Весной из-под подснежников появляется первый снег.           – Летом на гвоздиках зацвели красные клумбы.                                              – Маша поставила  стеклянные  лилии  в ароматную вазу.         – Очень полезен кипрей из чая.                                                                                                     – Из многих лекарств делают полезные цветы.                            – Для изготовления цветов используют дух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Авторская  игра – филворд на липучках  «Цветы»:                                                                  - Теперь представьте, что мы оказались в саду. Если цветы растут в саду, то это…садовые цветы                                                                                                   - Соберём слова из цветных букв (мак, роза, астра, ландыш, нарцисс) – каждому ребёнку выдаётся набор цветных квадратов с буквами на липучках.                                                                                             - Какая «клумба» потребуется нам для размещения всех цветов? (сколько клеточек должно быть в филворде?)                - Теперь каждый может самостоятельно разместить названия цветов в своём филворде – каждому ребёнку выдаются незаполненное поле-филворд с липучками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71675" cy="2257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            </w:t>
            </w:r>
          </w:p>
        </w:tc>
      </w:tr>
      <w:tr>
        <w:trPr>
          <w:trHeight w:val="512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Динамическая пауза (кинезиологическое упражнение)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 </w:t>
            </w:r>
            <w:r>
              <w:rPr/>
              <w:t>-  «ТЮЛЬПАН – РОЗА – РОМАШКИ».</w:t>
            </w:r>
          </w:p>
        </w:tc>
      </w:tr>
      <w:tr>
        <w:trPr>
          <w:trHeight w:val="1097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 xml:space="preserve">4. Рефлексия </w:t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(закрепление материала в письменном упражнении)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теперь «перенесём» филворд на чистый 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рим и оценим работы друг друга (взаимопровер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62150" cy="2152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5.Итог урока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оценк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_______________________________</w:t>
      </w:r>
    </w:p>
    <w:p>
      <w:pPr>
        <w:pStyle w:val="Normal"/>
        <w:ind w:left="-851" w:hanging="0"/>
        <w:rPr/>
      </w:pPr>
      <w:r>
        <w:rPr/>
        <w:t xml:space="preserve">1. </w:t>
      </w:r>
    </w:p>
    <w:tbl>
      <w:tblPr>
        <w:tblW w:w="94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085"/>
        <w:gridCol w:w="3079"/>
      </w:tblGrid>
      <w:tr>
        <w:trPr>
          <w:trHeight w:val="198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11020" cy="159131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87450" cy="127635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2565" cy="147256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8760" cy="144653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56030" cy="1318260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09370" cy="1330325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936115" cy="1697990"/>
                  <wp:effectExtent l="0" t="0" r="0" b="0"/>
                  <wp:docPr id="1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  Л  О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л  е  Ю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в  е Т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  О 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Л  Ь 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р  К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Ч  И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ind w:right="354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 Р У О У М У А У Ш У К У 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Ы Д Ы У Ы В Ы А Ы Н Ы Ч Ы И Ы 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О А О С О И О Л О Ё О 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КОМАШ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КЛЕДУВАНЧИ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ЛЮСИЛЁ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851" w:hanging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</w:t>
      </w:r>
      <w:r>
        <w:rPr>
          <w:sz w:val="40"/>
          <w:szCs w:val="40"/>
        </w:rPr>
        <w:t xml:space="preserve">      </w:t>
      </w:r>
      <w:r>
        <w:rPr>
          <w:rFonts w:cs="Times New Roman" w:ascii="Times New Roman" w:hAnsi="Times New Roman"/>
          <w:sz w:val="40"/>
          <w:szCs w:val="40"/>
        </w:rPr>
        <w:t>медуница  у  фиалки  зацветает   очень  нежный           в  конце  и  приятный  апреля  арома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54:00Z</dcterms:created>
  <dc:creator>user</dc:creator>
  <dc:description/>
  <cp:keywords/>
  <dc:language>en-US</dc:language>
  <cp:lastModifiedBy>Елена</cp:lastModifiedBy>
  <dcterms:modified xsi:type="dcterms:W3CDTF">2021-06-03T14:24:00Z</dcterms:modified>
  <cp:revision>39</cp:revision>
  <dc:subject/>
  <dc:title/>
</cp:coreProperties>
</file>