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КОУ « Школа- сад №235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"Символ Нового года Дед Мороз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 xml:space="preserve">(Интеллектуальная игр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 xml:space="preserve">"Поле чудес"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для 3 класс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144780</wp:posOffset>
            </wp:positionV>
            <wp:extent cx="1589405" cy="2057400"/>
            <wp:effectExtent l="0" t="0" r="0" b="0"/>
            <wp:wrapTight wrapText="bothSides">
              <wp:wrapPolygon edited="0">
                <wp:start x="-43" y="0"/>
                <wp:lineTo x="-43" y="21531"/>
                <wp:lineTo x="21600" y="21531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ставитель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олынюк Елена Владимиров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020г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ктивизировать мыслительную деятельность младш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вать личность каждого ребёнка через самореализацию в условиях игровых ситуац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ть потребность в новых знаниях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иг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отборочных тура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ьный тур,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ериг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игр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8"/>
          <w:szCs w:val="28"/>
        </w:rPr>
        <w:t>(У дверей ребят встречают Дед Мороз и Снегурочк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 дорогие гости, участники нашей игры и конечно болельщики! </w:t>
      </w:r>
    </w:p>
    <w:p>
      <w:pPr>
        <w:pStyle w:val="Style19"/>
        <w:shd w:fill="FFFFFF" w:val="clear"/>
        <w:spacing w:lineRule="atLeast" w:line="315" w:before="225" w:after="22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9"/>
        <w:shd w:fill="FFFFFF" w:val="clear"/>
        <w:spacing w:lineRule="atLeast" w:line="315" w:before="225" w:after="225"/>
        <w:jc w:val="center"/>
        <w:rPr/>
      </w:pPr>
      <w:r>
        <w:rPr>
          <w:color w:val="000000"/>
          <w:sz w:val="28"/>
          <w:szCs w:val="28"/>
        </w:rPr>
        <w:t xml:space="preserve">Здравствуйте, </w:t>
        <w:tab/>
        <w:t>ребятишки!</w:t>
        <w:br/>
        <w:t xml:space="preserve">И </w:t>
        <w:tab/>
        <w:t xml:space="preserve">девчонки, </w:t>
        <w:tab/>
        <w:t xml:space="preserve">и </w:t>
        <w:tab/>
        <w:t>мальчишки!</w:t>
        <w:br/>
        <w:t xml:space="preserve">С </w:t>
        <w:tab/>
        <w:t xml:space="preserve">Новым </w:t>
        <w:tab/>
        <w:t xml:space="preserve">годом! </w:t>
        <w:tab/>
        <w:t xml:space="preserve">С </w:t>
        <w:tab/>
        <w:t xml:space="preserve">Новым </w:t>
        <w:tab/>
        <w:t>годом!</w:t>
        <w:br/>
        <w:t xml:space="preserve">Поздравляю </w:t>
        <w:tab/>
        <w:t xml:space="preserve">всех </w:t>
        <w:tab/>
        <w:t>гостей.</w:t>
        <w:br/>
        <w:t xml:space="preserve">Был </w:t>
        <w:tab/>
        <w:t xml:space="preserve">у </w:t>
        <w:tab/>
        <w:t xml:space="preserve">вас </w:t>
        <w:tab/>
        <w:t xml:space="preserve">я </w:t>
        <w:tab/>
        <w:t xml:space="preserve">год </w:t>
        <w:tab/>
        <w:t>назад,</w:t>
        <w:br/>
        <w:t xml:space="preserve">Снова </w:t>
        <w:tab/>
        <w:t xml:space="preserve">видеть </w:t>
        <w:tab/>
        <w:t xml:space="preserve">всех </w:t>
        <w:tab/>
        <w:t xml:space="preserve">я </w:t>
        <w:tab/>
        <w:t>рад.</w:t>
        <w:br/>
        <w:t xml:space="preserve">Подросли, </w:t>
        <w:tab/>
        <w:t xml:space="preserve">большими </w:t>
        <w:tab/>
        <w:t>стали,</w:t>
        <w:br/>
        <w:t xml:space="preserve">А </w:t>
        <w:tab/>
        <w:t xml:space="preserve">меня-то </w:t>
        <w:tab/>
        <w:t xml:space="preserve">вы </w:t>
        <w:tab/>
        <w:t>узнали? (ребята отвечают)</w:t>
        <w:br/>
      </w:r>
      <w:r>
        <w:rPr>
          <w:i/>
          <w:color w:val="000000"/>
        </w:rPr>
        <w:br/>
      </w: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 сейчас я вам расскажу историю о своем дедушке. Появился Дед Мороз давным-давно. Но поначалу это был просто символ, дух холода. В те времена люди не ждали от предка нынешнего Деда Мороза подарков, а дарили их ему сами! Более двух тысяч лет назад жители Севера в зимние ночи торжественно бросали за порог своих жилищ лепешки и мясо, чтобы задобрить Мороза, чтобы его дух не злился, не насылал лютый холод, не мешал охот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ие времена славяне, как и многие народы, верили: от бед и несчастий людей оберегают духи предков. В нашем языке слово «дед» означало – дух предка, охраняющий дом от чужих, враждебных духов. Ну, вот теперь понятно, что верование в деда – очень давняя традиц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чально его звали Дедом Трескун и представляли маленьким старичком с длинной бородой и суровым как русские морозы нравом. С ноября по март Дед Трескун был полновластным хозяином на земле. Даже солнце его боялось!  В русских сказках Дед Мороз изображается как взбалмошный, строгий, но справедливый дух зимы. Вспомните, к примеру, сказку «Морозко». Добрую трудолюбивую девушку Морозко поморозил-поморозил, да потом одарил, а злую да ленивую – заморози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гендах древних славян существовал и другой персонаж – Зимник. Он, как и Дед Мороз, представлялся в виде старика небольшого роста, с белыми волосами и с железной булавой в руках. Где он пройдет – там жди жестокой стуж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передвигается пешком, по воздуху или на санях, запряженных тройкой лошадей. Дед Мороз катится с удалью и бубенчиками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российский Дед Мороз живет в городе Великий Устюг. В резиденции Деда Мороза ведется «Книга добрых дел». Именно здесь гости волшебника – и дети, и взрослые - рассказывают о своих добрых делах, хороших поступках, делятся своими самыми светлыми и радостными мечт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нашей сегодня игры “Символ Нового года Дед Мороз”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Я хочу пожелать удачи игрокам, а гостям и болельщикам – хорошего настроения. А для праздничного настроения давайте отгадаем загадки: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зовите-ка, ребятки,</w:t>
        <w:br/>
        <w:t>Месяц в этой вот загадке:</w:t>
        <w:br/>
        <w:t>Дни его всех дней короче,</w:t>
        <w:br/>
        <w:t>Всех ночей длиннее ночи.</w:t>
        <w:br/>
        <w:t>На поля и на луга</w:t>
        <w:br/>
        <w:t>До весны легли снега.</w:t>
        <w:br/>
        <w:t>Только месяц наш пройдёт,</w:t>
        <w:br/>
        <w:t>Мы встречаем Новый год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Декабрь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тви белой краской разукрашу.</w:t>
        <w:br/>
        <w:t>Брошу серебро на крышу вашу.</w:t>
        <w:br/>
        <w:t>Тёплою весной придут ветра,</w:t>
        <w:br/>
        <w:t>И меня прогонят со двора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Зим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Жил я посреди двора,</w:t>
        <w:br/>
        <w:t>Где играет детвора.</w:t>
        <w:br/>
        <w:t>Но от солнечных лучей</w:t>
        <w:br/>
        <w:t>Превратился я в ручей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Снеговик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Я могла бы жить и выше,</w:t>
        <w:br/>
        <w:t>Если б крыши там нашлись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Сосульк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порошила дорожки,</w:t>
        <w:br/>
        <w:t>Разукрасила окошки,</w:t>
        <w:br/>
        <w:t>Радость детям подарила</w:t>
        <w:br/>
        <w:t>И на санках прокатила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Зим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н слетает белой стаей</w:t>
        <w:br/>
        <w:t>И сверкает на лету.</w:t>
        <w:br/>
        <w:t>Он звездой прохладной тает</w:t>
        <w:br/>
        <w:t>На ладони и во рту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Снег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уляю в поле, летаю на воле.</w:t>
        <w:br/>
        <w:t>Кручу, верчу, знать ничего не хочу.</w:t>
        <w:br/>
        <w:t>Вдоль села пробегаю,</w:t>
        <w:br/>
        <w:t>Сугробы наметаю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Метель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Я прихожу с подарками,</w:t>
        <w:br/>
        <w:t>Блещу огнями яркими.</w:t>
        <w:br/>
        <w:t>Нарядная, забавная,</w:t>
        <w:br/>
        <w:t>На Новый год я главная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Ёлка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ед Мороз: </w:t>
      </w:r>
      <w:r>
        <w:rPr>
          <w:rFonts w:cs="Times New Roman" w:ascii="Times New Roman" w:hAnsi="Times New Roman"/>
          <w:sz w:val="32"/>
          <w:szCs w:val="32"/>
        </w:rPr>
        <w:t>Молодцы, ребятки!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Для определения последовательности участия игроков предлагаем вам еще загад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низ вершиной растет? </w:t>
        <w:br/>
        <w:t xml:space="preserve">                                             (Сосулька). </w:t>
        <w:br/>
        <w:t xml:space="preserve">Лежало одеяло мягкое, белое, </w:t>
        <w:br/>
        <w:t xml:space="preserve">Солнце припекло - одеяло утекло. </w:t>
        <w:br/>
        <w:t xml:space="preserve">                                              (Снег). </w:t>
        <w:b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следовательностью участия определились, прошу игроков занять свои мест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Участники каждой тройки игроков представляются и дарят свои подарки в виде стихов, песен, сценок, рисунков, поделок и т.д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 1 ту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в старину называли Деда Мороза? (Красношуб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ети крутят барабан и отгадывают слово, Награждение, рекламная пауза – загадки болельщикам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гра у нас для вас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чну ее сейча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загадку загадаю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отгада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Если лес укрыт снегами,</w:t>
        <w:br/>
        <w:t>Если пахнет пирогами,</w:t>
        <w:br/>
        <w:t>Если елка в дом идет,</w:t>
        <w:br/>
        <w:t>Что за праздник? …</w:t>
        <w:br/>
        <w:t>Ответ (Новый Год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Бел, да не сахар,</w:t>
        <w:br/>
        <w:t>Ног нет, а идет</w:t>
        <w:br/>
        <w:t>Ответ (Снег)</w:t>
      </w:r>
    </w:p>
    <w:p>
      <w:pPr>
        <w:pStyle w:val="Normal"/>
        <w:jc w:val="center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Словно перышки Жар-птицы,</w:t>
        <w:br/>
        <w:t>Весь сверкает и искрится,</w:t>
        <w:br/>
        <w:t>Запорошил лес, лужок</w:t>
        <w:br/>
        <w:t>Зимний беленький …</w:t>
        <w:br/>
        <w:t>Ответ (Снежок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Появился во дворе</w:t>
        <w:br/>
        <w:t>Он в холодном декабре.</w:t>
        <w:br/>
        <w:t>Неуклюжий и смешной</w:t>
        <w:br/>
        <w:t>У катка стоит с метлой.</w:t>
        <w:br/>
        <w:t>К ветру зимнему привык</w:t>
        <w:br/>
        <w:t>Наш приятель …</w:t>
        <w:br/>
        <w:t>Ответ (Снеговик)</w:t>
      </w:r>
    </w:p>
    <w:p>
      <w:pPr>
        <w:pStyle w:val="Normal"/>
        <w:tabs>
          <w:tab w:val="clear" w:pos="708"/>
          <w:tab w:val="left" w:pos="1220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В Новый Год она приш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sz w:val="28"/>
          <w:szCs w:val="28"/>
        </w:rPr>
        <w:t>Вкусный запах принесл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И колючие иголки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sz w:val="28"/>
          <w:szCs w:val="28"/>
        </w:rPr>
        <w:t>Это же подарки... (елки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Нарядим мы елку нашу, </w:t>
        <w:br/>
        <w:t xml:space="preserve">Всех подружек станет краше. </w:t>
        <w:br/>
        <w:t xml:space="preserve">В Новый Год сошьем с тобой </w:t>
        <w:br/>
        <w:t>Елке платье с ….(мишурой).|</w:t>
        <w:br/>
        <w:br/>
        <w:t>Дед Мороз мешок большой</w:t>
        <w:br/>
        <w:t xml:space="preserve">За своей несет спиной, </w:t>
        <w:br/>
        <w:t xml:space="preserve">Созывает весь народ </w:t>
        <w:br/>
        <w:t>На веселый… (Новый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Приглашаю вторую тройку игроков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ределяется очередность в тройке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а в шапке меховой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дым над голов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 в снегу. Белы дом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к нам пришла…(зим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ели мы в окно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, глазам не верится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круг белым-бел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тет…(метелиц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послушайте задание </w:t>
      </w:r>
      <w:r>
        <w:rPr>
          <w:rFonts w:cs="Times New Roman" w:ascii="Times New Roman" w:hAnsi="Times New Roman"/>
          <w:b/>
          <w:sz w:val="28"/>
          <w:szCs w:val="28"/>
        </w:rPr>
        <w:t>второго тур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сле того, как народ увидел Деда Мороза в санях, запряженных медведем, его стали называть ласково. Как? (Морозко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граждение. Рекламная пауза. Игра со зрителями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рители получают карточки с анаграммами. Нужно правильно составить слово, за каждое слово 1 бал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МОР(МОРОЗ), НГЕС (СНЕГ), МИЗА (ЗИМА), РОГСЧЕУКАН (СНЕГУРОЧКА), АИТЕЛМЦЕ (МЕТЕЛИЦА), ДООАРКП (ПОДАРОК), УИШРАМ (МИШУРА), РЛГАИЯНД (ГИРЛЯНДА), АЛЁК (ЁЛ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д Мороз награждает подарками самых активных ребя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 Приглашается 3-я тройка игро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ределяется очередность участия в тройке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вода, да по воде плавает. (Лед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ю зиму смирно лежит, а весной убежит. (Снег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Участники третьей тройки занимают свои места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род, в котором находится резиденция Деда Мороза в России. </w:t>
      </w:r>
      <w:r>
        <w:rPr>
          <w:rStyle w:val="Emphasis"/>
          <w:b/>
          <w:i w:val="false"/>
          <w:sz w:val="28"/>
          <w:szCs w:val="28"/>
        </w:rPr>
        <w:t>(Великий Устю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ждение участников. Рекламная пауза. Игры со зр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кторины от Деда Моро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со стульчикам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д Мороз: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пора пришл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анцуем, детвора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-ка, стульчики поставьте,</w:t>
        <w:br/>
        <w:t>Сами быстро кругом встаньте,</w:t>
        <w:br/>
        <w:t>Пока музыка играет —</w:t>
        <w:br/>
        <w:t>Каждый друга догоняет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музыка смолкает,</w:t>
        <w:br/>
        <w:t>Каждый стульчик занимает.</w:t>
        <w:br/>
        <w:t>Кто на стул не успевает —</w:t>
        <w:br/>
        <w:t xml:space="preserve">Из игры он выбывает.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Богатырская сила»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Я приглашаю всех желающих поучаствовать в этой игре. Послушайте задание: праву руку спрятать за спину, а вытянутой левой рукой взять развернутую газету за уголок и по команде кто быстрей соберет газету в кулак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Игра «Самый метк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жатые газеты – это снежки, их надо бросить в вед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сильные и меткие получают призы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Найди пару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: До начала игры детям раздаются снежинки. Пока звучит музыка, все дети танцуют в свободном порядке и должны найти одинаковую со своей снежинку, как только кончается музыка, дети должны найти свою пару и взяться за руки, кто не успел, выб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получают призы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Приглашаются финалист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листы занимают свои мес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финалистам: Неотъемлемый атрибут Деда Мороза.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(Посох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 Поздравляем победителя нашей игры. Предлагаю с играть в суперигру.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уперигра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ранилище подарков Деда Мороза. </w:t>
      </w:r>
      <w:r>
        <w:rPr>
          <w:rStyle w:val="Emphasis"/>
          <w:b/>
          <w:i w:val="false"/>
          <w:sz w:val="28"/>
          <w:szCs w:val="28"/>
        </w:rPr>
        <w:t>(Мешок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граждение участников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</w:t>
        <w:tab/>
        <w:t xml:space="preserve">Мороз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переди веселый празд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й, яркий Новый год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, мига нет прекрасней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од новый настает!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 Новым годом поздравляем-</w:t>
      </w:r>
    </w:p>
    <w:p>
      <w:pPr>
        <w:pStyle w:val="Style20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так приятно поздравлять!-</w:t>
      </w:r>
    </w:p>
    <w:p>
      <w:pPr>
        <w:pStyle w:val="Style20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м от всей души желаем</w:t>
      </w:r>
    </w:p>
    <w:p>
      <w:pPr>
        <w:pStyle w:val="Style20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се ж не забывать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ще, проще улыбатьс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ире с папой, мамой жит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рно, весело смеяться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настоящему дружить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8">
    <w:name w:val="style18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Liberation Serif;MS Mincho" w:hAnsi="Liberation Serif;MS Mincho" w:eastAsia="DejaVu Sans;MS Mincho" w:cs="Liberation Serif;MS Mincho"/>
      <w:kern w:val="2"/>
      <w:sz w:val="24"/>
      <w:szCs w:val="24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Mincho" w:hAnsi="Liberation Serif;MS Mincho" w:eastAsia="DejaVu Sans;MS Mincho" w:cs="Liberation Serif;MS Mincho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DejaVu Sans;MS Mincho" w:cs="Calibri"/>
      <w:kern w:val="2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3:38:00Z</dcterms:created>
  <dc:creator>User</dc:creator>
  <dc:description/>
  <cp:keywords/>
  <dc:language>en-US</dc:language>
  <cp:lastModifiedBy>Elena</cp:lastModifiedBy>
  <cp:lastPrinted>2020-12-22T11:01:00Z</cp:lastPrinted>
  <dcterms:modified xsi:type="dcterms:W3CDTF">2020-12-22T04:03:00Z</dcterms:modified>
  <cp:revision>17</cp:revision>
  <dc:subject/>
  <dc:title/>
</cp:coreProperties>
</file>