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ОУ ДО «Детская школа искусств № 9» г. Кур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Творческий проект ансамблевого музицир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>«ВМЕСТЕ ВЕСЕЛО ИГРАТЬ!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ла заведующая методическ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динением «Оркестровые инструменты»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высшей категории по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у скрипки ЕЛИЗАРОВА О.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ск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ИНФОРМАЦИОННАЯ КАРТ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5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1. Наименование Проекта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ий Проект ансамблевого музицирования «Вместе весело играть!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2. Целевая группа Проекта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МБОУ ДО «ДШИ №9» г. Курска и их родители, обучающиеся общеобразовательных школ и воспитанники детских садов, их родители и преподав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3. Наименование учреждения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ДО «Детская школа искусств № 9» г. Курска, 305026, г. Курск, ул. Широкая, д. 2 (тел./факс: 32-84-85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4. Ф.И.О. руководителя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убова Инна Викто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5. Ф.И.О. место работы и должность разработчика Проекта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лизарова Ольга Николаевна, МБОУ ДО ДШИ № 9 г. Курска, заведующая методическим объединением «Оркестровые инструменты», преподаватель высшей категории по классу скрипк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.6. Продолжитель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2020 учебный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7. Место проведения Проекта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ДО «Детская школа искусств № 9» г. Кур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ПИСАНИЕ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8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1. Актуальность 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…только тот, кто может выразить своё художественное «Я» со всей полнотой не только в сольном исполнении, но и найти его, объединяя свои мысли и чувства с товарищами по ансамблю, только тот – истинный музыкант»</w:t>
            </w:r>
          </w:p>
          <w:p>
            <w:pPr>
              <w:pStyle w:val="Normal"/>
              <w:spacing w:lineRule="auto" w:line="240" w:before="0" w:after="0"/>
              <w:ind w:firstLine="464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С. Столярский</w:t>
            </w:r>
          </w:p>
          <w:p>
            <w:pPr>
              <w:pStyle w:val="Normal"/>
              <w:spacing w:lineRule="auto" w:line="240" w:before="0" w:after="0"/>
              <w:ind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самблевое музицирование представляет собой учебно-исполнительский процесс, в котором обучение и воспитание являются неразрывными элементами исполнения учащимися музыкально-художественных произведений, ориентированных на усвоение навыков ансамблевого исполнительства, а также способов и опыта многообразной коллективной деятельности в области музыкального искусства. </w:t>
            </w:r>
          </w:p>
          <w:p>
            <w:pPr>
              <w:pStyle w:val="Normal"/>
              <w:spacing w:lineRule="auto" w:line="240" w:before="0" w:after="0"/>
              <w:ind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самблевое музицирование – великолепная возможность приобщить к творчеству целый коллектив детей. Ансамбль скрипачей – это одна из самых интересных и плодотворных форм работы с начинающими скрипачами. При игре в ансамбле прекрасно развивается гармонический, мелодический, полифонический слух, чувство темпа, ритма, музыкальная память. Дети учатся слышать и понимать внутренний мир музыки, растут и развиваются в эмоциональном и эстетическом плане.</w:t>
            </w:r>
          </w:p>
          <w:p>
            <w:pPr>
              <w:pStyle w:val="Normal"/>
              <w:spacing w:lineRule="auto" w:line="240" w:before="0" w:after="0"/>
              <w:ind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иная обучаться игре на скрипке, первоклассник приобретает первый опыт совместного музицирования, исполняя выученные произведения совместно с концертмейстером и в ансамбле с преподавателем. Если в классе преподавателя есть несколько начинающих скрипачей, то возможно объединение их в дуэты или трио. </w:t>
            </w:r>
          </w:p>
          <w:p>
            <w:pPr>
              <w:pStyle w:val="Normal"/>
              <w:spacing w:lineRule="auto" w:line="240" w:before="0" w:after="0"/>
              <w:ind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самбль скрипачей младших классов обычно объединяет учеников вторых – третьих классов. При формировании ансамбля нами учитываются индивидуальные особенности и степень обученности учащихся, от которых зависит их место в ансамбле («первые» или «вторые» скрипки). В репертуар ансамбля скрипачей младших классов обычно нами включаются двухголосные пьесы. Те общие задачи, которые стоят перед любым ансамблем решаются и в ансамбле скрипачей младших классов: чистота интонации, ритмическая слаженность, единство штрихов, нюансировки и т.д. При игре со своими сверстниками, в детях просыпается командный дух, они старательно учат партии, тянутся за более сильными учащимися, стараются стать лучшими. В процессе достижения общей цели ансамбля, между ними рождается взаимопонимание, взаимоуважение, крепкая дружба. </w:t>
            </w:r>
          </w:p>
          <w:p>
            <w:pPr>
              <w:pStyle w:val="Normal"/>
              <w:spacing w:lineRule="auto" w:line="240" w:before="0" w:after="0"/>
              <w:ind w:firstLine="4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самбль скрипачей старших классов – это сформировавшийся коллектив, который имеет свое уникальное сценическое лицо, сложившиеся традиции, закрепляющие и развивающие определенные творческие воззрения на исполняемые ансамблевые произведения. По нашему мнению, учащиеся – члены ансамбля уже достаточно зрелые технически, музыкально и артистически подготовленные музыканты, обладающие необходимыми профессиональными и личностными качествами, позволяющими успешно осваивать такие сложные для ансамблевого исполнения произведения как А. Вивальди «Концерт a-moll», К. Бом «Непрерывное движение», И.С. Бах «Менуэт». На наш взгляд, на ответственное отношение к урокам ансамбля и имеющийся у большинства учащихся широкий музыкальный кругозор существенное влияние оказывает систематическое посещением этими учащимися концертов Курской областной филармонии, а некоторыми из них и лучших концертных и оперных площадок Москвы и Санкт-Петербург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2. Цель 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бщей и музыкальной культуры обучающихся, всестороннего развития их личности посредством исполнительской деятельности в составе различных скрипичных ансам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3. Задачи 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истематизировать и обобщить знания, умения и навыки ансамблевого музицирования в классе скрипки детской школы искусств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ствовать становлению и развитию учебной мотивации обучающихся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обеспечить развитие музыкального мышления, памяти, воображения, эмоций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ствовать формированию мировоззрения обучающихся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ствовать привитию любви к музыкальному искусству и профессии музыканта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ствовать эстетическому развитию и воспитанию обучающихся;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ствовать формированию у обучающихся навыков эффективной работы в команде, способности выстраивать межличностные отношения в коллектив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4. Этапы реализации 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-й этап – Организационны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Разработка общего плана литературно-музыкальных праздников творческого проекта ансамблевого музицирования «Вместе весело играть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Определение ответственных л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Организация мероприятий в МБОУ ДО «Детская школа искусств № 9» г. Ку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-й этап – Осно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Составление плана реализ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Разработка сценариев праздников творческого проекта ансамблевого музицирования «Вместе весело играть!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Просмотр и отбор номеров для концертной программы праз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  <w:tab/>
              <w:t>Распределение обязанностей между участниками про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  <w:tab/>
              <w:t>Подготовка материально–технического оснащения и декоративно-художественного оформления мероприятий (оформление сцены, подготовка мест для зрителей, технического оснащ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  <w:tab/>
              <w:t>Оформление приглашений на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-й этап – итог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Проведение праздников в рамках творческого проекта ансамблевого музицирования «Вместе весело игра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Осуществление фото и видеосъем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Анализ проведенных мероприяти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5. 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формирование у обучающихся высокохудожественных эстетических взглядов, нравственных установок и потребности общения с духовными ценност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формирование у обучающихся интереса к классической музыке и музыкальному творч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развитие практических навыков игры на инструменте, приобретенных в классе специального инструмента в процессе ансамблевой иг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знание обучающимися художественно-эстетических и технических особенностей, характерных для ансамблевого исполн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пособность обучающихся на высоком техническом и художественном уровне исполнять музыкального произведения в составе ансамбля скрип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формирование у обучающихся навыков чтения с листа несложных музыкальных произведений в составе ансамбля скрип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приобретение обучающимися опыта творческой репетиционно-концертной деятельности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6 Перспективы реализации Проекта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ьнейшее формирование и развитие у участников ансамблей скрипачей высоконравственных и высокохудожественных качеств личности, а также комплекса знаний, умений и навыков, позволяющих в последующем осваивать основные профессиональные образовательные программы в области ансамблевого исполнительства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7. Опыт по реализации проектов по заявленной проблеме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лях формирования общей и музыкальной культуры обучающихся, всестороннего развития их личности посредством исполнительской деятельности в составе разновозрастных ансамблей скрипачей в течение 2015-2019 учебного года участники ансамблей скрипачей МБОУ ДО «Детская школа искусств № 9» г. Курска успешно выступали в концертном зале Администрации г. Курска в рамках мероприятий Администрации города, посвященных Дню работника культуры, в заключительных гала-концертах воспитанников детских школ искусств в рамках проекта управления культуры г. Курска «Радуга талантов», в концерте одаренных детей в рамках проекта Курской областной государственной филармонии «Ступени Олимпа».</w:t>
            </w:r>
          </w:p>
          <w:p>
            <w:pPr>
              <w:pStyle w:val="Normal"/>
              <w:spacing w:lineRule="auto" w:line="240" w:before="0" w:after="0"/>
              <w:ind w:firstLine="6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7 году коллектив ансамбля скрипачей МБОУ ДО «Детская школа искусств № 9» г. Курска был признан лауреат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го конкурса детского и молодежного творчества «Славься, Отечество!». Ансамбль скрипачей МБОУ ДО «Детская школа искусств № 9» г. Курска неизменный участник открытого городского фестиваля камерной музыки «Волшебные струны», неоднократно отмечавшийся дипломами. Получило высокую оценку и выступление ансамбля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родском открытом фестивале «Творческое наследие Д.Д. Шостаковича и его учеников».</w:t>
            </w:r>
          </w:p>
          <w:p>
            <w:pPr>
              <w:pStyle w:val="Normal"/>
              <w:spacing w:lineRule="auto" w:line="240" w:before="0" w:after="0"/>
              <w:ind w:firstLine="6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роекта МБОУ ДО «Детская школа искусств № 9» г. Курска «Филармония школьника» ансамбль скрипачей многократно выступал перед обучающимися, преподавателями и родителями в МБОУ СОШ № 28, 30, 48, 50, 53 и МБДОУ детские сады № 81, 72, 91, 121,</w:t>
            </w:r>
          </w:p>
          <w:p>
            <w:pPr>
              <w:pStyle w:val="Normal"/>
              <w:spacing w:lineRule="auto" w:line="240" w:before="0" w:after="0"/>
              <w:ind w:firstLine="6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самбли скрипачей МБОУ ДО «Детская школа искусств № 9» г. Курска ежегодно являются активными участниками Отчетных концертов ДШИ №9, а также всех праздничных мероприятий, организуемых в школе («Праздник первоклассника», «День матери», «День пожилого человека», «Выпускной вечер» и др.).</w:t>
            </w:r>
          </w:p>
          <w:p>
            <w:pPr>
              <w:pStyle w:val="Normal"/>
              <w:spacing w:lineRule="auto" w:line="240" w:before="0" w:after="0"/>
              <w:ind w:firstLine="6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 работы с ансамблями скрипачей был обобщен и представлен разработчиком в статье и докладе на Всероссийской научно-практической конференции «Инструментальное музицирование в школе: история, теория и практика» (Курск, 2015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КАЛЕНДАРНЫЙ ПЛАН РЕАЛИЗАЦИИ ПРОЕКТА «ВМЕСТЕ ВЕСЕЛО ИГР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24" w:type="dxa"/>
        <w:jc w:val="left"/>
        <w:tblInd w:w="1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5103"/>
        <w:gridCol w:w="2035"/>
      </w:tblGrid>
      <w:tr>
        <w:trPr>
          <w:trHeight w:val="7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и наименовани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писание меропри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, методы или приемы проведения меро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</w:tr>
      <w:tr>
        <w:trPr>
          <w:trHeight w:val="3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74" w:after="0"/>
              <w:ind w:left="-142" w:right="-108" w:firstLine="14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тературно-музыкальный праздник ансамблевого музицирования «Первая скрип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обучающимися первого класса ансамблевых произведений на основе русских народных песен, а также произведений русских и зарубежных композиторов совместно с преподавателем и концертмейстер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произведений сопровождается чтением обучающимися стихотворений и загадок, посвященных скрипк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ансамбля скрипачей младших классов с произведениями русских и зарубежных композиторо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(декабрь)</w:t>
            </w:r>
          </w:p>
        </w:tc>
      </w:tr>
      <w:tr>
        <w:trPr>
          <w:trHeight w:val="8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74" w:after="0"/>
              <w:ind w:left="-142" w:right="-108" w:firstLine="14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тературно-музыкальный праздник ансамблевого музицирования «Волшебные скрип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обучающихся в классе скрипки методического объединения «Оркестрового отделения» МБОУ ДО «Детская школа искусств № 9» г. Курска ансамблевых произведений русских и зарубежных композиторов в различных составах (дуэт, трио, младший ансамбль скрипачей, старший ансамбль скрипачей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произведений сопровождается чтением обучающимися стихотворений, посвященных скрипичному музыкальному искусств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детских музыкальных коллективов других методических объединений (хор, фольклорный ансамбль, в которых принимают участие обучающиеся по классу скрипки) МБОУ ДО «Детская школа искусств № 9» г. Курс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 (апрел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анасенко С., Габышева Л. Ансамбль скрипачей как центр художественно-педагогической работы в музыкальной школе // Как учить игре на скрипке в музыкальной школе. – М.: Издательский дом «Классика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2006. С. 100-1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нберг М, Пронин В. В классе П.С. Столярского // Музыкальное исполнительство. Вып. 6. – М., 1970. С. 183-1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няя И.А. Педагогическая психология. – М.: Издательская корпорация «Логос», 2000. – 3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нарская Д.К. Киященко Н.И., Тарасова К.В. Психология музыкальной деятельности: теория и практика. – М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03. С. 343-3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ьтонян С.О. Педагогика гармоничного развития музыканта. – Тверь: ООО «РТС-Импульс», 2003. –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лянова Е.М. А мы на уроке – играем! Музыкальные игры, игровые песни. – М.: Новая школа, 1994. – 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довочкин Э.В. Скрипка после букваря. Опыт раннего группового обучения на скрипке. – СПб.: «Композитор. Санкт-Петербург», 2013. –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зуки С. Взращенные с любовью: классический подход к воспитанию талантов – Минск, 2005.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еофрагмент выступления ансамбля скрипачей старших классов МБОУ ДО «Детская школа искусств № 9» г. Курска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kurskdshi9.ru/galereia-dsi9/video-dsi9/video-otchet-2018-2019-dsi9</w:t>
        </w:r>
      </w:hyperlink>
    </w:p>
    <w:p>
      <w:pPr>
        <w:pStyle w:val="Normal"/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пертуарные сбор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ячок. Пьесы для ансамбля скрипачей и фортепиано. 1 ступень. Составитель Э. Пудовочкин. – С-П.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ячок. Пьесы для ансамбля скрипачей и фортепиано. 4 ступень. Составитель Э. Пудовочкин. – С-П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ячок. Пьесы для ансамбля скрипачей и фортепиано. 7 ступень. Составитель Э. Пудовочкин. – С-П.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ячок. Пьесы для ансамбля скрипачей и фортепиано. 8 ступень. Составитель Э. Пудовочкин. – С-П.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ячок. Пьесы для ансамбля скрипачей и фортепиано. 10 ступень. Составитель Э. Пудовочкин. – С-П.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. 1-2 класса ДМШ. – М.,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. 2-3 класса ДМШ. – М.,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. 3-4 классы ДМШ. – М., 198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. 4-5 классы ДМШ. – М., 198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. 5-6 классы ДМШ. – М., 198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ный скрипач. Вып. I. – М.,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ный скрипач. Вып. 2. – М.,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ный скрипач. Вып. 3. – М., 198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НЫЙ РЕПЕРТУАРНЫЙ СПИСОК ПРОИЗВЕДЕНИЙ, КОТОРЫЕ МОГУТ БЫТЬ ИСПОЛЬЗОВНЫ ПРИ РЕАЛИЗАЦИИ ПРОЕКТА «ВМЕСТЕ ВЕСЕЛО ИГРАТЬ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МЕРНЫЙ РЕПЕРТУАРНЫЙ СПИСОК МУЗЫКАЛЬНЫХ ПРОИЗВЕДЕНИЙ И СТИХОТВОРЕНИЙ, КОТОРЫЕ МОГУТ ИСПОЛЬЗОВАТЬСЯ ПРИ ПРОВЕДЕНИИ ПРАЗДНИКА «ПЕРВАЯ СКРИП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е произведения: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.н.п. «Зимушка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.н.п. «Пойду ль я, выйду ль я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/>
      </w:pPr>
      <w:r>
        <w:rPr>
          <w:sz w:val="28"/>
          <w:szCs w:val="28"/>
        </w:rPr>
        <w:t>Р.н.п. «Как пошли наши подружки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епитис Я. «Вальс куклы»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/>
      </w:pPr>
      <w:r>
        <w:rPr>
          <w:sz w:val="28"/>
          <w:szCs w:val="28"/>
        </w:rPr>
        <w:t>Ч.н.т. «Аннушка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Ч.н.п. «Пастушок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Ч.н.п. «Сапожник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унаевский И. «Колыбельная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Филиппенко А. «Цыплятки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ников В. «Журавель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чурбина М. «Мишка с куклой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.н.п. «Прилетай, прилетай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игмейстер Э. «Поезд идет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игмейстер Э. «Блюз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Бах И.С.«Марш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омаровский А. «Вперегонки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Шольц П. «Непрерывное движение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улов А. «Мелодия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Чичков Ю. «Полька»</w:t>
      </w:r>
    </w:p>
    <w:p>
      <w:pPr>
        <w:pStyle w:val="Style21"/>
        <w:widowControl w:val="false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Шмитц М. «Принцесса танцует вальс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. Елизаров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школу мы пришли вчер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играть уж – мастера!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учили для программы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четыре сложных гаммы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т, давай исполним песню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есней будет интересней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й под музыку, пляши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играем от души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Татаринов «Слон и скрипочка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енькая скрипочк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енький смычок…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играл на скрипочке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енький сверчок.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ляшут все на улице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жалея сил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лько слон нахмурился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бот опустил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н – большая умниц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умеет слон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играть на скрипочке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умеет он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. Губская «Загадка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ет так самозабвенно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ежно, и проникновенно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вает первою в оркестре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ё приветствует Маэстро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стрей ответь мне без ошибки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чём я говорю? О – (скрипке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 Козлов «Маленький кузнечик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енький кузнечик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полудня спал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олудня до вечер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крипице играл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етела, сел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ая пчел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нта худенького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ть начала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лотистым кругом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та и тепл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 зеленым лугом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 плыла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 звучал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, забыв дел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ой качал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ая пчела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кузнечик маленький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крипице играл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то всем по горсточке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счастье раздавал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кричал, не плакал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ов не говорил – 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еленой скрипице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авиночкой води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. Елизаров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, много песенок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найду в лесу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ное лукошко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школу принесу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арю я песенки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очке моей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поёт соловушк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ь густых ветвей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трещат кузнечики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т жужжит жучок – 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 всем расскажут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ка и смычок!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Загадка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иженья плавные смычка приводят в трепет струны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тив звучит издалека, поёт про вечер лунный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ясен звуков перелив, в них радость и улыбк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вучит мечтательный мотив. Его играет…(Скрип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. Квитко «Скрипка» 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еревод: М. Светлов, И. Гин)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 разломал коробочку -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нерный сундучок, -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сем похож на скрипочку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обочки бочок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к веточке прилади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тыре волоска, -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то еще не видыва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обного смычка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леивал, настраивал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л день-деньской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ая вышла скрипочка -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вете нет такой!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уках моих послушная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ет и поет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курочка задумалась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зерен не клюет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й, играй же, скрипочка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й-ля, трай-ля, трай-ли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вучит по саду музык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яется вдали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оробьи чирикают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чат наперебой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кое наслаждение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музыки такой!?»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рал котенок голову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шадка мчится вскачь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куда он? Откуда он -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виданный скрипач?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й-ля! Замолкла скрипочка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тырнадцать цыплят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шадки и воробушки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я благодарят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сломал, не выпачкал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режно несу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енькую скрипочку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ячу я в лесу.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высоком дереве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реди ветвей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 дремлет музык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крипочке мо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ПРИМЕРНЫЙ РЕПЕРТУАРНЫЙ СПИСОК МУЗЫКАЛЬНЫХ ПРОИЗВЕДЕНИЙ И СТИХОТВОРЕНИЙ, КОТОРЫЕ МОГУТ ИСПОЛЬЗОВАТЬСЯ ПРИ ПРОВЕДЕНИИ ПРАЗДНИКА «ВОЛШЕБНЫЕ СКРИП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е произведения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Комаровский А. «Вперегонки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ев Н. «Зимушка-зима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Металлиди Ж. «Деревенские музыканты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ыбкин Е. «Веселый ковбой», «Праздничный вальс», «Веселый танец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Шольц П. «Непрерывное движение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Шостакович Д. «Романс» из к\ф «Овод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Бом К. «Непрерывное движение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Гаврилов А. «Хорошее настроение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зунов А. «Гавот»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 А. «Вальс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аривердиев М. «Ноктюрн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Фейгин Л. «Краковяк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Бах И.С. «Менуэт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Бах И.С. «Аве-Мария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Балаев Г. «Вальс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Синенко В. «Хасанский вальс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>Весняк Ю. «Ноктюрн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Бабаджанян А. «Ноктюрн»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 xml:space="preserve">Вивальди А. Концер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, 1часть</w:t>
      </w:r>
    </w:p>
    <w:p>
      <w:pPr>
        <w:pStyle w:val="Style21"/>
        <w:widowControl w:val="false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вальди А. Концер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3 ч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я:</w:t>
      </w:r>
    </w:p>
    <w:p>
      <w:pPr>
        <w:pStyle w:val="Normal"/>
        <w:spacing w:lineRule="auto" w:line="240"/>
        <w:rPr/>
      </w:pPr>
      <w:r>
        <w:rPr/>
        <w:t>В. Орлов «Если б я играл на скрипке»</w:t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</w:tblGrid>
      <w:tr>
        <w:trPr/>
        <w:tc>
          <w:tcPr>
            <w:tcW w:w="7285" w:type="dxa"/>
            <w:tcBorders/>
            <w:vAlign w:val="center"/>
          </w:tcPr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тропою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лесу вышел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опушке отдыхал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ко песен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услышал!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ко звуков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ыхал!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пытался осторожно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ё в тетрадку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ать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 словами невозможно</w:t>
            </w:r>
          </w:p>
          <w:p>
            <w:pPr>
              <w:pStyle w:val="Normal"/>
              <w:spacing w:lineRule="atLeast" w:line="342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м об этом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казать: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ормоча 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старой ели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л родник на все лады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 ветру 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убы гудели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огромные шмели.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учейке 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ескались рыбки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яблик что-то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евал...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ли б я играл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скрипке,</w:t>
            </w:r>
          </w:p>
          <w:p>
            <w:pPr>
              <w:pStyle w:val="Normal"/>
              <w:spacing w:lineRule="atLeast" w:line="342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бы это вам сыграл!</w:t>
            </w:r>
          </w:p>
          <w:p>
            <w:pPr>
              <w:pStyle w:val="HTM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 Трутнева «Скрипка»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одных нетронутых лесах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яла ель, как на часах;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ла всех выше, всех стройней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ран любил поспорить с ней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ней с волками бился лось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ой лосёнка заслоняя;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имой мороз, зверьков пугая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щал, знобил её насквозь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ной глухарь на зорьке пел,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страми полыхали зори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ло лето в праздничном уборе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ляли грозы, гром гремел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крепла ель, и ствол темнел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юге, с морем по соседству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и душистых диких роз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дрявый клён беспечно рос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ёлый и шумливый с детства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итель песни соловьиной,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н листья распускал весной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ёлый ливень в летний зной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ргался на него лавиной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еновый ствол за много лет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квозь был солнышком прогрет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рос и креп в листве густой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, точно солнце, золотой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ял мастер ёлку, взял и клён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в мастерство своё влюблён.</w:t>
      </w:r>
    </w:p>
    <w:p>
      <w:pPr>
        <w:pStyle w:val="Normal"/>
        <w:spacing w:lineRule="atLeast" w:line="342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н распилил их аккуратно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езал вдоль и поперёк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ски, золотые пятн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зрезах бережно сберёг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л долго, терпеливо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делал скрипку всем на диво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 в мире голоса нежней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будто сердце бьётся в ней..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й наши отдали лес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и живые голос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 Дядина «Скрипка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тавив скрипку к подбородку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ач ноктюрн играет нам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гка качаясь, будто в лодке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ывущей в море по волнам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нуясь, льется песня скрипки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ушая трепетный настрой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мы в ней плещемся, как рыбки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слаждаемся игро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. Елизарова «Осенний вальс»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томно, как трепетно, нежно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уршание осенней листвы!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чувство моё – так безбрежно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мы с вами только на Вы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сенней мелодии вальса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ужится первый снежок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жу себе: «Всё, всё напрасно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ты не волнуйся, дружок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на повторится снова,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олнце растопит лед.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ть два неизменных слова:</w:t>
      </w:r>
    </w:p>
    <w:p>
      <w:pPr>
        <w:pStyle w:val="Normal"/>
        <w:spacing w:lineRule="atLeast" w:line="342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лушайся, всё пройдет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99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36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0pt125">
    <w:name w:val="Стиль Arial Narrow 10 pt по ширине Первая строка:  125 см"/>
    <w:basedOn w:val="Normal"/>
    <w:qFormat/>
    <w:pPr>
      <w:spacing w:lineRule="auto" w:line="240" w:before="0" w:after="0"/>
      <w:ind w:right="-6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kdshi9.ru/galereia-dsi9/video-dsi9/video-otchet-2018-2019-dsi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5:51:00Z</dcterms:created>
  <dc:creator>Пользователь</dc:creator>
  <dc:description/>
  <cp:keywords/>
  <dc:language>en-US</dc:language>
  <cp:lastModifiedBy>Александр Елизаров</cp:lastModifiedBy>
  <dcterms:modified xsi:type="dcterms:W3CDTF">2021-06-03T16:21:00Z</dcterms:modified>
  <cp:revision>49</cp:revision>
  <dc:subject/>
  <dc:title/>
</cp:coreProperties>
</file>