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sz w:val="32"/>
        </w:rPr>
        <w:t xml:space="preserve">   </w:t>
      </w:r>
      <w:r>
        <w:rPr>
          <w:sz w:val="32"/>
        </w:rPr>
        <w:t>КАК РАЗВИВАТЬ    МЕЛКУЮ  МОТОРИК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Развитие мелкой моторики находится в тесной связи с развитием речи и мышлением ребенка. Поэтому желательно ежедневно делать какие-либо упражнения ( пальчиковая гимнастика):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катать по очереди каждым пальцем камешки, мелкие бусинки, шарики; шишки, каштаны в ладошках – массаж рук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разминать пальцами пластилин, тесто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еребирать крупу – рис, пшено, гречку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запускать пальцами мелкие волчки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жимать и разжимать кулачки. Представить, что кулачок- бутончик цветка. (утром он проснулся и раскрылся, а вечером- заснул – закрылся, спрятался)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делать мягкие кулачки, которые можно легко разжать и крепкие, которые трудно разжать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двумя пальцами (указательным и средним) " ходить" по столу: сначала медленно, а потом быстро ("бегать") . Упражнение выполнять то правой, то левой рукой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оказывать отдельно только один палец – указательный, затем – два- указательный и средний( "заячьи ушки"),  указательный и мизинец ( "коза"),далее три, четыре, пять; переплетать пальцы рук ( " рога оленя")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барабанить всеми пальцами обеих рук по столу ("игра на пианино")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махать в воздухе только пальцами рук, делать " фонарики"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хлопать в ладоши тихо, громко, в разном темпе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обирать все пальцы вместе в щепотку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нанизывать крупные бусы, пуговицы, шарики на проволоку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наматывать тонкую проволоку на катушку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завязывать узлы на толстой веревке, шнурке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застегивать пуговицы, крючки, молнии, кнопки, замочки, заводить механические игрушки ключиком;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олезны такие виды деятельности, как изобразительная, конструктив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6:23:00Z</dcterms:created>
  <dc:creator>Психолог</dc:creator>
  <dc:description/>
  <cp:keywords/>
  <dc:language>en-US</dc:language>
  <cp:lastModifiedBy>Customer</cp:lastModifiedBy>
  <dcterms:modified xsi:type="dcterms:W3CDTF">2020-04-08T03:23:00Z</dcterms:modified>
  <cp:revision>5</cp:revision>
  <dc:subject/>
  <dc:title>                       РЕКОМЕНДАЦИИ   ДЕФЕКТОЛОГА</dc:title>
</cp:coreProperties>
</file>