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спитания толерантности младшего школьника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а сегодняшний день возникает необходимость воспитания культуры толерантности с самых первых дней обучения. Для начальной школы проблема воспитания толерантности актуальна сама по себе. На этом жизненном этапе начинает складываться взаимодействие между 20 — 30 детьми, пришедшими из разных микросоциумов, с разным жизненным опытом и с несформированностью коммуникативной деятельности. Для плодотворного обучения в классе необходимо свести эти противоречия в процессе взаимодействия к некой общей основе. Ненасильственное, уважительное отношение, гармонизация отношений в классе, воспитание толерантности способствуют развитию сотрудничеств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оспитание толерантности в школе у младших школьников представляет собой целенаправленный, планомерно организованный процесс.  Воспитание толерантности не может и не должно быть эпизодическим, оно даст хорошие всходы лишь в том случае, когда проблема воспитания толерантности будет решаться ежедневно. Толерантность включает в себя: внимание к другим, снисходительность или прощение, терпение, доверие, умение владеть собой, доброжелательность, умение не осуждать других, эмпатия, умение слушать других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направления воспитания толерантности у детей младшего школьного возраста: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Знакомство детей младшего школьного возраста с принципом уважения человеческого достоинства всех без исключения люд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онимание детьми младшего школьного возраста того, что каждый человек - уникальная личность (необходимость воспитания у детей уважение к различиям между людьми);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онимание детьми младшего школьного возраста принципа взаимодополняемости как основной черты различий (каждый должен понять, что их различия могут выступать как дополняющие друг друга элементы, как подарок каждого из них группе в целом);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учащимися младшего школьного возраста принципа взаимозависимости как основы совместных действий (детей важно приучить к совместному решению проблем и разделению труда при выполнении заданий, чтобы наглядно показать, как выигрывает каждый при решении проблем через сотрудничество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ебенок, поступая в школу, входит в мир человеческих отношений, и его позитивная социализация является необходимым основанием для развития в будущем демократического, правового обществ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Особенности процесса воспитания толерантности как качества личности младшего школьника в школе: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.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скрытие культурных, социальных, экономических и религиозных источников нетерпимости, лежащих в основе насилия и принуждения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нтолерантности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рганизация позитивного опыта толерантности, то есть опыта сосуществования разного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формирование у младших школьников представления об их правах и свободах и правах и свободах окружающих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звитие толерантности как качества личности, как принципа человеческих взаимоотношений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(уважать достоинство другого человека, его точку зрения, личное мнение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ть в позитивные взаимоотношения с другими людьми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ься к представителям другой нации, другого вероисповедания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выходить из конфликтных ситуаций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сильственно выражать свои чувства и переживания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строить свое поведение и деятельность на ненасильственной основе; доверять другому человеку;</w:t>
      </w:r>
    </w:p>
    <w:p>
      <w:pPr>
        <w:pStyle w:val="Normal"/>
        <w:numPr>
          <w:ilvl w:val="1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ать и понять другого.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акторность, так как в нем принимают участие различные объективные и субъективные факторы.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Сложность, которая определяется совокупным действием многочисленных факторов.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следствие того, что формирование толерантности требует достаточно большого количества времени.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Непрерывность, которая предполагает систематическое регулярное взаимодействие воспитателей и воспитанников.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Двусторонний характер, так как в нем участвуют, с одной стороны, воспитатели, с другой – воспитанники. Происходит двойная связь: от воспитателя к воспитаннику - прямая связь, от воспитанника к воспитателю - обратная связь (субъект - субъектные отношения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Особое значение в воспитании младшего школьника имеет личность учителя, а также семейная сред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«общественным» субъектом и имеет теперь социально значимые обязанности, выполнение которых получает общественную оценку. 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, возрастает роль детского сообщества. Согласно Л.С. Выготскому, с началом школьного обучения мышление выдвигается в центр сознательной деятельности ребенка. Согласно О.Ю. Ермолаеву, на протяжении младшего школьного возраста в развитии внимания происходят существенные изменения, идет интенсивное развитие всех его свойств: особенно резко (в 2,1 раза) увеличивается объем внимания, повышается его устойчивость, развиваются навыки переключения и распределения. К 9 - 10 годам дети становятся способны достаточно долго сохранять внимание и выполнять произвольно заданную программу действ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сознании ребенка младшего школьного возраста закладываются определенные нравственные идеалы, образцы поведения. Ребенок младшего школьного возраста начинает понимать их ценность и необходимость. Но для того, чтобы становление личности ребенка младшего школьного возраста шло наиболее продуктивно, важно внимание и оценка взрослого. Эмоционально-оценочное отношение взрослого к поступкам ребенка младшего школьного возраста определяет развитие его нравственных чувств, индивидуального ответственного отношения к правилам, с которыми он знакомится в жизни. Социальное пространство ребенка младшего школьного возраста расширилось - ребенок постоянно общается с учителем и одноклассникам. Именно в этом возрасте ребенок младшего школьного возраста переживает свою уникальность, он осознает себя личностью, стремится к совершенству. Это находит свое отражение во всех сферах жизни ребенка, в том числе и во взаимоотношениях со сверстниками. Дети младшего школьного возраста находят новые групповые формы активности, занятий. Они стараются по началу вести себя так, как принято в этой группе, подчиняясь законам и правилам. Затем начинается стремление к лидерству, к превосходству среди сверстников. В этом возрасте дружеские отношения более интенсивные, но менее прочные. Дети младшего школьного возраста учатся умению приобретать друзей и находить общий язык с разными детьми. Способность к сопереживанию получает свое развитие в условиях школьного обучения потому, что ребенок младшего школьного возраста участвует в новых деловых отношениях, невольно он вынужден сравнивать себя с другими детьми - с их успехами, достижениями, поведением, и ребенок просто вынужден учиться развивать свои способности и качеств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а мой взгляд, воспитание толерантности невозможно в условиях авторитарного стиля общения «учитель — ученик». Поэтому одним из условий воспитания толерантности является освоение учителем определенных демократических механизмов в организации учебного процесса и общения учеников друг с другом и с учителем. Ориентация педагога на постижение смыслов поведения и поступков детей означает, что в воспитательной деятельности на первый план выходят задачи понимания ребенка. Воспитание культуры толерантности, на наш взгляд, должно осуществляться по формуле: "родители + дети + учитель". Мероприятия, в которых принимают участие родители, служат хорошим примером взаимодействия двух самых важных факторов в жизни ребенка школы и семьи, объединивших свои усилия в учебном процессе, направленном на воспитание открытого, непредвзятого отношения к человеческому многообразию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к толерантности – это серьезный эмоциональный, интеллектуальный труд и психическое напряжение, ибо оно возможно только на основе изменения самого себя, своих стереотипов, своего сознания. В основе педагогической деятельности учителя должен быть живой смысл и живое общение на основе живого слова, живого понятия, что, в свою очередь, важно не само по себе, а как путь не просто к толерантности, пониманию, а путь к толерантному взаимодействию, пониманию взаимному. Здесь можно апеллировать к симпатическому пониманию, которое исповедовал Г.Г. Шпет, сочувственному (эмпатическому) – М.М. Бахтин, к пониманию через мышление – В.Ф. Гумбольдт, что ведет к содействию. Если педагог толерантен, он уверен, открыт, недирективен, доброжелателен. Он выступает по отношению к учащемуся в роли наставник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аким образом, можно сделать вывод о том, что именно в начальной школе важно научить ребенка, с одной стороны, принимать другого как значимого и ценного, а с другой стороны — критически относиться к своим собственным взглядам.</w:t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6" w:before="240" w:after="60"/>
      <w:outlineLvl w:val="1"/>
    </w:pPr>
    <w:rPr>
      <w:rFonts w:ascii="Cambria" w:hAnsi="Cambria" w:eastAsia="Cambria" w:cs="Cambria"/>
      <w:b/>
      <w:bCs/>
      <w:i/>
      <w:iCs/>
      <w:sz w:val="28"/>
      <w:szCs w:val="28"/>
    </w:rPr>
  </w:style>
  <w:style w:type="paragraph" w:styleId="NormalWeb">
    <w:name w:val="Normal (Web)"/>
    <w:basedOn w:val="Normal"/>
    <w:qFormat/>
    <w:pPr>
      <w:widowControl w:val="false"/>
      <w:spacing w:lineRule="atLeast" w:line="200" w:before="100" w:after="10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01:00Z</dcterms:created>
  <dc:creator>Марина</dc:creator>
  <dc:description/>
  <cp:keywords/>
  <dc:language>en-US</dc:language>
  <cp:lastModifiedBy>Учитель</cp:lastModifiedBy>
  <cp:lastPrinted>2014-05-19T12:37:00Z</cp:lastPrinted>
  <dcterms:modified xsi:type="dcterms:W3CDTF">2021-06-03T08:30:00Z</dcterms:modified>
  <cp:revision>82</cp:revision>
  <dc:subject/>
  <dc:title/>
</cp:coreProperties>
</file>