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 2021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здник непослушания»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вучка. Презентация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слайд (изображение детского сада)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 далёком государстве, не в заморском  чудном царстве,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коло дворцов златых, а среди людей простых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расположен сад, каждый побывать здесь рад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-3 слайд  (дети в яслях, в младшей группе)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этом садочке  не растут цветочки, ягодки, грибочки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ют там мальчишки в курточках, штанишках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ут девчонки в платьицах, юбчонках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-5 слайд (дети в средней, в старшей группе)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обычный сад! В нём полным-полно ребят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етей всегда любили, умывали и кормили,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ы разные играли и учили, и гуляли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7  слайд (дети в подгот. группе)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и месяцы идут, дети всё растут, растут…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и большими – вот такими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и…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кулисами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се Дети: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ало здесь нам тесно, слишком мало места.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ход детей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маленькие дети»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Ну вот, настал тот час,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все ждали…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ьчик: (Передразнивает) </w:t>
      </w:r>
      <w:r>
        <w:rPr>
          <w:rFonts w:cs="Times New Roman" w:ascii="Times New Roman" w:hAnsi="Times New Roman"/>
          <w:sz w:val="28"/>
          <w:szCs w:val="28"/>
        </w:rPr>
        <w:t>Ля,ля,ля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,жу,жу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стихи, а что ты так вырядилась? Праздник?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Так у нас же выпускной! Забыл?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ьчик: </w:t>
      </w:r>
      <w:r>
        <w:rPr>
          <w:rFonts w:cs="Times New Roman" w:ascii="Times New Roman" w:hAnsi="Times New Roman"/>
          <w:sz w:val="28"/>
          <w:szCs w:val="28"/>
        </w:rPr>
        <w:t>Ну и что!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Как это «ну и что»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все платья новые надели, прически навертели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>: Глазки не накрасили?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Ну и накрасили, так, чуть  - чуть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ьчик: </w:t>
      </w:r>
      <w:r>
        <w:rPr>
          <w:rFonts w:cs="Times New Roman" w:ascii="Times New Roman" w:hAnsi="Times New Roman"/>
          <w:sz w:val="28"/>
          <w:szCs w:val="28"/>
        </w:rPr>
        <w:t>Послушай меня внимательно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сегодня последний день в детском саду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Это все знают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ьчик. </w:t>
      </w:r>
      <w:r>
        <w:rPr>
          <w:rFonts w:cs="Times New Roman" w:ascii="Times New Roman" w:hAnsi="Times New Roman"/>
          <w:sz w:val="28"/>
          <w:szCs w:val="28"/>
        </w:rPr>
        <w:t>Не перебивай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не надоело всё время делать то, что говорят взрослые?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. </w:t>
      </w:r>
      <w:r>
        <w:rPr>
          <w:rFonts w:cs="Times New Roman" w:ascii="Times New Roman" w:hAnsi="Times New Roman"/>
          <w:sz w:val="28"/>
          <w:szCs w:val="28"/>
        </w:rPr>
        <w:t>Да я даже и не думала об этом!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я: </w:t>
      </w:r>
      <w:r>
        <w:rPr>
          <w:rFonts w:cs="Times New Roman" w:ascii="Times New Roman" w:hAnsi="Times New Roman"/>
          <w:sz w:val="28"/>
          <w:szCs w:val="28"/>
        </w:rPr>
        <w:t>А вот и зря! Мы с парнями этот вопрос уже обсудили и решили устроить маленький выпускной барабум! Вы с нами?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 xml:space="preserve">Интересная идея! Пойдём, обсудим! </w:t>
      </w:r>
      <w:r>
        <w:rPr>
          <w:rFonts w:cs="Times New Roman" w:ascii="Times New Roman" w:hAnsi="Times New Roman"/>
          <w:b/>
          <w:i/>
          <w:sz w:val="28"/>
          <w:szCs w:val="28"/>
        </w:rPr>
        <w:t>/отходят в сторону/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 1:</w:t>
      </w:r>
      <w:r>
        <w:rPr>
          <w:rFonts w:cs="Times New Roman" w:ascii="Times New Roman" w:hAnsi="Times New Roman"/>
          <w:sz w:val="28"/>
          <w:szCs w:val="28"/>
        </w:rPr>
        <w:t xml:space="preserve"> Тише, тише, ребята! Давайте не будем спорить. Взрослые всегда правы и мы должны их слушаться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встаёт с места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А я не согласна! У нас тоже есть права! </w:t>
      </w:r>
      <w:r>
        <w:rPr>
          <w:rFonts w:cs="Times New Roman" w:ascii="Times New Roman" w:hAnsi="Times New Roman"/>
          <w:b/>
          <w:i/>
          <w:sz w:val="28"/>
          <w:szCs w:val="28"/>
        </w:rPr>
        <w:t>(идёт за трибуну, берёт указку)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 1:</w:t>
      </w:r>
      <w:r>
        <w:rPr>
          <w:rFonts w:cs="Times New Roman" w:ascii="Times New Roman" w:hAnsi="Times New Roman"/>
          <w:sz w:val="28"/>
          <w:szCs w:val="28"/>
        </w:rPr>
        <w:t xml:space="preserve">    Да! Конечно!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 2:</w:t>
      </w:r>
      <w:r>
        <w:rPr>
          <w:rFonts w:cs="Times New Roman" w:ascii="Times New Roman" w:hAnsi="Times New Roman"/>
          <w:sz w:val="28"/>
          <w:szCs w:val="28"/>
        </w:rPr>
        <w:t xml:space="preserve"> Рассмотрим случаи поведения взрослых. Вот, например, вчера Яна Валерьевна (Мария Максимовна)  приставала к (</w:t>
      </w:r>
      <w:r>
        <w:rPr>
          <w:rFonts w:cs="Times New Roman" w:ascii="Times New Roman" w:hAnsi="Times New Roman"/>
          <w:b/>
          <w:i/>
          <w:sz w:val="28"/>
          <w:szCs w:val="28"/>
        </w:rPr>
        <w:t>имя фамилия ребенка</w:t>
      </w:r>
      <w:r>
        <w:rPr>
          <w:rFonts w:cs="Times New Roman" w:ascii="Times New Roman" w:hAnsi="Times New Roman"/>
          <w:sz w:val="28"/>
          <w:szCs w:val="28"/>
        </w:rPr>
        <w:t>): «Нарисуй да нарисуй медведя». Ну он и нарисовал… Так ей же не понравилось: «Почему  у тебя медведь с тремя ушами?»</w:t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е дети смеются, глядя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исунок.???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 1: </w:t>
      </w:r>
      <w:r>
        <w:rPr>
          <w:rFonts w:cs="Times New Roman" w:ascii="Times New Roman" w:hAnsi="Times New Roman"/>
          <w:sz w:val="28"/>
          <w:szCs w:val="28"/>
        </w:rPr>
        <w:t xml:space="preserve">А во время завтрака Ирина Ивановна (Раиса Михайловна)  заставляла </w:t>
      </w:r>
      <w:r>
        <w:rPr>
          <w:rFonts w:cs="Times New Roman" w:ascii="Times New Roman" w:hAnsi="Times New Roman"/>
          <w:b/>
          <w:i/>
          <w:sz w:val="28"/>
          <w:szCs w:val="28"/>
        </w:rPr>
        <w:t>(имя ребенка)</w:t>
      </w:r>
      <w:r>
        <w:rPr>
          <w:rFonts w:cs="Times New Roman" w:ascii="Times New Roman" w:hAnsi="Times New Roman"/>
          <w:sz w:val="28"/>
          <w:szCs w:val="28"/>
        </w:rPr>
        <w:t xml:space="preserve"> доедать манную кашу. Вы вообще видели, какая она эта каша?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Фу! Бе-е-е-е…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 2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имена, отчества воспитателей)  </w:t>
      </w:r>
      <w:r>
        <w:rPr>
          <w:rFonts w:cs="Times New Roman" w:ascii="Times New Roman" w:hAnsi="Times New Roman"/>
          <w:sz w:val="28"/>
          <w:szCs w:val="28"/>
        </w:rPr>
        <w:t>всегда заставляют нас убирать игрушки на место. А зачем, если мы опять будем с ними играть?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А меня Ирина Сергеевна постоянно мучает правильным произношением звуков…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: И почему все время Ирина Владимировна требует от нас правильно петь мелодию и красиво танцевать?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й-ёй-ёй!!!Ай-я-яй!!!(грозят)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Ну и что такого? Ведь это же здорово!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 xml:space="preserve"> И вообще, пора отменить все занятия и разрешить нам играть целый день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Поддерживаю! Какие еще будут предложения?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>Вместо каши и молока давать на завтрак конфеты и сок.</w:t>
      </w:r>
    </w:p>
    <w:p>
      <w:pPr>
        <w:pStyle w:val="Msonospacing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Конфеты! Конфеты!</w:t>
      </w:r>
    </w:p>
    <w:p>
      <w:pPr>
        <w:pStyle w:val="Msonospacing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 каждой группе компьютеры с безлимитным интернетом.</w:t>
      </w:r>
    </w:p>
    <w:p>
      <w:pPr>
        <w:pStyle w:val="Msonospacing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Класс!!!</w:t>
      </w:r>
    </w:p>
    <w:p>
      <w:pPr>
        <w:pStyle w:val="Msonospacing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Отменить школу!</w:t>
      </w:r>
    </w:p>
    <w:p>
      <w:pPr>
        <w:pStyle w:val="Msonospacing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Да! Отменить!</w:t>
      </w:r>
    </w:p>
    <w:p>
      <w:pPr>
        <w:pStyle w:val="Msonospacing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льчик :</w:t>
      </w:r>
      <w:r>
        <w:rPr>
          <w:rFonts w:cs="Times New Roman" w:ascii="Times New Roman" w:hAnsi="Times New Roman"/>
          <w:sz w:val="28"/>
          <w:szCs w:val="28"/>
        </w:rPr>
        <w:t xml:space="preserve"> А давайте устроим день непослушания, и покажем взрослым, как мы на самом деле хотим жить!</w:t>
      </w:r>
    </w:p>
    <w:p>
      <w:pPr>
        <w:pStyle w:val="Msonospacing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Ура!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ограмма «Юность моя»</w:t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бегают, прыгают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В зале появляются воспитатели.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и  поют: «Эй, вы, там на верху»</w:t>
      </w:r>
    </w:p>
    <w:p>
      <w:pPr>
        <w:pStyle w:val="Msolistparagraph"/>
        <w:numPr>
          <w:ilvl w:val="0"/>
          <w:numId w:val="4"/>
        </w:numPr>
        <w:spacing w:lineRule="auto" w:line="240" w:before="0" w:after="0"/>
        <w:ind w:left="-1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, что за тарарам?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на выпускной скорее вам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вам шуметь и баловать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праздник надо начинать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ину, я прошу, не топочите, как слоны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щаетесь с садом, должны быть очень вы грустны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у время, делу время, да, да, да, да…….-2 раза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  А потехе час</w:t>
      </w:r>
      <w:r>
        <w:rPr>
          <w:rFonts w:cs="Times New Roman" w:ascii="Times New Roman" w:hAnsi="Times New Roman"/>
          <w:b/>
          <w:sz w:val="28"/>
          <w:szCs w:val="28"/>
        </w:rPr>
        <w:t>!/говорком/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.1:</w:t>
      </w:r>
      <w:r>
        <w:rPr>
          <w:rFonts w:cs="Times New Roman" w:ascii="Times New Roman" w:hAnsi="Times New Roman"/>
          <w:sz w:val="28"/>
          <w:szCs w:val="28"/>
        </w:rPr>
        <w:t xml:space="preserve">Что за ужас, в чем тут дело?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ы не доглядели?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.2:</w:t>
      </w:r>
      <w:r>
        <w:rPr>
          <w:rFonts w:cs="Times New Roman" w:ascii="Times New Roman" w:hAnsi="Times New Roman"/>
          <w:sz w:val="28"/>
          <w:szCs w:val="28"/>
        </w:rPr>
        <w:t xml:space="preserve">Всех ребят заколдовали,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пасти их не успели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 1.:</w:t>
      </w:r>
      <w:r>
        <w:rPr>
          <w:rFonts w:cs="Times New Roman" w:ascii="Times New Roman" w:hAnsi="Times New Roman"/>
          <w:sz w:val="28"/>
          <w:szCs w:val="28"/>
        </w:rPr>
        <w:t>Вы, что, в школу не идете, про День непослушания все поете?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льчик.:</w:t>
      </w:r>
      <w:r>
        <w:rPr>
          <w:rFonts w:cs="Times New Roman" w:ascii="Times New Roman" w:hAnsi="Times New Roman"/>
          <w:sz w:val="28"/>
          <w:szCs w:val="28"/>
        </w:rPr>
        <w:t xml:space="preserve"> Кто про школу тут лепечет?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сть свою калечить?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чем нужна мне школа?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е нет совсем прикола?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 1.:</w:t>
      </w:r>
      <w:r>
        <w:rPr>
          <w:rFonts w:cs="Times New Roman" w:ascii="Times New Roman" w:hAnsi="Times New Roman"/>
          <w:sz w:val="28"/>
          <w:szCs w:val="28"/>
        </w:rPr>
        <w:t>В школе знания дают…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.:</w:t>
      </w:r>
      <w:r>
        <w:rPr>
          <w:rFonts w:cs="Times New Roman" w:ascii="Times New Roman" w:hAnsi="Times New Roman"/>
          <w:sz w:val="28"/>
          <w:szCs w:val="28"/>
        </w:rPr>
        <w:t> В школе обижают, бьют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неясно объясняют, будто песней усыпляют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 1.:</w:t>
      </w:r>
      <w:r>
        <w:rPr>
          <w:rFonts w:cs="Times New Roman" w:ascii="Times New Roman" w:hAnsi="Times New Roman"/>
          <w:sz w:val="28"/>
          <w:szCs w:val="28"/>
        </w:rPr>
        <w:t>Подождите, да очнитесь, хорошенько осмотритесь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ите, что делается в свете?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поступать вам надо, дети!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.:</w:t>
      </w:r>
      <w:r>
        <w:rPr>
          <w:rFonts w:cs="Times New Roman" w:ascii="Times New Roman" w:hAnsi="Times New Roman"/>
          <w:sz w:val="28"/>
          <w:szCs w:val="28"/>
        </w:rPr>
        <w:t xml:space="preserve">Эка, невидаль, какая!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школа за такая?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м учиться, я не понимаю.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так сама все знаю!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 1.: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что ж вы хотите, нам скорее расскажите,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и желаниями вы поделитесь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ь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мы ведь уже большие, поэтому не будем слушать взрослых, и будем делать, что хотим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ети распределяются по группам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 Воспи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ласковы были с детьми и нежны…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Восп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о только сгубили их этим…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 Воспи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 может, мы их проучить должны?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Воспи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дим мы урок этим детям!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 Воспи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ерно, мы должны с детьми расстаться!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Воспи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как же им без нас остаться? Они, бедняги, могут заблудиться, на солнце перегреться, отравиться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, чует сердце, что с ними может что-нибудь случиться…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Восп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Давай возьмём себя в руки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 думает)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что же, придётся всё проконтролировать и понаблюдать за нашими бунтовщиками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Воспи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 надо переубедить,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Воспи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. Да, да. Именно переубедить. Применим свой педагогический талант и воспитательский опыт. Мы же их знаем, можно сказать, с пелёнок. Неужели не найдём общий язык?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(Уходят)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ценка «Свобода»: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> Ура, ура, наконец, пришла пора!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> Я не пойму чему ты рад, что покидаешь детский сад?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> Ну да. Не буду днём я спать!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> А будешь всё читать, писать.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> Зато не буду кашу есть!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> Захочешь встать, а скажут сесть!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 Домой пораньше мы придём. 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 И мамы дома не найдём!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в холодильник, сам обед, сам за уроки!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 А сосед?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овку в гости позову.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ним съедим всё, что найдём.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мы с ним гулять пойдём,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ём его Марусю кошку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играем с ней немножко.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сразимся в бой морской.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 Постой, пожалуйста, постой!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ведь нужно почитать,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исать, пересказать,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задание решить,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можно двойку получить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у очень огорчить!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> Да, брат, такие вот дела, как видно молодость прошла!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Что такое детский сад?»</w:t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Звучит фонограмма ветра, появляется Мери Попинс с зонтиком в руках, исполняет танец « Совершенство»./и 2 реб. Мальчик и девочка участвуют в подтанцовке/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По окончании..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val="en-US"/>
        </w:rPr>
        <w:t>Мэри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 Здравствуйте маленькие девочки и маленькие мальчики,  А также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shd w:fill="FFFFFF" w:val="clear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  <w:lang w:val="en-US"/>
        </w:rPr>
        <w:t>родителям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val="en-US"/>
        </w:rPr>
        <w:t>/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 большие девочки и очень подросшие мальчики. Некоторые меня не узнали – вижу по глазам, а некоторые уже догадываются - кто я.  Давайте знакомиться  - самая лучшая в мире воспитательница и прошу заметить жалованье моё не так уж и отвечает моим требованием/родителям/. А эти дети мои воспитанники …../имена/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Для некоторых 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</w:rPr>
        <w:t>Ирина Ивановна (Раиса Михайловна)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, для других я Яна Валерьевна, а для третьих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</w:rPr>
        <w:t>Мария Максимовн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. Имён у меня много, но обычно я представляюсь так –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</w:rPr>
        <w:t>Л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ед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</w:rPr>
        <w:t>С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овершенство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</w:rPr>
        <w:t xml:space="preserve">Реб.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/обращается к детям гостям /– да это же Мери Попинс, это самая добрая, самая красивая, самая умная няня на свете! Знакомьтесь дети!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val="en-US"/>
        </w:rPr>
        <w:t xml:space="preserve">Мери  /обращается к девочке и мальчику/.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И так, дети перестаньте дремать. Можно проспать всё самое интересное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(достает бутафорский градусник,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Вы спросите, зачем мне градусник? Я хочу определить настроение в этом зале. И мне очень нужна ваша помощь (обращается к своим помощникам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  <w:lang w:val="en-US"/>
        </w:rPr>
        <w:t>Дети ставят по очереди  градусник гостям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Мери комментирует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- очень любознательный ребенок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- добрый человек;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- отзывчивый мальчик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- само очарование;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- настоящий геро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- самый лучший друг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- очень дисциплинированный ребёно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- настоящий книголюб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 xml:space="preserve">-очень весёлая девочка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-а вот этот ребёнок не даёт никому скуча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Теперь вы поняли, что со мной не соскучишься" Где мой волшебный калькулятор?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/счёты/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Внимание! Необычная статистика! За время пребывания в детском саду вы, ребята,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val="en-US"/>
        </w:rPr>
        <w:t>1дев-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 съели 3 тонны творожной запеканки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5 тонн булочек с изюмом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val="en-US"/>
        </w:rPr>
        <w:t>2 мал.-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 выпили 5 бочек со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val="en-US"/>
        </w:rPr>
        <w:t>1дев –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 смылили 500 кусков мыла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2 мал -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 xml:space="preserve">  более 300 раз насыщали организм кислородным коктейлем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толстели на 105 кг, и теперь весите 2,5 тонны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val="en-US"/>
        </w:rPr>
        <w:t>1 дев –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 регулярно совершали прогулк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val="en-US"/>
        </w:rPr>
        <w:t>2 мал. -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 xml:space="preserve">  и почти никогда не опаздывали в детский сад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А ещё ребята набрались ума,  научились петь, танцевать. А,  самое главное, научились дружить. 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val="en-US"/>
        </w:rPr>
        <w:t>Мери</w:t>
      </w:r>
      <w:r>
        <w:rPr>
          <w:rFonts w:cs="Times New Roman" w:ascii="Times New Roman" w:hAnsi="Times New Roman"/>
          <w:sz w:val="28"/>
          <w:szCs w:val="28"/>
        </w:rPr>
        <w:t xml:space="preserve">  - Северный ветер шепнул мне, что вы собираетесь   сегодня попрощаться с детским садом. Это так? Значит, я вам просто необходима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гают девочки чтецы:</w:t>
      </w:r>
    </w:p>
    <w:p>
      <w:pPr>
        <w:pStyle w:val="Style15"/>
        <w:shd w:fill="FFFFFF" w:val="clear"/>
        <w:spacing w:before="0" w:after="0"/>
        <w:ind w:left="-180" w:hanging="0"/>
        <w:rPr/>
      </w:pPr>
      <w:r>
        <w:rPr>
          <w:b/>
          <w:color w:val="000000"/>
          <w:sz w:val="28"/>
          <w:szCs w:val="28"/>
        </w:rPr>
        <w:t>Девочка:</w:t>
      </w:r>
      <w:r>
        <w:rPr>
          <w:color w:val="000000"/>
          <w:sz w:val="28"/>
          <w:szCs w:val="28"/>
        </w:rPr>
        <w:t xml:space="preserve"> 1. Мы с игрушками решили пошептаться,</w:t>
        <w:br/>
        <w:t>Ведь нам пора настала распрощаться.</w:t>
        <w:br/>
        <w:t>Нет, мы играть совсем не перестанем,</w:t>
        <w:br/>
        <w:t>Но всё же –реже: школьниками станем.</w:t>
      </w:r>
    </w:p>
    <w:p>
      <w:pPr>
        <w:pStyle w:val="Style15"/>
        <w:shd w:fill="FFFFFF" w:val="clear"/>
        <w:spacing w:before="0" w:after="0"/>
        <w:ind w:left="-180" w:hanging="0"/>
        <w:rPr/>
      </w:pPr>
      <w:r>
        <w:rPr>
          <w:b/>
          <w:color w:val="000000"/>
          <w:sz w:val="28"/>
          <w:szCs w:val="28"/>
        </w:rPr>
        <w:t xml:space="preserve">Девочка: </w:t>
      </w:r>
      <w:r>
        <w:rPr>
          <w:color w:val="000000"/>
          <w:sz w:val="28"/>
          <w:szCs w:val="28"/>
        </w:rPr>
        <w:t>Прощай, мой милый Мишенька-пухляшка,</w:t>
        <w:br/>
        <w:t>Опять вареньем вымазал рубашку?</w:t>
        <w:br/>
        <w:t>Ну, ладно, я сегодня постираю…</w:t>
        <w:br/>
        <w:t>Как будешь без меня, Михась, не знаю…</w:t>
      </w:r>
    </w:p>
    <w:p>
      <w:pPr>
        <w:pStyle w:val="Style15"/>
        <w:shd w:fill="FFFFFF" w:val="clear"/>
        <w:spacing w:before="0" w:after="0"/>
        <w:ind w:left="-180" w:hanging="0"/>
        <w:rPr/>
      </w:pPr>
      <w:r>
        <w:rPr>
          <w:b/>
          <w:color w:val="000000"/>
          <w:sz w:val="28"/>
          <w:szCs w:val="28"/>
        </w:rPr>
        <w:t xml:space="preserve">Девочка: </w:t>
      </w:r>
      <w:r>
        <w:rPr>
          <w:color w:val="000000"/>
          <w:sz w:val="28"/>
          <w:szCs w:val="28"/>
        </w:rPr>
        <w:t>А куклу Ляльку нынче причесала,</w:t>
        <w:br/>
        <w:t>И на кудряшки бантик повязала,</w:t>
        <w:br/>
        <w:t>— Не ешь конфеты: аллергия будет!</w:t>
        <w:br/>
        <w:t>…И кто тебя с утра теперь разбудит?</w:t>
      </w:r>
    </w:p>
    <w:p>
      <w:pPr>
        <w:pStyle w:val="Style15"/>
        <w:shd w:fill="FFFFFF" w:val="clear"/>
        <w:spacing w:before="0" w:after="0"/>
        <w:ind w:left="-180" w:hanging="0"/>
        <w:rPr/>
      </w:pPr>
      <w:r>
        <w:rPr>
          <w:b/>
          <w:color w:val="000000"/>
          <w:sz w:val="28"/>
          <w:szCs w:val="28"/>
        </w:rPr>
        <w:t>Девочка</w:t>
      </w:r>
      <w:r>
        <w:rPr>
          <w:color w:val="000000"/>
          <w:sz w:val="28"/>
          <w:szCs w:val="28"/>
        </w:rPr>
        <w:t>: Зайчонку Яшке ухо подлечила,</w:t>
      </w:r>
    </w:p>
    <w:p>
      <w:pPr>
        <w:pStyle w:val="Style15"/>
        <w:shd w:fill="FFFFFF" w:val="clear"/>
        <w:spacing w:before="0" w:after="0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торое три дня назад простыл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, Яша, для тебя вилок капуст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...Нам будет друг без друга очень пусто.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евоч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мый поросёнок Розовушка,</w:t>
        <w:br/>
        <w:t>Ну, где опять ты замазюкал брюшко?</w:t>
        <w:br/>
        <w:t>Возьми, тебе вот влажные салфетки,</w:t>
        <w:br/>
        <w:t>Какие вы беспомощные, детки!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евочка.: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щаюсь с вами я сейчас, ребята,</w:t>
        <w:br/>
        <w:t>Я выросла и я не виновата,</w:t>
        <w:br/>
        <w:t>Года умеют быстренько лететь,</w:t>
        <w:br/>
        <w:t>Ну, не до свадьбы же в саду сидеть!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Прощание с Игрушками»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эри: </w:t>
      </w:r>
      <w:r>
        <w:rPr>
          <w:rFonts w:cs="Times New Roman" w:ascii="Times New Roman" w:hAnsi="Times New Roman"/>
          <w:sz w:val="28"/>
          <w:szCs w:val="28"/>
        </w:rPr>
        <w:t xml:space="preserve">Какие миленькие, маленькие детки. Как всё это трепетно. Словно я возвратилась в своё детство (смахивает слезу), сразу нахлынули воспоминания. Но, до меня дошли слухи, что вы решили немного пошалить? Ладно, пошалите. 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РА!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эри: </w:t>
      </w:r>
      <w:r>
        <w:rPr>
          <w:rFonts w:cs="Times New Roman" w:ascii="Times New Roman" w:hAnsi="Times New Roman"/>
          <w:sz w:val="28"/>
          <w:szCs w:val="28"/>
        </w:rPr>
        <w:t xml:space="preserve"> Только недолго. Воспитатели волнуются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авка «Надоело быть маленькими миленькими»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«Инновационная школа»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ят 2 мальчика: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ет старик! Ну как живешь? 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ую школу ты пойдешь?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остую, как её в начальную. А ты?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 я, брат, в инновационную!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ую? Вот нашел словечко…. 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-ка повтори?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ще раз? Нет едва-ли!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у, так объясни! 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у, в общем, это круто. 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бизнес класс, компьютер, 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какие-то приколы!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т это да! Вот это школа! 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ую классно бы пойти!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конкурсу бы только вот пройти!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 если не пройдешь, так что тогда?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каркай брат, родителей моих хватит инфаркт!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т так от жизни мы отстали!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бегает 3-й мальчик: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ьчик: </w:t>
      </w:r>
      <w:r>
        <w:rPr>
          <w:rFonts w:cs="Times New Roman" w:ascii="Times New Roman" w:hAnsi="Times New Roman"/>
          <w:sz w:val="28"/>
          <w:szCs w:val="28"/>
        </w:rPr>
        <w:t>Вы ничего не потеряли, 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ра услышал я от мамы,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школе разные программы 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вые…ну как их…технологии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нашей детской психологии. 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каждой школе суперкласс!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, вот это класс!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Везде идет модернизация,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инновации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для развитого человека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в школе 21 века!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Ну, ты загнул, такого быть не может!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Если не хочешь, можешь не верить.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спросишь и сам все проверишь!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Воспит: </w:t>
      </w:r>
      <w:r>
        <w:rPr>
          <w:rFonts w:cs="Times New Roman" w:ascii="Times New Roman" w:hAnsi="Times New Roman"/>
          <w:sz w:val="28"/>
          <w:szCs w:val="28"/>
        </w:rPr>
        <w:t>Нет, Вы, таких детей видали?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ны, как автомагистрали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это настроенье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бы в учение.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Школа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эри: </w:t>
      </w:r>
      <w:r>
        <w:rPr>
          <w:rFonts w:cs="Times New Roman" w:ascii="Times New Roman" w:hAnsi="Times New Roman"/>
          <w:sz w:val="28"/>
          <w:szCs w:val="28"/>
        </w:rPr>
        <w:t>Прелестно, дорогие мои. Всё это восхитительно, но я хочу устроить вам свой экзамен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экзамен начинаем,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ного поиграем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чи – занятие важное: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буквы все знать должен каждый.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 игру «Перестраивалка»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ери</w:t>
      </w:r>
      <w:r>
        <w:rPr>
          <w:rFonts w:cs="Times New Roman" w:ascii="Times New Roman" w:hAnsi="Times New Roman"/>
          <w:sz w:val="28"/>
          <w:szCs w:val="28"/>
        </w:rPr>
        <w:t xml:space="preserve"> читает четверостишия, дети составляют слова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рагов победила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гатырская  - </w:t>
      </w:r>
      <w:r>
        <w:rPr>
          <w:rFonts w:cs="Times New Roman" w:ascii="Times New Roman" w:hAnsi="Times New Roman"/>
          <w:b/>
          <w:sz w:val="28"/>
          <w:szCs w:val="28"/>
        </w:rPr>
        <w:t>СИЛА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 темного краса,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лутовка рыжая – </w:t>
      </w:r>
      <w:r>
        <w:rPr>
          <w:rFonts w:cs="Times New Roman" w:ascii="Times New Roman" w:hAnsi="Times New Roman"/>
          <w:b/>
          <w:sz w:val="28"/>
          <w:szCs w:val="28"/>
        </w:rPr>
        <w:t>ЛИСА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льбоме толстом бел и чист,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 любому бумажный – </w:t>
      </w:r>
      <w:r>
        <w:rPr>
          <w:rFonts w:cs="Times New Roman" w:ascii="Times New Roman" w:hAnsi="Times New Roman"/>
          <w:b/>
          <w:sz w:val="28"/>
          <w:szCs w:val="28"/>
        </w:rPr>
        <w:t>ЛИСТ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я баба, злая  карга,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м с детства известная баба </w:t>
      </w:r>
      <w:r>
        <w:rPr>
          <w:rFonts w:cs="Times New Roman" w:ascii="Times New Roman" w:hAnsi="Times New Roman"/>
          <w:b/>
          <w:sz w:val="28"/>
          <w:szCs w:val="28"/>
        </w:rPr>
        <w:t>– ЯГА!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раз играем с родителями,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Игра  «Составь слово»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но уже буквы вешаем на грудь и спину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В центр зала выходят 4 родителя. )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е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читывает загадку.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одители должны отгадать загадку и встать так, чтобы дети смогли прочесть отгадку)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уквы – АО, ЕИ, ШП, Н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ывает рыбой и бывает инструментом (ПИ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ерево, из цветов которого заваривают чай (ЛИП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ывает пшеничное и бывает футбольное (ПОЛЕ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то не утаишь в мешке? (ШИЛО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увь для колеса (Ш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на бывает морской и бывает для бритья (ПЕ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аленькая лошадка (ПОНИ)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К Мэри подходят воспитатель (и)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: Как хорошо, что у нас в детском саду есть своя Леди Мэри.  Понимаете, наши дети такие талантливые, такие креативные, шустрые и непредсказуемые, что мы очень волнуемся, а  вдруг они в этой огромной жизни не найдут своего места. 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Мэри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ак я для этого и прилетела. Предлагаю следующее испытание. Испытание славой. А для этого мы организуем съёмочную площадку и снимем настоящее кино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 Эврика! Действуем сообща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ери Попинс 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послушайте, ребята,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ь в садике вашем яркая, чудесная и очень интересная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мне кажется, что пора уже давно…..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о садике снять кино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жиссёр реб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  А что и вправду, в самом деле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ы кино снимать хотели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 ж снимаем - решено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Кино???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ж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КИНО!!!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решено?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реж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о!   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с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Ура кино разрешено!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м. реж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ак закончен разговор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ние друзья – «Мотор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ш кинофильм от души создавали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ые в фильме артисты играли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от час настал – </w:t>
        <w:br/>
        <w:t>Сделан наш кинофильм,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ёры на сцене, вы видите их!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color w:val="3B3B3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отрите наш фильм!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ссер: Как же снять фильм, великий фильм. О чем же он будет? (думает) точно о школе, а называться он будет «Опять двойка» (уходит)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м. Реж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др 1, дубль 1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ыходят папа, мама, сын, ребенок с камерой)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ы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а, я получил двойку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ец, наш сын получил двойку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, наш сын получил двойку, Где мой ремень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жиссе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п, стоп, стоп. Что-то не т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Думает. Мама, папа, сын и ребенок с камерой нервничают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чно надо что-то по веселее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мреж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др 1, дубль 2.</w:t>
        <w:br/>
        <w:t>(Звучит веселая музыка)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ы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Танцует) Мама, я получил двойку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Машет полотенцем от радости) Отец, наш сын получил двойку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, наш сын получил двойку, Где мой ремень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жиссе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п, стоп, стоп. Что-то не т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умает. Мама, папа, сын и ребенок с камерой нервничаю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чно надо что-то по спортивнее.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мреж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др 1, дубль 3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  (Звучит маршевая музыка)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ы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Марширует) Мама, я получил двойку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ец, наш сын получил двойку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к, наш сын получил двойку, Где мой ремень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жиссе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п, стоп, стоп. Что-то не т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Думает. Мама, папа, сын и ребенок с камерой нервничают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чно надо что-то по трагичнее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мреж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др 1, дубль 4.</w:t>
        <w:br/>
        <w:t>(Звучит трагическая музыка)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ы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дет еле, еле) Мама, я получил двойку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Хватается за лоб.) Отец, наш сын получил двойку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, наш сын получил двойку, валидолу мне..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жиссе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п, стоп, стоп. (Все падают) Снято.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СС ЭНДРЮ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(за шторам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ь с дороги! Прочь! Это какое-то  безобразие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что за демонстрация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ует в свисток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-ка, все по местам!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ходит в з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Добиралась сюда битый час.  Надеюсь, этот таксист привез меня туда, куда надо. Это дошкольное учреждение № 375? Прекрасно! Надеюсь, вы знаете, кто я такая? Меня зовут мисс Эндрю  (подходит к любой девочке) А тебя как зовут? (ответ) Никогда не одобряла такого имени. Твое платье слишком крикливо. Фу, что за манеры! В мое время все девочки ходили в одинаковых серых платьях. (ВЕДУЩИМ) Так, наказывать, лишать сладостей и  игрушек. 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ю Вас, сударыня, но мы воспитываем детей …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сс Э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ая леди, вы забываетесь! Как вы смеете так отвечать мне?! Никакая Мэри Поппинс с такими невоспитанными детьми и сотрудниками не справится. Я— сама культура! Вынуждена принять меры, чтобы вас удалили из этого учреждения. Могу я поговорить с заведующей  этого сада?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а, пожалуйста. 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сс Э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ращаясь к заведующ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Милочка, вы почему не следите за своими сотрудниками, они ужасно не воспитаны. Уволить немедленно. И вообще,  на территории вашего учреждения возмутительный беспорядок: цветочки, клумбочки.  А в зале, вы только посмотрите, шарики, пианино - рояль. Уберите сейчас же  все это. Это же рассадник аллергии и полнейшее безобразие. Послушайте моего совета: вырвите с корнем все эти цветочки и кустики. Гораздо меньше забот. А еще лучше залить все бетоном, будет, по крайней мере, приличный двор.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мы очень любим цветы.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сс Э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ушь! Вздор и чепуха! Дамские глупости. Вы ничего не понимаете! Да, садик у вас… Кто сейчас красит на стенах картины, что за тона? Темно – коричневый – это то, что нужно: и дешевле и грязь не так заметна. (обращает внимание на родителей) Так, а почему посторонние в детском саду? Немедленно всех за дверь! (на кинокамеру) Это что, камера?  Сейчас же убрать? И вообще, что тут за столпотворение, и  по какому поводу, вы все, здесь собрались?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дети выросли и скоро пойдут в школу. И у нас сегодня праздник.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сс Э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считаете, что эти дети готовы к школе? Значит, я приехала вовремя. Сейчас я проверю ваши знания. </w:t>
      </w:r>
    </w:p>
    <w:p>
      <w:pPr>
        <w:pStyle w:val="Normal"/>
        <w:shd w:fill="FFFFFF" w:val="clear"/>
        <w:spacing w:lineRule="auto" w:line="240" w:before="0" w:after="0"/>
        <w:ind w:left="-180" w:firstLine="34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-а-а-к,быть внимательными прошу. </w:t>
      </w:r>
    </w:p>
    <w:p>
      <w:pPr>
        <w:pStyle w:val="Normal"/>
        <w:shd w:fill="FFFFFF" w:val="clear"/>
        <w:spacing w:lineRule="auto" w:line="240" w:before="0" w:after="0"/>
        <w:ind w:left="-180" w:firstLine="34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ифру вам я покажу, </w:t>
      </w:r>
    </w:p>
    <w:p>
      <w:pPr>
        <w:pStyle w:val="Normal"/>
        <w:shd w:fill="FFFFFF" w:val="clear"/>
        <w:spacing w:lineRule="auto" w:line="240" w:before="0" w:after="0"/>
        <w:ind w:left="-180" w:firstLine="34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м же надо доказать, </w:t>
      </w:r>
    </w:p>
    <w:p>
      <w:pPr>
        <w:pStyle w:val="Normal"/>
        <w:shd w:fill="FFFFFF" w:val="clear"/>
        <w:spacing w:lineRule="auto" w:line="240" w:before="0" w:after="0"/>
        <w:ind w:left="-180" w:firstLine="34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 вы смогли её  считать. </w:t>
      </w:r>
    </w:p>
    <w:p>
      <w:pPr>
        <w:pStyle w:val="Normal"/>
        <w:shd w:fill="FFFFFF" w:val="clear"/>
        <w:spacing w:lineRule="auto" w:line="240" w:before="0" w:after="0"/>
        <w:ind w:left="-180" w:firstLine="34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огласны, детвора?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! 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исс Э. показывает детям перевёрнутую 2 и всячески её расхвалива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в кружок скорей вставайте,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смотрите, не зевайте.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 ноги поднимайте,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кого дотронусь я,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будет двоечник, друзья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исс Э. раскручивает 2 и пытается кого ни будь задеть.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и входит в кр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Экзамен сдан. Двоечников у нас нет. Посмотрим сколько же отличников сегодня выпускаются в школу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скручивает 5. Дети подпрыгивают и пытаются дотронуться рукой.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к я рада, что выпускники детского сада хотят учиться только на пятёрки!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исс Энрю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/зевает, потягивается/  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У меня был долгий путь,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Значит время – отдохнуть,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Сон дневной –  для всех полезен,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Отступают все болезни. 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Никаких экспериментов,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облюдаем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режимные моменты.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Объявляю тихий час,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Есть подушечки у вас?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/Помочь Эндрю поудобнее усесться в кресло. прикрыть её пледом/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Мери 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а и нашим выпускникам не мешало бы отдохнуть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Тихий час.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Мисс Энрю – просыпается. 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, что, безобразие, праздник и без меня, проигнорировали, я уезжаю, в мире очень много мест, где меня ещё не знают. Но, узнают!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ходит.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Мери Попинс –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, эта мадам очень разочарована. Не пришлось ей покомандовать. Да и в воспитатели она не годится. А вы, молодцы, не поддались на её хитрости.</w:t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вучит музыка из фильма «Мэри Поппинс. До свидания».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Мэри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от и подул попутный ветер. Мне пора улетать обратно в сказку. Мы отлично повеселились. Вы славные дети, желаю вам самых радужных воспоминаний о детском садике. А в школе не устраивать дня непослушания. До свидания…..</w:t>
      </w:r>
    </w:p>
    <w:p>
      <w:pPr>
        <w:pStyle w:val="Normal"/>
        <w:shd w:fill="FFFFFF" w:val="clear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оспит. 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от и закончилась наша сказка, пора и нам прощаться со своими воспитанниками.</w:t>
      </w:r>
    </w:p>
    <w:p>
      <w:pPr>
        <w:pStyle w:val="C6"/>
        <w:shd w:fill="FFFFFF" w:val="clear"/>
        <w:spacing w:before="0" w:after="0"/>
        <w:ind w:left="-180" w:hanging="0"/>
        <w:jc w:val="center"/>
        <w:rPr>
          <w:color w:val="000000"/>
          <w:sz w:val="28"/>
          <w:szCs w:val="28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Под музыку дети берут букеты и встают на полукруг.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стихи: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1.</w:t>
      </w:r>
      <w:r>
        <w:rPr>
          <w:rStyle w:val="C2"/>
          <w:color w:val="000000"/>
          <w:sz w:val="28"/>
          <w:szCs w:val="28"/>
        </w:rPr>
        <w:t> Мы здесь росли, мы здесь играли,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находили здесь друзей.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о годы быстро пробежали,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стали мы чуть-чуть взрослей.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2.</w:t>
      </w:r>
      <w:r>
        <w:rPr>
          <w:rStyle w:val="C2"/>
          <w:color w:val="000000"/>
          <w:sz w:val="28"/>
          <w:szCs w:val="28"/>
        </w:rPr>
        <w:t> Теперь пора идти нам в школу –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с книги ждут, и знания…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саду нашему родному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скажем: «До свидания!»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3.</w:t>
      </w:r>
      <w:r>
        <w:rPr>
          <w:rStyle w:val="C2"/>
          <w:color w:val="000000"/>
          <w:sz w:val="28"/>
          <w:szCs w:val="28"/>
        </w:rPr>
        <w:t> Не грустите, наши няни,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ши воспитатели!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ходить к вам в гости будем,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удем обязательно!</w:t>
      </w:r>
      <w:bookmarkStart w:id="0" w:name="_GoBack"/>
      <w:bookmarkEnd w:id="0"/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4.</w:t>
      </w:r>
      <w:r>
        <w:rPr>
          <w:rStyle w:val="C2"/>
          <w:color w:val="000000"/>
          <w:sz w:val="28"/>
          <w:szCs w:val="28"/>
        </w:rPr>
        <w:t> Спасибо вам за доброту,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рпение и ласку,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 тихий голос, за игру,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казанную сказку.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5.</w:t>
      </w:r>
      <w:r>
        <w:rPr>
          <w:rStyle w:val="C2"/>
          <w:color w:val="000000"/>
          <w:sz w:val="28"/>
          <w:szCs w:val="28"/>
        </w:rPr>
        <w:t> За тёплый, материнский взгляд,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юбовь и нежность вашу.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, вспоминая детский сад,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 раз «Спасибо!» скажем.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6.</w:t>
      </w:r>
      <w:r>
        <w:rPr>
          <w:rStyle w:val="C2"/>
          <w:color w:val="000000"/>
          <w:sz w:val="28"/>
          <w:szCs w:val="28"/>
        </w:rPr>
        <w:t> Спасибо всем, кто нас учил,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то нас кормил и кто лечил!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всем, кто просто нас любил.</w:t>
      </w:r>
    </w:p>
    <w:p>
      <w:pPr>
        <w:pStyle w:val="C6"/>
        <w:shd w:fill="FFFFFF" w:val="clear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Все вместе. </w:t>
      </w:r>
      <w:r>
        <w:rPr>
          <w:rStyle w:val="C2"/>
          <w:color w:val="000000"/>
          <w:sz w:val="28"/>
          <w:szCs w:val="28"/>
        </w:rPr>
        <w:t>Поклон вам и спасибо!</w:t>
      </w:r>
    </w:p>
    <w:p>
      <w:pPr>
        <w:pStyle w:val="C6"/>
        <w:shd w:fill="FFFFFF" w:val="clear"/>
        <w:spacing w:before="0" w:after="0"/>
        <w:ind w:left="-180" w:hanging="0"/>
        <w:jc w:val="center"/>
        <w:rPr>
          <w:color w:val="000000"/>
          <w:sz w:val="28"/>
          <w:szCs w:val="28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Дети дарят цветы педагогам и садятся на места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> Мы вальс расставанья станцуем для вас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анце своём повзрослеем сейчас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расти и его вспоминать,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сках смотреть и душой трепетать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ети исполняют </w:t>
      </w:r>
      <w:r>
        <w:rPr>
          <w:rFonts w:cs="Times New Roman" w:ascii="Times New Roman" w:hAnsi="Times New Roman"/>
          <w:b/>
          <w:bCs/>
          <w:sz w:val="28"/>
          <w:szCs w:val="28"/>
        </w:rPr>
        <w:t>прощальный вальс.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и: 1. </w:t>
      </w:r>
      <w:r>
        <w:rPr>
          <w:rFonts w:cs="Times New Roman" w:ascii="Times New Roman" w:hAnsi="Times New Roman"/>
          <w:bCs/>
          <w:sz w:val="28"/>
          <w:szCs w:val="28"/>
        </w:rPr>
        <w:t>Дорогие наши маленькие, но уже такие талантливые и самостоятельные малыши! В качестве напутствия хотим пожелать вам умение хранить дружбу, быть чуткими и добрыми, уметь и любить учиться. Надеемся, что на жизненном пути вы проявите себя достойными, честными и открытыми людьми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Дорогие дети, с утра и до вечера мы пытались помочь вам во всех вопросах и теперь можем смело отпустить! Нам было приятно учить и играть с вами, и мы желаем, что вы росли умными, усердными учениками и легко запоминали новые знания!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Первоклашки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и: </w:t>
      </w:r>
      <w:r>
        <w:rPr>
          <w:rFonts w:cs="Times New Roman" w:ascii="Times New Roman" w:hAnsi="Times New Roman"/>
          <w:bCs/>
          <w:sz w:val="28"/>
          <w:szCs w:val="28"/>
        </w:rPr>
        <w:t>Сегодня мы провожаем своих выпускников – получите свой первый документ, документ об окончании дошкольного детства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Награждение. Выступление родителей, заведующей 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сня  «Для чего, для чего…» (Майданов)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сполняют дети и родители 4 группы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Берут шары и выпускают их на улице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22:00Z</dcterms:created>
  <dc:creator>Admin</dc:creator>
  <dc:description/>
  <cp:keywords/>
  <dc:language>en-US</dc:language>
  <cp:lastModifiedBy>Admin</cp:lastModifiedBy>
  <dcterms:modified xsi:type="dcterms:W3CDTF">2021-04-14T15:36:00Z</dcterms:modified>
  <cp:revision>2</cp:revision>
  <dc:subject/>
  <dc:title>Выпуск 2021</dc:title>
</cp:coreProperties>
</file>