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авильный выбор.</w:t>
      </w:r>
    </w:p>
    <w:p>
      <w:pPr>
        <w:pStyle w:val="Normal"/>
        <w:rPr/>
      </w:pPr>
      <w:r>
        <w:rPr/>
        <w:t>Вы спросите, кто Я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Я – это Я.     Во всём мире  нет никого в точности такого  же, как я.  Мне принадлежит  всё, что есть во мне: моё тело и всё то, что оно делает; моё сознание, а значит,  все мои мысли и планы; мои чувства, а это и тревога, и удовольствие, и любовь, и раздражение, и напряжение, и радость; мои глаза и все образы, которые они могут увидеть;  мой голос;  мои действия, обращённые к другим людям и себ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не принадлежат все мои фантазии,  надежды и страхи.  Мне принадлежат все мои победы и успех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к добиться этих побед и успехов? Наверняка, путей много. Но главным я считаю правильный выбор дела, которому ты посвятишь свою жизнь, правильный выбор профессии.  Именно специальность, полученная тобою в определённом учебном заведении,  которую выбрал ты, а не родители, именно специальность, о которой ты мечтал  с детства и с которой знакомился всяческими способами,  приведёт тебя к успеху и позволит  добиться  побед. Побед над собой, побед над обстоятельствами, побед не только для себя, но и для тех, кто рядом с тобо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детского поэта С.Я.Маршака, чьи стихи знакомы нам с  раннего детства, есть замечательные строки: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Я знаю: время растяжимо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Оно зависит от того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Какого рода содержимым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Вы наполняете е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не кажется, в этих стихах идёт речь о любом времени.  Сейчас я, ученица выпускного 9 класса, наполняю  своё время подготовкой  к экзаменам за курс основной школы. Надеюсь на успешную сдачу экзаменов по той причине, что серьёзно отношусь к предстоящим испытаниям и тружусь, тружусь, тружусь.  Предметы, выбранные мною (биология, химия), напрямую связаны с моей будущей профессией. Время обучения в 10 и 11 классах я заполню не только  «зарабатыванием»  знаний  и хороших оценок, но и углубленным изучением биологии  и химии.  Согласна с Я.А.Каменским в том, что день, «в котором ты не усвоил ничего нового и ничего не прибавил к своему образованию, можно считать несчастным днём». А я хочу, чтобы каждый мой день был счастливым и приближал меня к моей  мечт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оя мечта – профессия врача.  Я хочу спасать людей. В 7 классе, когда мы изучали на уроке музыки творчество Л.Бетховена,  я услышала и запомнила  его слова: «Счастлив тот, кто сделал счастливыми наибольшее число людей». Я мечтаю  делать людей счастливыми,  избавляя их от боли. Это очень важное дело, которое не может идти без настоящей любви.  Я люблю свою будущую профессию. И  любовь эта поможет мне достигнуть  успех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авильно выбранная профессия приносит  человеку радостное состояние души. В таком стоянии  ты готов на труд, на преодоление  препятствий, на заботу о других.  Когда твоя работа тебе в радость, ты внутренне уравновешен, устойчив,  чувствуешь гармонию. А радуешься ты своему делу тогда, когда оно у тебя получается. Что для этого нужно?  Определённые знания и умения,  желание  постоянно учиться, перенимать положительный опыт у коллег.  Здорово, когда самому себе ты можешь сказать: «Я на своём месте! Это профессия - для меня и я - для этой профессии!»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лагаемых успеха много.  Здесь и личные способности и  качества, и  помощь окружающих, и условия социальной среды. Но самое главное слагаемое, думаю я,  профессия, которой ты верен в течение всей своей жизни. </w:t>
      </w:r>
    </w:p>
    <w:p>
      <w:pPr>
        <w:pStyle w:val="Normal"/>
        <w:rPr/>
      </w:pPr>
      <w:r>
        <w:rPr/>
        <w:t xml:space="preserve">        </w:t>
      </w:r>
      <w:r>
        <w:rPr/>
        <w:t xml:space="preserve">Люблю окунуться в мир мудрых мыслей. Читаю слова Л.Сенеки:  «Когда человек не знает, к какой пристани он держит путь, для него ни  один ветер не будет попутным».  Как точно сказано!   Я держу путь к профессии врача. С дороги этой  не сверну. И ветер дует мне только в спину.  А это значит, успех придёт!       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Климентьева В. (9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53:00Z</dcterms:created>
  <dc:creator>Светлана Юрьевна</dc:creator>
  <dc:description/>
  <cp:keywords/>
  <dc:language>en-US</dc:language>
  <cp:lastModifiedBy>Светлана Юрьевна</cp:lastModifiedBy>
  <dcterms:modified xsi:type="dcterms:W3CDTF">2021-06-04T11:47:00Z</dcterms:modified>
  <cp:revision>9</cp:revision>
  <dc:subject/>
  <dc:title/>
</cp:coreProperties>
</file>