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Акция «Я пишу сочинение», посвящённая 75 – летию Победы</w:t>
      </w:r>
    </w:p>
    <w:p>
      <w:pPr>
        <w:pStyle w:val="Normal"/>
        <w:spacing w:lineRule="auto" w:line="276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11а класс    Присяжненко Николай</w:t>
      </w:r>
    </w:p>
    <w:p>
      <w:pPr>
        <w:pStyle w:val="Normal"/>
        <w:spacing w:lineRule="auto" w:line="276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Руководитель   Е.Л, Сенчёнок</w:t>
      </w:r>
    </w:p>
    <w:p>
      <w:pPr>
        <w:pStyle w:val="Normal"/>
        <w:spacing w:lineRule="auto" w:line="276"/>
        <w:ind w:firstLine="708"/>
        <w:jc w:val="center"/>
        <w:rPr/>
      </w:pPr>
      <w:r>
        <w:rPr>
          <w:sz w:val="28"/>
          <w:szCs w:val="28"/>
        </w:rPr>
        <w:t>Глава первая о Себеже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Калининград – Кёнигсберг  -  город  с великой историей, необыкновенным прошлым и прекрасным настоящим. Люди, судьбы, лица, здания, парки, море   – все представляет интерес  и для жителей города, и для его гостей  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о есть для меня  ещё одно  чудодейственное место. Город Себеж  Псковской области, где живут мои бабушка и дедушка, светлые, добрые, особенные люди Они такие, потому что край, в котором живут,  не земной, а небесный. Великий себежанин Зиновий Герд так и сказал «Я из небесного края на земле – я из Себежа». «Голубой озерный край», «Псковская Венеция»   говорят о  городе,  история которого начинает отсчет по указу Ивана Третьего  с 1414 года.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90 километрах на север от Себежа находится святая обитель рода Пушкина А.С. – Святогорский монастырь и село Михайловское, которое было полностью разорено в годы Великой Отечественной войны.  А в  20 километрах от города на запад возвышается Курган Дружбы, открытый  3 июля 1959 года  к 15 – летию соединения партизан Псковского края с воинами Советской Армии. </w:t>
      </w:r>
    </w:p>
    <w:p>
      <w:pPr>
        <w:pStyle w:val="Normal"/>
        <w:spacing w:lineRule="auto" w:line="276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Глава вторая о дедушке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ойна…. Страшно лютовали фашисты в этом крае, где развернулось мощное партизанское и подпольное движение с 1941 по 1944 годы. Себежский  район, расположенный на стыке трех границ: России, Латвии, Белоруссии - стал центром движения Сопротивления.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едушке было двенадцать лет, когда началась война и тогда же  началась его борьба против фашистов. «Таких бесстрашных мальчишек в то героическое время было много»,- каждый раз подчеркивает   он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 любит и не может (очень переживает) дедушка рассказывать о себе, о войне, о своих товарищах . Но  в минуты, когда  чувствует себя неплохо, передает историю тех мужественных лет подчеркнуто сурово, скупо, но от этого не менее впечатляюще. Будучи связным между партизанами и подпольщиками, между отрядами партизанского соединения, юный разведчик действовал быстро, бесстрашно и четко. Впервые испытал страх, когда узнал, что подпольщицу Марию Пынто схватили и казнили. Навечно застыла молодая отважная  подпольщица в гранитном памятнике, который воздвигнут  на Кургане Дружбы 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противление  против захватчиков  нарастало с каждым днем. Семью дедушки предупредили, чтобы они уходили  к партизанам в лес -  их  кто – то предал. В партизанском отряде приходилось выполнять  и    хозяйственные работы.  Но главное –  разведка: в каком  количестве  и где находятся  солдаты и техника противника, принести своевременно донесение партизанским отрядам  о начале проведения общих  операций, предупредить  жителей деревень о карателях.  Однажды возвращаясь в отряд, после успешного выполнения  задания, наткнулся на карателей, которые гнали людей на расстрел. Оказался тоже в колонне. Мысленно прощаясь с родными, вдруг почувствовал толчок  прикладом  в спину. Обернулся и увидел полицая; выражение лица строгое, но взгляд  сочувствующий .  «Беги. Прикрою.», - шепнул мужчина. Рванул во все лопатки, а очередь  пошла высоко над головой. Никогда больше  не встречал дедушка этого человека, который, наверное, был нашим или просто  пожалел парнишку  (так размышляет над этим эпизодом дедушка).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ного эпизодов в памяти, тяжело их вспоминать…. </w:t>
      </w:r>
    </w:p>
    <w:p>
      <w:pPr>
        <w:pStyle w:val="Normal"/>
        <w:spacing w:lineRule="auto" w:line="276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пять каратели -  лай собак, лай злобы. Весь партизанский отряд сутки лежит в болоте, не подымая головы. Осень на дворе. Холод не чувствуется – выжили все… </w:t>
      </w:r>
    </w:p>
    <w:p>
      <w:pPr>
        <w:pStyle w:val="Normal"/>
        <w:spacing w:lineRule="auto" w:line="276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сстрелянные беженцы, мертвая тишина, только непонятно откуда пробивается писк. Прислушался. Убитая женщина, а рядом с ней - . .. младенец! Подхватил   и бегом  в отряд…</w:t>
      </w:r>
    </w:p>
    <w:p>
      <w:pPr>
        <w:pStyle w:val="Normal"/>
        <w:spacing w:lineRule="auto" w:line="276"/>
        <w:jc w:val="both"/>
        <w:rPr/>
      </w:pPr>
      <w:r>
        <w:rPr>
          <w:i/>
          <w:sz w:val="28"/>
          <w:szCs w:val="28"/>
        </w:rPr>
        <w:t>В отряд приезжал командир партизанской   бригады Владимир Иванович Марго.  Внимательно оглядев  мальчишек,  сказал «Молодцы! Берегите себя,  ребятишки»…</w:t>
      </w:r>
    </w:p>
    <w:p>
      <w:pPr>
        <w:pStyle w:val="Normal"/>
        <w:spacing w:lineRule="auto" w:line="27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ето  -  44 года. В  отряде идут разговоры о наступлении нашей армии, о соединении с   ней партизанской бригады.  Бои будут ожесточенные… Принято решение:  вывезти детей на самолетах в тыл. Вывезли … без дедушки. Спрятался, остался с отрядом  Бои были страшные… Находился на смотровой вышке: должен был  предупреждать,  где может  прорваться противник. …..Рвануло так, что вылетел из смотровой площадки, ещё и деревом придавило.   Очнулся в госпитале, ничего   не слышит. Но одно понял: «Наши! Немцов прогнали!»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Глава третья о Кургане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Каждый год в первое воскресенье июля к Кургану Дружбы приезжают стареющие, но от этого не менее прекрасные обликом люди, чтобы вспомнить лихолетье, когда они были юны, были едины  и жили на волосок от смерти….Приезжает и наша семья…Приезжает много людей, но теперь их разъединяет пограничная полоса, Нельзя латышским партизанам перейти  границу (всего –то  10 метров) и обнять своих товарищей по оружию. А белорусским и российским ветеранам невозможно подойти к Кургану, который они насыпали в 1959 году, Границы государств  прошли так, что символ братства, мужества и стойкости находится на территории Латвии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Начинается торжественная  церемония.  Дойдя до середины моста, российские и белорусские делегаты предают латвийской стороне венки  и цветы для возложения на Курган Дружбы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Дедушка плохо видит, просит рассказать, что происходит. Рассказываю, что идет обмен венками, люди машут руками, цветами, плачут. У дедушки тоже текут слезы по лицу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После возложения  люди с латышской стороны начинают что –то кричать. Прислушиваюсь, Они кричат о том, что все помнят, никогда не забудут войну  и верят, что смогут обнять своих партизанских друзей, как полагается. Пересказываю обо всем дедушке. Он отворачивается,  у него вздрагивают плечи…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Я смотрю на Курган Дружбы….  В курган вмонтированы три плиты, на которых на трех языках (русском, белорусском, латышском) написано:  «Курган Дружбы воздвигнут на стыке границ трех республик в честь боевой дружбы, скрепленной кровью в годы Великой Отечественной войны русских, белорусских и латышских партизан»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Курган Дружбы – общая история, общая память, общий враг и общая борьба. Граница разрезала эту землю на три части, а она всё равно собрана в памяти в единый кусок, скреплённый кровью и слезами моей страны, моего народа, моей семьи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  <w:t>комитет по образованию администрации</w:t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  <w:t>городского округа «город  калининград»</w:t>
      </w:r>
    </w:p>
    <w:p>
      <w:pPr>
        <w:pStyle w:val="Normal"/>
        <w:jc w:val="center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муниципальное автономное общеобразовательное учреждение</w:t>
      </w:r>
    </w:p>
    <w:p>
      <w:pPr>
        <w:pStyle w:val="Normal"/>
        <w:jc w:val="center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города калининграда</w:t>
      </w:r>
    </w:p>
    <w:p>
      <w:pPr>
        <w:pStyle w:val="Normal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  <w:t>средняя общеобразовательная</w:t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  <w:t>ШКОЛА № 21</w:t>
      </w:r>
    </w:p>
    <w:p>
      <w:pPr>
        <w:pStyle w:val="Normal"/>
        <w:jc w:val="center"/>
        <w:rPr/>
      </w:pPr>
      <w:r>
        <w:rPr/>
        <w:t>___________________________________________________________________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36010, г. Калининград, ул. Бассейная, 40, тел. 216609,  тел./факс 213245</w:t>
            </w:r>
          </w:p>
          <w:p>
            <w:pPr>
              <w:pStyle w:val="Normal"/>
              <w:ind w:left="708" w:hanging="0"/>
              <w:jc w:val="center"/>
              <w:rPr>
                <w:i/>
                <w:i/>
              </w:rPr>
            </w:pPr>
            <w:r>
              <w:rPr>
                <w:i/>
              </w:rPr>
              <w:t>ОКПО   48743213      ОГРН   1023900772334</w:t>
            </w:r>
          </w:p>
          <w:p>
            <w:pPr>
              <w:pStyle w:val="Normal"/>
              <w:ind w:left="708" w:hanging="0"/>
              <w:jc w:val="center"/>
              <w:rPr>
                <w:i/>
                <w:i/>
              </w:rPr>
            </w:pPr>
            <w:r>
              <w:rPr>
                <w:i/>
              </w:rPr>
              <w:t>ИНН / КПП   3905021860 / 390501001</w:t>
            </w:r>
          </w:p>
          <w:p>
            <w:pPr>
              <w:pStyle w:val="Normal"/>
              <w:overflowPunct w:val="false"/>
              <w:autoSpaceDE w:val="false"/>
              <w:ind w:left="708" w:hanging="0"/>
              <w:jc w:val="center"/>
              <w:rPr>
                <w:b/>
                <w:b/>
                <w:i/>
                <w:i/>
              </w:rPr>
            </w:pPr>
            <w:hyperlink r:id="rId2">
              <w:r>
                <w:rPr>
                  <w:rStyle w:val="InternetLink"/>
                  <w:i/>
                  <w:lang w:val="en-US"/>
                </w:rPr>
                <w:t>mouscool</w:t>
              </w:r>
              <w:r>
                <w:rPr>
                  <w:rStyle w:val="InternetLink"/>
                  <w:i/>
                </w:rPr>
                <w:t>21@</w:t>
              </w:r>
              <w:r>
                <w:rPr>
                  <w:rStyle w:val="InternetLink"/>
                  <w:i/>
                  <w:lang w:val="en-US"/>
                </w:rPr>
                <w:t>eduklgd</w:t>
              </w:r>
              <w:r>
                <w:rPr>
                  <w:rStyle w:val="InternetLink"/>
                  <w:i/>
                </w:rPr>
                <w:t>.</w:t>
              </w:r>
              <w:r>
                <w:rPr>
                  <w:rStyle w:val="InternetLink"/>
                  <w:i/>
                  <w:lang w:val="en-US"/>
                </w:rPr>
                <w:t>ru</w:t>
              </w:r>
            </w:hyperlink>
          </w:p>
        </w:tc>
      </w:tr>
    </w:tbl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ка на участие в конкурсе «Янтарное перо – 2015»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ФИО участника - Присяжненко Николай Сергеевич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Адрес - Г.Калдининград, ул. Карташева 73 -2, 89527906375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Название работы - «Курган Дружбы»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Номинация – Проза, рассказ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У – МАОУ СОШ №21 г. Калининград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Класс – 7а класс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ФИО педагога  - Сенчёнок Елена Леонидовна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ведения об увлечениях участника – чтение, спорт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uscool21@eduklgd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10:48:00Z</dcterms:created>
  <dc:creator>Ученик</dc:creator>
  <dc:description/>
  <cp:keywords/>
  <dc:language>en-US</dc:language>
  <cp:lastModifiedBy>Сенченок Е_Л</cp:lastModifiedBy>
  <cp:lastPrinted>2020-02-11T16:30:00Z</cp:lastPrinted>
  <dcterms:modified xsi:type="dcterms:W3CDTF">2021-06-04T10:48:00Z</dcterms:modified>
  <cp:revision>30</cp:revision>
  <dc:subject/>
  <dc:title>Калининград – Кенигсберг  - город  с великой историей, с необыкновенным прошлым и прекрасным настоящим</dc:title>
</cp:coreProperties>
</file>