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ика выполнения лазания по канату в три и два приема.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57480</wp:posOffset>
            </wp:positionV>
            <wp:extent cx="3314700" cy="824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азание способом в три приема.</w:t>
      </w:r>
    </w:p>
    <w:p>
      <w:pPr>
        <w:pStyle w:val="Normal"/>
        <w:jc w:val="both"/>
        <w:rPr/>
      </w:pPr>
      <w:r>
        <w:rPr/>
        <w:t>Лазание в три приема осваивается на гимнастической стенке в такой последовательности: из виса лицом к стенке согнуть ноги  ( колени врозь и как можно выше ); разгибая ноги ( за счет усилия мышц ног ), вис стоя, руки согнуты;  поочередный перехват руками каната ( рис. 18 ). Лазание вниз ( слезание ) выполняется в обратном поряд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мерные упражнения. Из виса или из виса стоя хват руками вверху. </w:t>
      </w:r>
      <w:r>
        <w:rPr>
          <w:b/>
        </w:rPr>
        <w:t>Первый прием:</w:t>
      </w:r>
      <w:r>
        <w:rPr/>
        <w:t xml:space="preserve"> подтянув ноги как можно выше, зажать канат подъемом одной или пяткой другой ноги и коленями ( вис согнув ноги ).</w:t>
      </w:r>
    </w:p>
    <w:p>
      <w:pPr>
        <w:pStyle w:val="Normal"/>
        <w:jc w:val="both"/>
        <w:rPr/>
      </w:pPr>
      <w:r>
        <w:rPr>
          <w:b/>
        </w:rPr>
        <w:t xml:space="preserve">Второй прием: </w:t>
      </w:r>
      <w:r>
        <w:rPr/>
        <w:t xml:space="preserve">сжимая согнутыми ногами канат, подтянуться на руках с одновременным выпрямлением ног ( вис на согнутых руках ). </w:t>
      </w:r>
      <w:r>
        <w:rPr>
          <w:b/>
        </w:rPr>
        <w:t xml:space="preserve">Третий прием: </w:t>
      </w:r>
      <w:r>
        <w:rPr/>
        <w:t xml:space="preserve">поочередно перехват руками вверх, сохраняя захват ног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азание способом в два прие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/>
        <w:t xml:space="preserve">Из виса стоя или виса хватом правой вверху, а левой – на уровне лица. </w:t>
      </w:r>
      <w:r>
        <w:rPr>
          <w:b/>
        </w:rPr>
        <w:t>Первый прием:</w:t>
      </w:r>
      <w:r>
        <w:rPr/>
        <w:t xml:space="preserve"> поднять ноги как можно выше и зажать как тем же способом. </w:t>
      </w:r>
      <w:r>
        <w:rPr>
          <w:b/>
        </w:rPr>
        <w:t>Второй прием:</w:t>
      </w:r>
      <w:r>
        <w:rPr/>
        <w:t xml:space="preserve"> сжимая  ногами канат и придерживаясь руками, выпрямить ноги с перехватом левой рукой вверх ( рис.19 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азанье способом в два приема увеличивает нагрузку на руки и плечевой пояс, но имеет преимущество в скорости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br w:type="textWrapping" w:clear="all"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43:00Z</dcterms:created>
  <dc:creator>user</dc:creator>
  <dc:description/>
  <cp:keywords/>
  <dc:language>en-US</dc:language>
  <cp:lastModifiedBy>Марат</cp:lastModifiedBy>
  <cp:lastPrinted>2008-12-07T14:34:00Z</cp:lastPrinted>
  <dcterms:modified xsi:type="dcterms:W3CDTF">2008-12-07T11:35:00Z</dcterms:modified>
  <cp:revision>7</cp:revision>
  <dc:subject/>
  <dc:title> </dc:title>
</cp:coreProperties>
</file>