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истема учебных задач, направленных на формирование у школьников УУД на уроках русского язы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щё вчера школа учила отвечать. Сегодня школа учит спрашивать, а потом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ель сегодня – проводник в  мир информации. Ещё вчера  ребёнок ходил в школу, чтобы взять готовые знания, а сегодня он идёт, чтобы добыть их, а ещё приобрести навыки  и умения, самое основное из которых – умение учиться.  Потому сегодняшний ученик – архитектор и строитель,  т.е. творец своего знания, личность, развитие которой возможно благодаря использованию педагогом  системы учебных задач, направленных на формирование уже всем хорошо  известных универсальных учебных действ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д современным учителем  в условиях внедрения  ФГОС стоит задача использовать </w:t>
      </w:r>
      <w:r>
        <w:rPr>
          <w:b/>
          <w:sz w:val="28"/>
          <w:szCs w:val="28"/>
        </w:rPr>
        <w:t>системно – деятельностный подход</w:t>
      </w:r>
      <w:r>
        <w:rPr>
          <w:sz w:val="28"/>
          <w:szCs w:val="28"/>
        </w:rPr>
        <w:t xml:space="preserve"> в обучении школьников. В осуществлении главного принципа этого подхода - научить учиться -  учебный предмет «Русский язык»  играет немаловажную роль, т.к. он обеспечивает формирование и познавательных, и коммуникативных и регулятивных действий. В образовательной области «Филология» приоритетное  развитие - коммуникативное, т.е. формирование способности и готовности свободно общаться на русском языке.  А чтобы эти способность и готовность формировать, необходимо уйти от привычного объяснения и предоставить обучающимся  возможность самостоятельно  решать учебные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чебную задачу</w:t>
      </w:r>
      <w:r>
        <w:rPr>
          <w:sz w:val="28"/>
          <w:szCs w:val="28"/>
        </w:rPr>
        <w:t xml:space="preserve"> мы рассматриваем  как основную единицу  учебной деятельности. 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Д.Б.Эльконину,   главное отличие учебной задачи от всяких других задач в том, что  её цель и результат состоят в изменении самого субъекта, т.е. ученика, а не предметов, с которыми  он действует.  Изменённый субъект – это сегодняшний школьник, чья деятельность на уроке значима и осмыслена.   Что я хочу сделать, зачем я это делаю, как я это делаю, как я это сделал – вот вопросы, на которые он даёт ответы. Вслед за А.Н.Леонтьевым учебную задачу будем понимать как цель, заданную в определённых условиях.</w:t>
      </w:r>
      <w:r>
        <w:rPr>
          <w:color w:val="0000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такое </w:t>
      </w:r>
      <w:r>
        <w:rPr>
          <w:b/>
          <w:sz w:val="28"/>
          <w:szCs w:val="28"/>
        </w:rPr>
        <w:t>система учебных задач</w:t>
      </w:r>
      <w:r>
        <w:rPr>
          <w:sz w:val="28"/>
          <w:szCs w:val="28"/>
        </w:rPr>
        <w:t xml:space="preserve">?    По  определению    Машбица Е.И. -   это набор задач, который позволяет достигать и отдалённые цели, и усваивать средства, необходимые для решения других задач,  а по  определению Эльконина, Давыдова – это практически вся  учебная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 учебных задач, согласно современным  научным разработкам и ФГОСу, должна соответствовать следующим требованиям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я заданий по уровню тру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чебного сотрудни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нацеленность на умение работать с информацией, поданной в текстовой и графической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четание словесной и нагляд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 обучающих и контро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 самостоятельного открытия нового знания  и для рефлек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ходя из этих принципов,  учебные  задачи должны ставиться на всех </w:t>
      </w:r>
      <w:r>
        <w:rPr>
          <w:b/>
          <w:sz w:val="28"/>
          <w:szCs w:val="28"/>
        </w:rPr>
        <w:t>этапах</w:t>
      </w:r>
      <w:r>
        <w:rPr>
          <w:sz w:val="28"/>
          <w:szCs w:val="28"/>
        </w:rPr>
        <w:t xml:space="preserve"> современного урока  русского языка, а их,  в условиях  введения ФГОС, как известно,  6:    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ах русского языка  учебные задачи решается путем исследования языкового материала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предъявить  обучающемуся учебную задачу?  По утверждению Фридмана Л.М.,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задачу можно рассматривать как модель проблемной ситуации, а, следовательно,  предъявить ученику учебную задачу означает  создать для него проблемную ситуацию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увидели фрагмент 1-ого этапа урока ОНЗ  (открытия нового знания) в 5 классе, этап мобилизации,  на котором была созда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вначале ситуация успеха: пятиклассники работали с хорошо известной им орфограммой  «Проверяемые гласные в корне слова», затем ситуация  неуспеха: школьники осознали  недостаточность имеющихся знаний, а именно невозможность объяснить условия выбора букв е-и в корнях с чередов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учебной  задачи стали сформулированные обучающимися цель  и тема урок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щё один пример учебной задачи, решаемой фронтально в 5 классе на уроке по теме: «Правописание кратких прилагательных с основой на шипящую» на этапе  актуализации знаний и выявления места  и причины  затруднения. Обучающиеся выполняют задание: списывают с доски группу слов, вставляя пропущенные орф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(слова не читаю)   ГРАЧ.., ИДЁШ…, ВЕЩ…, РЕЧ…, ПАХУЧ…, КАМЫШ…, МЕЧ..,  ХОРОШ…, ЛИНЮЧ…, ВЕТОШ…, РИСУЕШ…, ПЕВУЧ…, МЯЧ…, РУБИШ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 поверке  по просьбе учителя называются слова, в которых написали Ь, даётся объяснение, затем называются слова без Ь после шипящих. Написание кратких прилагательных вызывает затруднение: одни пишут их без Ь; другие, помня,  что  звук Ш твёрдый,  пишут Ь после буквы Ч, объясняя: Ч – мягкий звук. Дети приходят к выводу, что известные им знания о написании Ь после шипящих применить к кратким прилаг. они не могут.  Появляется учебная задача: когда в крат. прилаг. после шипящих пишется Ь.  Наблюдая за шипящими, приходят к  формулированию  учебн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sz w:val="28"/>
          <w:szCs w:val="28"/>
        </w:rPr>
        <w:t>Задания подобного рода, позволяющие решить учебную задачу определения  темы,  цели урока  - это задания с так называемыми «ловушками»: «Найди отличия», «Найди лишнее», «Преднамеренная ошибка», «Объясни свой выбор», «Соотнеси» и др.  Выполняя их,  ребёнок проводит собственное маленькое исследование,  в ходе которого  происходит выстраивание простейшей логической цепочки, формулирование  учебной задачи. Работая в группе,  школьники приходят к общему решению в совместной деятельности, а значит, формируются  познавательные,  регулятивные и коммуникативные УУД</w:t>
      </w:r>
      <w:r>
        <w:rPr>
          <w:b/>
          <w:sz w:val="28"/>
          <w:szCs w:val="28"/>
        </w:rPr>
        <w:t>.    ЭПИЗОД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увидели этап урока «Поиск новых знаний в процессе коммуник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ая задача постановки проблемы</w:t>
      </w:r>
      <w:r>
        <w:rPr>
          <w:sz w:val="28"/>
          <w:szCs w:val="28"/>
        </w:rPr>
        <w:t xml:space="preserve">  решалась в ходе групповой работы с использованием раздаточного материала и самопроверкой по  эталону.   Снова была создана  проблемная ситуация неуспеха:  в глаголах несов. вида  -  И, в глаголах сов. вида – Е, а как быть с другими частями речи?  С помощью учителя пятиклассники смогли решить проблему, т.е. выявить условия выбора буквы, сформулировать прав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решения учебной задачи  на этом этапе урока можно предложить задания: «Поиск информации в предложенных источниках», «Работа со словарями», «Формулирования вопросов для обратной связи», «Работа с разного рода таблицами, схемами», «Работа с текстом учебника, рабочей тетради по русскому языку». Важно на этом этапе решения учебной задачи вызвать эмоциональное переживание и желание решить собственную задачу. А потому     задачу надо формулировать в форме задания  «проанализируйте»,  «найдите закономерность», «объясните,  почему», «в чём,  на ваш взгляд, причина?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важной, на мой взгляд,  является учебная </w:t>
      </w:r>
      <w:r>
        <w:rPr>
          <w:b/>
          <w:sz w:val="28"/>
          <w:szCs w:val="28"/>
        </w:rPr>
        <w:t>задача фиксации  нов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,  выработка алгоритма  действий по его применению.  Практикую  на этом этапе урока работу в группах.  Выполняются задания «Выстрой логическую цепочку»,  «Закончи предлож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этапе </w:t>
      </w:r>
      <w:r>
        <w:rPr>
          <w:b/>
          <w:sz w:val="28"/>
          <w:szCs w:val="28"/>
        </w:rPr>
        <w:t>проверки нового способа</w:t>
      </w:r>
      <w:r>
        <w:rPr>
          <w:sz w:val="28"/>
          <w:szCs w:val="28"/>
        </w:rPr>
        <w:t xml:space="preserve"> решается учебная задача воспроизведения нового знания.  Предлагаю обучающимс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задания типа: комментированное письмо,  выборочный, распределительный  диктанты, подбор лексических единиц, работа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игнальными картами, редактирование текс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 учебной деятельности на уроке  диктует  следующую задачу: самооценку  работы и границ применения  нового способа 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ценивание,  самоконтроль</w:t>
      </w:r>
      <w:r>
        <w:rPr>
          <w:sz w:val="28"/>
          <w:szCs w:val="28"/>
        </w:rPr>
        <w:t xml:space="preserve"> – самостоятельная важная учебная задача. Взаимопроверка, проверка по эталону обязательны!   На  текущие контроле предлагаю  </w:t>
        <w:tab/>
        <w:t xml:space="preserve">алгоритм самооценки:  что ты узнал на уроке, чему научился, за что можешь себя похвалить, над чем надо ещё поработать?  (дети отвечают письменно), фронтальный опрос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Какое новое знание открыли?  -  Каким способом будем пользоваться  при использовании нового  знания?  Предлагаю оценить  степень усвоения нового знания (методика «Светофор»): дети выбирают  красный цвет – новое знание не  усвоено, жёлтый – не в полной мере, есть сомнения,  зелёный  - новое знание усвоено и может быть объяснено другому.  Делаю это с целью предложить обучающимся дифференцированное домашнее задание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ещё активно использую систему контроля и мониторинга качества знаний, ПРОкласс  Ученики, как вы видели,  отвечают на вопросы теста  простым нажатием кнопки пульта, а результаты отражаются  в режиме реального времени. Прокласс позволяет увидеть уровень восприятия материала и провести анализ сразу же, что для подростков важ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в конце выступления хочется сказать:  «Возьмут в качестве основного   принципа своей  учебной деятельности наши ученики слова Канта: «Если бы мне на выбор  предложили путь к истине или саму истину, я бы выбрал путь», мы можем считать результат  по овладению ими УУД достигну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визом же  уроков, на которых  используется система учебных задач, направленных на формирование у школьников учебных универсальных действий,  могут  стать слова другого  философа Сократа: «Человек глубоко постигает лишь то, до чего додумывается с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елаю  вам, коллеги - новаторы,  удачи!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1:00Z</dcterms:created>
  <dc:creator>Светлана Юрьевна</dc:creator>
  <dc:description/>
  <cp:keywords/>
  <dc:language>en-US</dc:language>
  <cp:lastModifiedBy>Школа</cp:lastModifiedBy>
  <cp:lastPrinted>2014-09-17T18:24:00Z</cp:lastPrinted>
  <dcterms:modified xsi:type="dcterms:W3CDTF">2016-11-23T17:53:00Z</dcterms:modified>
  <cp:revision>11</cp:revision>
  <dc:subject/>
  <dc:title/>
</cp:coreProperties>
</file>