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1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1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зовательная деятельность по патриотическому воспитанию.</w:t>
      </w:r>
    </w:p>
    <w:p>
      <w:pPr>
        <w:pStyle w:val="Normal"/>
        <w:shd w:fill="FFFFFF" w:val="clear"/>
        <w:spacing w:lineRule="atLeast" w:line="271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старшей  группе</w:t>
      </w:r>
    </w:p>
    <w:p>
      <w:pPr>
        <w:pStyle w:val="Normal"/>
        <w:shd w:fill="FFFFFF" w:val="clear"/>
        <w:spacing w:lineRule="atLeast" w:line="271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«Путешествие по родному городу»</w:t>
      </w:r>
    </w:p>
    <w:p>
      <w:pPr>
        <w:pStyle w:val="Normal"/>
        <w:tabs>
          <w:tab w:val="clear" w:pos="708"/>
          <w:tab w:val="left" w:pos="5677" w:leader="none"/>
        </w:tabs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tLeast" w:line="271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чувства  любви к родному городу, чувства восхищения краем, в котором мы живём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разовательные: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общить и систематизировать знания детей о родном городе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ктивизировать мышление и речь во время выполнения заданий, учить высказывать свои предложения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вивающие: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речевую активность, коммуникативные навыки, внимание, память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Способствовать воспитанию у детей чувства патриотизма к своей малой родине, любви к родному городу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теграция образовательных областей: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циально – коммуникативное развитие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знавательное развитие,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чевое развитие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Художественно – эстетическое развитие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ллюстративный, словесный, практический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ем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юрпризный момент; демонстрация иллюстраций, фотографий; беседа; дидактические игры: «Строим город», «Хорошо и плохо», «Доскажи словечко».</w:t>
      </w:r>
    </w:p>
    <w:p>
      <w:pPr>
        <w:pStyle w:val="Normal"/>
        <w:shd w:fill="FFFFFF" w:val="clear"/>
        <w:spacing w:lineRule="atLeast" w:line="27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1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 Ребята, сегодня я приглашаю вас прогуляться по улицам нашего города. Но прогулка эта не простая. Путешествовать мы будем, глядя на фотографии нашего города.</w:t>
      </w:r>
    </w:p>
    <w:p>
      <w:pPr>
        <w:pStyle w:val="Normal"/>
        <w:spacing w:lineRule="atLeast" w:line="271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стойте! Кто же это стучится к нам? 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питатель открывает дверь, и видит Незнайку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бята, посмотрите, это же Незнайка. Он пришел к нам в гости. Давайте с ним поздороваемся!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знай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дравствуйте! Скажите, ребята, куда я попал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ответы детей: в детский сад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А как называется ваша группа? (Старшая групп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от к вам - то мне и нужно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 Как хорошо Незнайка, что ты к нам пришел. Ты что-то хотел сказать ребятам?</w:t>
      </w:r>
    </w:p>
    <w:p>
      <w:pPr>
        <w:pStyle w:val="Normal"/>
        <w:shd w:fill="FFFFFF" w:val="clear"/>
        <w:spacing w:lineRule="atLeast" w:line="271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знай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Ребята, я хотел вам загадать загадку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шляпе с круглыми полями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в штанишках до колен,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нят разными делами,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ишь учиться ему лень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н – художник знаменитый,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н – известный всем поэт,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мечательно воспитан,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чень модно он одет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то он, быстро отгадай-ка!</w:t>
      </w:r>
    </w:p>
    <w:p>
      <w:pPr>
        <w:pStyle w:val="Normal"/>
        <w:shd w:fill="FFFFFF" w:val="clear"/>
        <w:spacing w:lineRule="atLeast" w:line="27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 зовут его?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ответы дете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Незнай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Молодцы, отгадали загадку про меня. Ребята, я узнал, что вы отправляетесь в путешествие по городу. И я хочу с вами погулять, послушать ваш рассказ про город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Ребята, давайте возьмем нашего гостя с собой. Но, сначала скажите мне как называется город в котором мы живем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ответ:  Макар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мы, жители этого города, как зовемся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ответ:  макаровцы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Молодцы, правильно! Давайте подойдем к первой фотографии (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Фонтан  в сквере»)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 здесь изображено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ответы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ы гуляете с родителями у фонтана? Почему вы любите туда ходить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ответы детей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Зимой фонтан не работает. На его место ставят елку. Вечером вся площадь озаряется разноцветными огнями. А летом на площади еще красивее, цветут цветы, кругом зелень. В жаркий день от фонтана веет прохладой. По праздникам, вечером,  макаровцы собираются на площади для того, что бы посмотреть салют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ройдем к следующей фотографи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 (памятник «Стела памят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 здесь запечатлено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ответы детей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мните, весной в канун праздника  9 Мая мы ходили с вами к «Стеле памяти»  на экскурсию. Кто скажет, чем памятно это место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ответы дете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Кому ставят памятники? Какой подвиг совершили наши воины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отве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лдаты защищали нашу землю и народ от врагов. Макаровцы помнят своих героев и возлагают к вечному огню цветы. Послушайте стихотворение: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Вечно тут огонь горит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ут солдат советский спит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 склонимся низко-низко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 подножья обелиска,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ш венок расцвел на нем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Жарким, пламенным огнем»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авайте, перейдем к следующей фотографии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квер «Адмирала Макарова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 это за место?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 (ответы детей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 Поднимите руку, кто из вас был в сквере? Расскажите, в какое время года можно посещать  сквер? Что там можно делать зимой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ответы детей)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Теперь мы перейдем к старым фотографиям нашего города. Посмотрите внимательно, какие были дома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дома низкие, одноэтаж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 – Из чего они построены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из дерева – деревя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. А сейчас дома строят из чего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из кирпича - кирпич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. Дома выросли, стали какими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ысокими, многоэтажными, современ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. Давайте немного отдохнем и поиграем.</w:t>
      </w:r>
    </w:p>
    <w:p>
      <w:pPr>
        <w:pStyle w:val="Normal"/>
        <w:spacing w:lineRule="atLeast" w:line="27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намическая пауза: «Мы по городу идем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 по городу идем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марширую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вонко песню мы пое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покачивание головой вправо-вле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 по улице шагаем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марширу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овно ноги поднима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лай шаг – раз, дв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змах руками – три, четыр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вернулась голова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право-вле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уки вверх и ноги шир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ыгнем вместе высо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побегаем легко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Ребята, а как называются люди, которые живут в одном дворе, на одной улице, в одном доме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оседи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 А вы, ребята знаете название своей улицы? Назовите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. Для того, чтобы город строился дальше и становился красивее нужна профессия строителя. Сейчас мы с вами будем строителями и построим дома и улицы из геометрических фигур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дактическая игра «Строим город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Дети делятся на 2 команды и работают за столом)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знай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Ребята я побывал в разных городах и привез фотографи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дети рассматривают фотографии грязного гор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. Посмотрите и скажите, хотели бы вы жить в таком городе? Почему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ответы детей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авайте поиграем в игру, «Какие поступки нельзя совершать в городе?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дети работают с карточками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ы правильно ответили, молодцы!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знайка, тебе понравилась наша экскурсия по городу?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знайка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 мне понравилось гулять с вами, я много узнал о вашем  городе от ребят. 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осмотри, Незнайка, ребята так хорошо поработали - выстроили целые дворики, в которых живут. И  я предлагаю поиграть еще в одну игру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дактическая игра «Доскажи словечко»: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Мы живем в городе…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Макаров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Жители города называются …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макаровцы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ш город стоит на реке…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Макаровка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ш город строят……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троители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ша группа называется……..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старша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Незнайка прощается с ребятами)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Ребята, сегодня мы с вами рассматривали знакомые нам места, все это находится в нашем городе.  Город   Макаров – это место, где мы с вами живем и растем, играем и ходим в детский сад – это наша маленькая Родина, место, где мы родились. Вы  все сегодня были молодцы! Вам понравилось наша сегодняшняя прогулка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. А какие места вам понравились больше всего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.</w:t>
      </w:r>
    </w:p>
    <w:p>
      <w:pPr>
        <w:pStyle w:val="Normal"/>
        <w:shd w:fill="FFFFFF" w:val="clear"/>
        <w:spacing w:lineRule="atLeast" w:line="27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этом наше путешествие закончилось и сейчас я предлагаю вам послушать песню о нашем родном городе.</w:t>
      </w:r>
    </w:p>
    <w:p>
      <w:pPr>
        <w:pStyle w:val="Normal"/>
        <w:tabs>
          <w:tab w:val="clear" w:pos="708"/>
          <w:tab w:val="left" w:pos="2991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09:15:00Z</dcterms:created>
  <dc:creator>Ирина</dc:creator>
  <dc:description/>
  <cp:keywords/>
  <dc:language>en-US</dc:language>
  <cp:lastModifiedBy>Ирина</cp:lastModifiedBy>
  <cp:lastPrinted>2021-05-16T20:29:00Z</cp:lastPrinted>
  <dcterms:modified xsi:type="dcterms:W3CDTF">2021-06-04T11:35:00Z</dcterms:modified>
  <cp:revision>3</cp:revision>
  <dc:subject/>
  <dc:title/>
</cp:coreProperties>
</file>