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>Практическая работа № 3 «Очистка загрязненной поваренной соли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формировать у учащихся знания о смесях и способах их разделения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бразовательны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ить учащихся простейшим способам очистки веществ: фильтрование и выпарив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умение работать с инструкцией, оформлять отчет о химическом эксперимен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коммуникативные навыки (работа в паре, умение слушать и слышать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учебно-организационные умения, направленные на выполнение поставленной задач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практические навыки работы с лабораторным оборудование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аналитические навыки мышления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спиртовка, спички, воронка, фильтр, фарфоровая чашка для выпаривания, держатель, стеклянная палочка, стакан химический,  загрязненная соль, вода, колба, мерный цилиндр, компью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ка цели и зада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уализация зн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тивация и целеполаг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структаж по технике безопасности.  </w:t>
      </w:r>
    </w:p>
    <w:p>
      <w:pPr>
        <w:pStyle w:val="Normal"/>
        <w:numPr>
          <w:ilvl w:val="0"/>
          <w:numId w:val="2"/>
        </w:numPr>
        <w:rPr/>
      </w:pPr>
      <w:r>
        <w:rPr/>
        <w:t>Ознакомление с ходом работы и выполнение работы (по инструкционным карта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ормление отчета о проделанной рабо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ельные за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ведение итогов и домашнее зада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Актуализация знаний.</w:t>
      </w:r>
    </w:p>
    <w:p>
      <w:pPr>
        <w:pStyle w:val="Normal"/>
        <w:rPr/>
      </w:pPr>
      <w:r>
        <w:rPr/>
        <w:t xml:space="preserve">    </w:t>
      </w:r>
      <w:r>
        <w:rPr/>
        <w:t xml:space="preserve">В природе чистые вещества не встречаются, они существуют в виде смесей. </w:t>
      </w:r>
    </w:p>
    <w:p>
      <w:pPr>
        <w:pStyle w:val="Normal"/>
        <w:numPr>
          <w:ilvl w:val="0"/>
          <w:numId w:val="1"/>
        </w:numPr>
        <w:rPr/>
      </w:pPr>
      <w:r>
        <w:rPr/>
        <w:t>Приведите примеры сме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2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800100" cy="114300"/>
                <wp:effectExtent l="0" t="5080" r="12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206.95pt,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800100" cy="114300"/>
                <wp:effectExtent l="1270" t="5080" r="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14.9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  <w:i/>
        </w:rPr>
        <w:t>Смесь</w:t>
      </w:r>
    </w:p>
    <w:p>
      <w:pPr>
        <w:pStyle w:val="Normal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однородная смесь                                                   неоднородная смес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С чем связано деление смесей на однородные и неоднородные?</w:t>
      </w:r>
    </w:p>
    <w:p>
      <w:pPr>
        <w:pStyle w:val="Normal"/>
        <w:numPr>
          <w:ilvl w:val="0"/>
          <w:numId w:val="1"/>
        </w:numPr>
        <w:rPr/>
      </w:pPr>
      <w:r>
        <w:rPr/>
        <w:t>Всегда ли людям нужны особо чистые вещества?</w:t>
      </w:r>
    </w:p>
    <w:p>
      <w:pPr>
        <w:pStyle w:val="Normal"/>
        <w:numPr>
          <w:ilvl w:val="0"/>
          <w:numId w:val="1"/>
        </w:numPr>
        <w:rPr/>
      </w:pPr>
      <w:r>
        <w:rPr/>
        <w:t>Где такие вещества просто необходи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ля лабораторных исследований, промышленных производств, для нужд фармакологии и медицины нужны чистые вещества. Для различных целей необходимы вещества с различной степенью очистки. Воду для приготовления пищи достаточно отстоять для удаления примесей и хлора, используемого для ее обеззараживания. Воду для питья нужно предварительно прокипятить. А в химических лабораториях для приготовления растворов и проведения опытов, в медицине необходима дистиллированная вода, максимально очищенная от растворенных в ней веществ. Особо чистые вещества, содержание примесей в которых не превышает одной миллионной процента, применяются в электронике, в полупроводниковой, ядерной технике и других точных отраслях промышлен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ие способы разделения могут быть использованы для разделения неоднородных смесей? Однородных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АЙД 3</w:t>
      </w:r>
      <w:r>
        <w:rPr/>
        <w:t xml:space="preserve"> (на основании ответов учащихся формируем схему на доске)</w:t>
      </w:r>
    </w:p>
    <w:p>
      <w:pPr>
        <w:pStyle w:val="Normal"/>
        <w:jc w:val="center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800100" cy="114300"/>
                <wp:effectExtent l="0" t="5080" r="127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206.95pt,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800100" cy="114300"/>
                <wp:effectExtent l="1270" t="5080" r="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14.9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Смес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днородная смесь                                                   неоднородная смес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- выпаривание                                                             -</w:t>
      </w:r>
      <w:r>
        <w:rPr>
          <w:i/>
        </w:rPr>
        <w:t xml:space="preserve"> </w:t>
      </w:r>
      <w:r>
        <w:rPr>
          <w:b/>
          <w:i/>
        </w:rPr>
        <w:t>отстаив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-  дистилляция                                                           - фильтров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</w:t>
      </w:r>
      <w:r>
        <w:rPr>
          <w:b/>
          <w:i/>
        </w:rPr>
        <w:t>- магнитное раздел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Эти способы основаны на различиях в физических свойствах компонентов см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СЛАЙД 4</w:t>
      </w:r>
      <w:r>
        <w:rPr>
          <w:color w:val="C00000"/>
          <w:kern w:val="2"/>
          <w:sz w:val="56"/>
          <w:szCs w:val="56"/>
        </w:rPr>
        <w:t xml:space="preserve"> </w:t>
      </w:r>
      <w:r>
        <w:rPr>
          <w:b/>
          <w:i/>
        </w:rPr>
        <w:t>Предложите способ разделения смеси, состоящей из железных опилок и порошка серы</w:t>
      </w:r>
      <w:r>
        <w:rPr/>
        <w:t xml:space="preserve"> (показ фрагмент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На каких физических свойствах веществ</w:t>
      </w:r>
      <w:r>
        <w:rPr>
          <w:b/>
        </w:rPr>
        <w:t xml:space="preserve"> </w:t>
      </w:r>
      <w:r>
        <w:rPr/>
        <w:t>основаны данные способы разделения смесей?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Мотивация и целеполагание.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 xml:space="preserve">СЛАЙД 5  </w:t>
      </w:r>
      <w:r>
        <w:rPr>
          <w:b/>
          <w:bCs/>
          <w:i/>
        </w:rPr>
        <w:t>Очистка загрязненной поваренной сол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способы разделения смесей могут быть использованы сегодня для очистки поваренной соли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Инструктаж по технике безопасности.</w:t>
      </w:r>
    </w:p>
    <w:p>
      <w:pPr>
        <w:pStyle w:val="Normal"/>
        <w:jc w:val="both"/>
        <w:rPr/>
      </w:pPr>
      <w:r>
        <w:rPr>
          <w:b/>
        </w:rPr>
        <w:t>СЛАЙД 6</w:t>
      </w:r>
      <w:r>
        <w:rPr/>
        <w:t xml:space="preserve">  </w:t>
      </w:r>
      <w:r>
        <w:rPr>
          <w:b/>
          <w:bCs/>
          <w:i/>
        </w:rPr>
        <w:t>Правила техники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i/>
        </w:rPr>
        <w:t>Ознакомление с ходом работы и выполнение работы (по инструкционным картам)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Вопросы к слайдам по ходу работы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ЛАЙД 7</w:t>
      </w:r>
      <w:r>
        <w:rPr>
          <w:b/>
          <w:bCs/>
          <w:color w:val="C00000"/>
          <w:kern w:val="2"/>
          <w:sz w:val="64"/>
          <w:szCs w:val="64"/>
        </w:rPr>
        <w:t xml:space="preserve"> </w:t>
      </w:r>
      <w:r>
        <w:rPr>
          <w:b/>
          <w:bCs/>
          <w:i/>
        </w:rPr>
        <w:t>Растворение загрязненной поваренной соли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Что наблюдаете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Какое свойство соли иллюстрирует данный опыт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Вывод: Смесь воды и поваренной соли ___________ смесь, потому что</w:t>
      </w:r>
      <w:r>
        <w:rPr>
          <w:b/>
          <w:bCs/>
        </w:rPr>
        <w:t xml:space="preserve"> 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СЛАЙД  8  </w:t>
      </w:r>
      <w:r>
        <w:rPr>
          <w:b/>
          <w:bCs/>
          <w:i/>
        </w:rPr>
        <w:t>Очистка полученного раствора при помощи фильтрования</w:t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bCs/>
        </w:rPr>
        <w:t>Что наблюдаете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Каким способом можно отделить раствор соли от речного песк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ЛАЙД 9</w:t>
      </w:r>
      <w:r>
        <w:rPr>
          <w:b/>
          <w:bCs/>
          <w:color w:val="C00000"/>
          <w:kern w:val="2"/>
          <w:sz w:val="58"/>
          <w:szCs w:val="58"/>
        </w:rPr>
        <w:t xml:space="preserve"> </w:t>
      </w:r>
      <w:r>
        <w:rPr>
          <w:b/>
          <w:bCs/>
          <w:i/>
        </w:rPr>
        <w:t>Выпаривание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Что наблюдаете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Каким способом можно выделить растворённую поваренную соль из раствора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i/>
        </w:rPr>
        <w:t>Оформление отчета о проделанной работ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АЙД 10</w:t>
      </w:r>
    </w:p>
    <w:p>
      <w:pPr>
        <w:pStyle w:val="Normal"/>
        <w:ind w:left="720" w:hanging="0"/>
        <w:jc w:val="center"/>
        <w:rPr/>
      </w:pPr>
      <w:r>
        <w:rPr>
          <w:i/>
        </w:rPr>
        <w:t>Дополнительные задания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СЛАЙД 1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ставить план разделения смеси: </w:t>
      </w:r>
    </w:p>
    <w:p>
      <w:pPr>
        <w:pStyle w:val="Normal"/>
        <w:ind w:left="720" w:hanging="0"/>
        <w:jc w:val="both"/>
        <w:rPr/>
      </w:pPr>
      <w:r>
        <w:rPr/>
        <w:t xml:space="preserve">а) речной песок, бензин, соль </w:t>
      </w:r>
    </w:p>
    <w:p>
      <w:pPr>
        <w:pStyle w:val="Normal"/>
        <w:ind w:left="720" w:hanging="0"/>
        <w:jc w:val="both"/>
        <w:rPr/>
      </w:pPr>
      <w:r>
        <w:rPr/>
        <w:t>б) железные, медные опилки, сахарный песо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молоко и ме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ой способ очистки чайной заварки от чаинок вы используете, когда наливаете ее из чайника через ситичко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 в походных условиях очистить и обеззаразить речную воду и сделать ее пригодной для питья и приготовления пищи.</w:t>
      </w:r>
    </w:p>
    <w:p>
      <w:pPr>
        <w:pStyle w:val="Normal"/>
        <w:ind w:left="156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одведение итогов и домашнее задание</w:t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0:35:00Z</dcterms:created>
  <dc:creator>SERVER1</dc:creator>
  <dc:description/>
  <cp:keywords/>
  <dc:language>en-US</dc:language>
  <cp:lastModifiedBy>Hemicals</cp:lastModifiedBy>
  <cp:lastPrinted>2014-03-27T21:06:00Z</cp:lastPrinted>
  <dcterms:modified xsi:type="dcterms:W3CDTF">2018-01-17T11:55:00Z</dcterms:modified>
  <cp:revision>9</cp:revision>
  <dc:subject/>
  <dc:title/>
</cp:coreProperties>
</file>