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производственной практики обучающейся 31-шк. групп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мофеевой Любови Дмитриев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проведения: МБОУ СОШ г. Пионерский.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Практика проходила с 12 апреля по 24 апреля. </w:t>
      </w:r>
    </w:p>
    <w:p>
      <w:pPr>
        <w:pStyle w:val="Normal"/>
        <w:spacing w:lineRule="auto" w:line="276" w:before="0" w:after="20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>В начале производственной практики был проведен Инструктаж по ознакомлению с требованиями охраны труда, техники безопасности, пожарной безопасности, а также с правилами внутреннего трудового распорядка образовательной организации. Инструктаж проведен руководителем практики от организации,</w:t>
      </w:r>
      <w:r>
        <w:rPr>
          <w:color w:val="00B05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га В.Н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лонений от плана не возникло, всё было сделано в соответствии с данными сроками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практики были проведены два классных часа на тему «День космонавтики», «Нет друга – ищи, а нашёл – береги» и одно внеурочное занятие на тему </w:t>
      </w:r>
      <w:r>
        <w:rPr>
          <w:color w:val="000000"/>
          <w:sz w:val="28"/>
          <w:szCs w:val="28"/>
        </w:rPr>
        <w:t xml:space="preserve">«Тёплым словом, добрым делом…». </w:t>
      </w:r>
      <w:r>
        <w:rPr>
          <w:sz w:val="28"/>
          <w:szCs w:val="28"/>
        </w:rPr>
        <w:t xml:space="preserve">Все прошло удачно, удалось заинтересовать детей, им было интересно, затруднения не возникли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6"/>
        <w:gridCol w:w="2830"/>
        <w:gridCol w:w="858"/>
        <w:gridCol w:w="3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роприятие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ласс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али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Классный час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«День космонавтики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4 «Б»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далось достигнуть поставленные цели, вовлечь в деятельность всех учащихся. В течении всего урока класс работал активно, было видно, что ребятам интересно. Ребятам было интересно не только беседовать и выполнять различные задания, но и увидеть видео где Ю. А. Гагарин отправляется в космос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одительское собрание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bCs/>
              </w:rPr>
              <w:t>«Гармония трех понятий: надо, трудно и прекрасно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4 «Б»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Разработала хороший конспект родительского собрания на ознакомление родителей с возможными трудностями, возникающими у детей при переходе в 5 клас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Классный час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«Нет друга – ищи, а нашёл – береги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4 «Б»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далось достигнуть поставленные цели, вовлечь в деятельность всех учащихся. Учащиеся проявили интерес к обсуждаемой теме, так как для каждого человека дружба была и остаётся неоспоримой потребностью и необходимостью в жизни. Ребята с удовольствием прослушали песню «Если с другом вышел в путь» посмотрели отрывок из фильма, беседовали и выполняли задания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неурочное занятие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«Тёплым словом, добрым делом…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4 «Б»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Была атмосфера заинтересованности и доверия.</w:t>
            </w:r>
            <w:r>
              <w:rPr/>
              <w:t xml:space="preserve"> </w:t>
            </w:r>
            <w:r>
              <w:rPr>
                <w:szCs w:val="28"/>
              </w:rPr>
              <w:t>В течении всего мероприятия поддерживались положительная эмоциональная обстановка.</w:t>
            </w:r>
          </w:p>
        </w:tc>
      </w:tr>
    </w:tbl>
    <w:p>
      <w:pPr>
        <w:pStyle w:val="Normal"/>
        <w:spacing w:lineRule="auto" w:line="276" w:before="0" w:after="20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тяжении двух недель не было не дня, когда бы я не посещала школу. Я познакомилась с педагогическим коллективом школы, подробно ознакомилась с сайтом организации. Производила наблюдение и фотозапись посещённых уроков в закреплённом 4 «Б» классе. Помогла учителю провести диагностику сформированной УУД у учащихся класса. Проверяла тетради, оценивала учащихся и заполняла электронный журнал. На переменах беседовала с ребятами, проводила различные игры.     </w:t>
      </w:r>
    </w:p>
    <w:p>
      <w:pPr>
        <w:pStyle w:val="Normal"/>
        <w:spacing w:lineRule="auto" w:line="276" w:before="0" w:after="200"/>
        <w:ind w:firstLine="708"/>
        <w:contextualSpacing/>
        <w:jc w:val="both"/>
        <w:rPr/>
      </w:pPr>
      <w:r>
        <w:rPr>
          <w:sz w:val="28"/>
          <w:szCs w:val="28"/>
        </w:rPr>
        <w:t xml:space="preserve">С первого дня практики я попыталась найти общий язык с классом, понять каждого ребёнка и сформировать позитивные, положительные отношения с ребятами. К счастью мне это удалось, я не только нашла подход к каждому ребёнку, но и стала им другом. </w:t>
      </w:r>
    </w:p>
    <w:p>
      <w:pPr>
        <w:pStyle w:val="Normal"/>
        <w:spacing w:lineRule="auto" w:line="276" w:before="0" w:after="200"/>
        <w:ind w:firstLine="708"/>
        <w:contextualSpacing/>
        <w:jc w:val="both"/>
        <w:rPr/>
      </w:pPr>
      <w:r>
        <w:rPr>
          <w:sz w:val="28"/>
          <w:szCs w:val="28"/>
        </w:rPr>
        <w:t xml:space="preserve">В ходе практики у меня появилось чувство огромной симпатии к ребятам, уважение и даже благодарность. Мне очень нравилось, то как дети относились ко мне, при встрече они не только здоровались, но и подбегали, чтобы обнять. </w:t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время практики я получила много профессиональных знаний и навыков, за это я благодарна учителю Виктории Николаевны Рога, она охотно делилась своим опытом, знаниями. И мне было очень приятно, что она дала мне возможность помогать ей и присутствовать на всех уроках.    </w:t>
      </w:r>
    </w:p>
    <w:p>
      <w:pPr>
        <w:pStyle w:val="Normal"/>
        <w:spacing w:lineRule="auto" w:line="276" w:before="0" w:after="200"/>
        <w:ind w:firstLine="708"/>
        <w:contextualSpacing/>
        <w:jc w:val="both"/>
        <w:rPr/>
      </w:pPr>
      <w:r>
        <w:rPr>
          <w:sz w:val="28"/>
          <w:szCs w:val="28"/>
        </w:rPr>
        <w:t>Наиболее трудно из всех профессиональных и общих компетенций мне дались: 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  <w:r>
        <w:rPr/>
        <w:t xml:space="preserve"> </w:t>
      </w:r>
      <w:r>
        <w:rPr>
          <w:sz w:val="28"/>
          <w:szCs w:val="28"/>
        </w:rPr>
        <w:t>ПК 3.6. Обеспечивать взаимодействие с родителями обучающихся при решении задач обучения и воспитания ПК 3.7. Анализировать результаты работы с родителями</w:t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т практики я получила большое удовольствие. Очень жаль, что две недели пролетели так быстро, я очень привязалась к ребятам и было грустно от них уходить, мы очень привыкли друг к другу.  Но теперь точно нет сомнений, что я выбрала правильную профессию и буду учителем и непросто, а хорошим учителем.   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Дата «24» апреля 2021 г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Руководитель организации (базы практики) _________/ </w:t>
      </w:r>
      <w:r>
        <w:rPr>
          <w:sz w:val="28"/>
          <w:szCs w:val="28"/>
          <w:u w:val="single"/>
        </w:rPr>
        <w:t xml:space="preserve">Леткова Т.В. </w:t>
      </w:r>
      <w:r>
        <w:rPr>
          <w:sz w:val="28"/>
          <w:szCs w:val="28"/>
        </w:rPr>
        <w:t>/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Руководитель практики от организации (базы практики) ______/</w:t>
      </w:r>
      <w:r>
        <w:rPr>
          <w:sz w:val="28"/>
          <w:szCs w:val="28"/>
          <w:u w:val="single"/>
        </w:rPr>
        <w:t>Рога В.Н.</w:t>
      </w:r>
      <w:r>
        <w:rPr>
          <w:sz w:val="28"/>
          <w:szCs w:val="28"/>
        </w:rPr>
        <w:t xml:space="preserve">/ </w:t>
      </w:r>
    </w:p>
    <w:p>
      <w:pPr>
        <w:pStyle w:val="Normal"/>
        <w:spacing w:lineRule="auto" w:line="276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Руководитель группы практикантов ____________/ </w:t>
      </w:r>
      <w:r>
        <w:rPr>
          <w:sz w:val="28"/>
          <w:szCs w:val="28"/>
          <w:u w:val="single"/>
        </w:rPr>
        <w:t>Липустина И.С.</w:t>
      </w:r>
      <w:r>
        <w:rPr>
          <w:sz w:val="28"/>
          <w:szCs w:val="28"/>
        </w:rPr>
        <w:t xml:space="preserve">/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68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56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bCs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bCs/>
      <w:sz w:val="28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3">
    <w:name w:val="Основной текст с отступом 3 Знак"/>
    <w:qFormat/>
    <w:rPr>
      <w:sz w:val="28"/>
      <w:szCs w:val="28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сноски Знак"/>
    <w:basedOn w:val="Style10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46"/>
      <w:szCs w:val="4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10"/>
    <w:qFormat/>
    <w:rPr/>
  </w:style>
  <w:style w:type="character" w:styleId="22">
    <w:name w:val="Основной текст 2 Знак"/>
    <w:qFormat/>
    <w:rPr>
      <w:rFonts w:ascii="Calibri" w:hAnsi="Calibri" w:eastAsia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b/>
      <w:bCs/>
      <w:sz w:val="28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Cs w:val="20"/>
    </w:rPr>
  </w:style>
  <w:style w:type="paragraph" w:styleId="31">
    <w:name w:val="Основной текст с отступом 3"/>
    <w:basedOn w:val="Normal"/>
    <w:qFormat/>
    <w:pPr>
      <w:ind w:left="540" w:hanging="0"/>
      <w:jc w:val="both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1">
    <w:name w:val="FR1"/>
    <w:qFormat/>
    <w:pPr>
      <w:widowControl w:val="false"/>
      <w:bidi w:val="0"/>
      <w:spacing w:before="240" w:after="0"/>
      <w:ind w:left="40" w:right="1200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rial127">
    <w:name w:val="Стиль Arial Первая строка:  127 см"/>
    <w:basedOn w:val="Normal"/>
    <w:qFormat/>
    <w:pPr>
      <w:ind w:firstLine="720"/>
      <w:jc w:val="both"/>
    </w:pPr>
    <w:rPr>
      <w:rFonts w:ascii="Verdana" w:hAnsi="Verdana" w:cs="Verdana"/>
    </w:rPr>
  </w:style>
  <w:style w:type="paragraph" w:styleId="11">
    <w:name w:val="Обычный1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111">
    <w:name w:val="Заголовок 11"/>
    <w:basedOn w:val="11"/>
    <w:next w:val="11"/>
    <w:qFormat/>
    <w:pPr/>
    <w:rPr/>
  </w:style>
  <w:style w:type="paragraph" w:styleId="Style18">
    <w:name w:val="Style1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43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0"/>
      <w:ind w:firstLine="538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4">
    <w:name w:val="Обычный2"/>
    <w:basedOn w:val="Normal"/>
    <w:qFormat/>
    <w:pPr>
      <w:widowControl w:val="false"/>
      <w:suppressAutoHyphens w:val="true"/>
      <w:overflowPunct w:val="false"/>
      <w:autoSpaceDE w:val="false"/>
    </w:pPr>
    <w:rPr>
      <w:szCs w:val="20"/>
    </w:rPr>
  </w:style>
  <w:style w:type="paragraph" w:styleId="32">
    <w:name w:val="Обычный3"/>
    <w:basedOn w:val="Normal"/>
    <w:qFormat/>
    <w:pPr>
      <w:widowControl w:val="false"/>
      <w:suppressAutoHyphens w:val="true"/>
      <w:overflowPunct w:val="false"/>
      <w:autoSpaceDE w:val="false"/>
    </w:pPr>
    <w:rPr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6">
    <w:name w:val="Маркированный список 2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23:35:00Z</dcterms:created>
  <dc:creator>Dir</dc:creator>
  <dc:description/>
  <cp:keywords/>
  <dc:language>en-US</dc:language>
  <cp:lastModifiedBy>Юрий Шубин</cp:lastModifiedBy>
  <cp:lastPrinted>2021-04-30T10:34:00Z</cp:lastPrinted>
  <dcterms:modified xsi:type="dcterms:W3CDTF">2021-04-30T08:34:00Z</dcterms:modified>
  <cp:revision>8</cp:revision>
  <dc:subject/>
  <dc:title>РОССИЙСКАЯ ФЕДЕРАЦИЯ</dc:title>
</cp:coreProperties>
</file>