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боре профессии успеха сил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земле профессий мног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акую встать дорог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с выбором не ошибитьс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летать от счастья, словно птиц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чу выбрать дело жизни по душ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об этом думаю уж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в нашем мире много знач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сопутствует нам всем удач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правильный профессии сво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еспечит радость многих дн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хочу трудиться в сельской школ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ругой не вижу в жизни до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ть учителем сегодня очень важ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ится с этим, думаю я, кажд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уверена, что ждёт меня успе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к же, как  людей  всех те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профессию освоил по душ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тдал немало сил уж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добросовестно трудитьс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ьзой принесённою горди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ть к успеху для себя определи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выборе профессии успеха сил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тренко Анастасия,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СОШ с. Сосновый Солон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32:00Z</dcterms:created>
  <dc:creator>Белоусова Елена</dc:creator>
  <dc:description/>
  <cp:keywords/>
  <dc:language>en-US</dc:language>
  <cp:lastModifiedBy>Светлана Юрьевна</cp:lastModifiedBy>
  <dcterms:modified xsi:type="dcterms:W3CDTF">2021-03-18T04:57:00Z</dcterms:modified>
  <cp:revision>7</cp:revision>
  <dc:subject/>
  <dc:title/>
</cp:coreProperties>
</file>