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title2"/>
        </w:rPr>
      </w:pPr>
      <w:hyperlink r:id="rId2">
        <w:r>
          <w:rPr>
            <w:rStyle w:val="InternetLink"/>
            <w:color w:val="9B1633"/>
          </w:rPr>
          <w:t>Работа с мышечным панцирем</w:t>
        </w:r>
      </w:hyperlink>
    </w:p>
    <w:p>
      <w:pPr>
        <w:pStyle w:val="Normal"/>
        <w:spacing w:before="0" w:after="240"/>
        <w:jc w:val="both"/>
        <w:rPr>
          <w:sz w:val="21"/>
          <w:szCs w:val="21"/>
        </w:rPr>
      </w:pPr>
      <w:r>
        <w:rPr>
          <w:b/>
          <w:bCs/>
          <w:sz w:val="21"/>
          <w:szCs w:val="21"/>
        </w:rPr>
        <w:t>Чаще всего мы не умеем выражать гнев или страх таким образом, чтобы не вредить себе или людям, не хотим знать об этих чувствах, предпочитая подавлять их. Тело обмануть нельзя, и то, что мы скрываем от других и своего сознания, остается в нем в виде напряжения. Такое хроническое напряжение мышц тела называется «мышечным панцирем». Постепенно оно перестает замечаться, и человек живет, даже не подозревая о нем. Следующие упражнения помогают расслабить мышечные зажимы и вполне доступны для самостоятельного выполнения.</w:t>
      </w:r>
    </w:p>
    <w:p>
      <w:pPr>
        <w:pStyle w:val="Style15"/>
        <w:rPr>
          <w:sz w:val="21"/>
          <w:szCs w:val="21"/>
        </w:rPr>
      </w:pPr>
      <w:r>
        <w:rPr>
          <w:sz w:val="21"/>
          <w:szCs w:val="21"/>
        </w:rPr>
        <w:t>Мышечный панцирь незаметно делает свое недоброе дело:</w:t>
      </w:r>
    </w:p>
    <w:p>
      <w:pPr>
        <w:pStyle w:val="Normal"/>
        <w:numPr>
          <w:ilvl w:val="0"/>
          <w:numId w:val="1"/>
        </w:numPr>
        <w:spacing w:before="0" w:after="0"/>
        <w:rPr>
          <w:sz w:val="21"/>
          <w:szCs w:val="21"/>
        </w:rPr>
      </w:pPr>
      <w:r>
        <w:rPr>
          <w:sz w:val="21"/>
          <w:szCs w:val="21"/>
        </w:rPr>
        <w:t>он затрачивает большое количество энергии, а это значит, что человек постоянно испытывает ее нехватку;</w:t>
      </w:r>
    </w:p>
    <w:p>
      <w:pPr>
        <w:pStyle w:val="Normal"/>
        <w:numPr>
          <w:ilvl w:val="0"/>
          <w:numId w:val="1"/>
        </w:numPr>
        <w:spacing w:before="0" w:after="0"/>
        <w:rPr>
          <w:sz w:val="21"/>
          <w:szCs w:val="21"/>
        </w:rPr>
      </w:pPr>
      <w:r>
        <w:rPr>
          <w:sz w:val="21"/>
          <w:szCs w:val="21"/>
        </w:rPr>
        <w:t>напряженные мышцы пережимают кровеносные сосуды, и в тех местах, где расположился мышечный панцирь, ткани органов постоянно недополучают питательные вещества и кислород, разносимый кровью, нарушается обмен веществ, что, в свою очередь, ведет к ослаблению органов и к различным заболеваниям;</w:t>
      </w:r>
    </w:p>
    <w:p>
      <w:pPr>
        <w:pStyle w:val="Normal"/>
        <w:numPr>
          <w:ilvl w:val="0"/>
          <w:numId w:val="1"/>
        </w:numPr>
        <w:spacing w:before="0" w:after="280"/>
        <w:rPr>
          <w:sz w:val="21"/>
          <w:szCs w:val="21"/>
        </w:rPr>
      </w:pPr>
      <w:r>
        <w:rPr>
          <w:sz w:val="21"/>
          <w:szCs w:val="21"/>
        </w:rPr>
        <w:t>тело человека становится расщепленным.</w:t>
      </w:r>
    </w:p>
    <w:p>
      <w:pPr>
        <w:pStyle w:val="Style15"/>
        <w:rPr>
          <w:sz w:val="21"/>
          <w:szCs w:val="21"/>
        </w:rPr>
      </w:pPr>
      <w:r>
        <w:rPr>
          <w:sz w:val="21"/>
          <w:szCs w:val="21"/>
        </w:rPr>
        <w:t>Человек, заряженный энергией, излучает бодрость, он менее чувствителен к климатическим переменам, не зависит от погодных условий. Человек, который испытывает дефицит энергии, обязательно реагирует и на дождь, и на перепады давления, и на изменение длины светового дня. Известно, что люди, склонные к депрессии, хуже всего чувствуют себя зимой и в начале весны, когда даже сильный организм несколько истощается.</w:t>
      </w:r>
    </w:p>
    <w:p>
      <w:pPr>
        <w:pStyle w:val="Style15"/>
        <w:rPr>
          <w:sz w:val="21"/>
          <w:szCs w:val="21"/>
        </w:rPr>
      </w:pPr>
      <w:r>
        <w:rPr>
          <w:sz w:val="21"/>
          <w:szCs w:val="21"/>
        </w:rPr>
        <w:t>Непродуктивный расход энергии на поддержание мышечного панциря приводит к тому, что бессознательно человек стремится к экономии энергии. Для этого он сокращает свое общение, отгораживается от внешнего мира.</w:t>
      </w:r>
    </w:p>
    <w:p>
      <w:pPr>
        <w:pStyle w:val="Style15"/>
        <w:rPr>
          <w:sz w:val="21"/>
          <w:szCs w:val="21"/>
        </w:rPr>
      </w:pPr>
      <w:r>
        <w:rPr>
          <w:sz w:val="21"/>
          <w:szCs w:val="21"/>
        </w:rPr>
        <w:t>Движения, осанка, характерное выражение лица — все это вырабатывается постепенно в результате наиболее часто используемого сочетания напряжения и расслабления мышц, ставшего привычным. И все это выражает наши основные жизненные позиции, мысли, установки, ожидания и убеждения, которые, в свою очередь, вызывают вполне определенное эмоциональное состояние.</w:t>
      </w:r>
    </w:p>
    <w:p>
      <w:pPr>
        <w:pStyle w:val="Style15"/>
        <w:rPr>
          <w:sz w:val="21"/>
          <w:szCs w:val="21"/>
        </w:rPr>
      </w:pPr>
      <w:r>
        <w:rPr>
          <w:sz w:val="21"/>
          <w:szCs w:val="21"/>
        </w:rPr>
        <w:t>Следующие упражнения помогают расслабить мышечные зажимы и вполне доступны для самостоятельного выполнения. Однако они не помогут, если вы выполните их всего несколько раз. Возьмите себе за правило делать их ежедневно и посвящайте им, по крайней мере, полчаса. Конечно, вам не нужно заниматься всеми сразу. Сначала проделайте их несколько раз. Затем установите для себя последовательность, в которой вы будете ими заниматься, и осваивайте по очереди. Позже вы поймете, какие занятия дают наибольший эффект и более необходимы именно вам.</w:t>
      </w:r>
    </w:p>
    <w:p>
      <w:pPr>
        <w:pStyle w:val="Style15"/>
        <w:rPr>
          <w:sz w:val="21"/>
          <w:szCs w:val="21"/>
        </w:rPr>
      </w:pPr>
      <w:r>
        <w:rPr>
          <w:sz w:val="21"/>
          <w:szCs w:val="21"/>
        </w:rPr>
        <w:t>Начнем с верхнего кольца зажимов, которое проходит через рот и горло.</w:t>
      </w:r>
    </w:p>
    <w:p>
      <w:pPr>
        <w:pStyle w:val="Style15"/>
        <w:rPr>
          <w:sz w:val="21"/>
          <w:szCs w:val="21"/>
        </w:rPr>
      </w:pPr>
      <w:r>
        <w:rPr>
          <w:b/>
          <w:bCs/>
          <w:sz w:val="21"/>
          <w:szCs w:val="21"/>
        </w:rPr>
        <w:t>1. Рот</w:t>
      </w:r>
    </w:p>
    <w:p>
      <w:pPr>
        <w:pStyle w:val="Style15"/>
        <w:rPr/>
      </w:pPr>
      <w:r>
        <w:rPr>
          <w:sz w:val="21"/>
          <w:szCs w:val="21"/>
        </w:rPr>
        <w:t>Сжатый рот блокирует всю передачу чувств. Но именно рот является самым первым каналом коммуникации. Когда мы запрещаем себе чувствовать эмоции, опираясь на печальный опыт, который говорит нам, что показ чувств может принести нам   только боль и разочарование, это удержание естественной потребности человека отражается в зажиме области рта. То же самое происходит, когда мы запрещаем себе выражать словами свои чувства. Сжатый рот приводит еще и к нарушению коммуникации, а все вместе — к неудовлетворенности жизнью.</w:t>
      </w:r>
    </w:p>
    <w:p>
      <w:pPr>
        <w:pStyle w:val="Style15"/>
        <w:rPr>
          <w:sz w:val="21"/>
          <w:szCs w:val="21"/>
        </w:rPr>
      </w:pPr>
      <w:r>
        <w:rPr>
          <w:sz w:val="21"/>
          <w:szCs w:val="21"/>
        </w:rPr>
        <w:t>Чтобы расслабить блоки вокруг рта, необходимо систематически выполнять следующее упражнение.</w:t>
      </w:r>
    </w:p>
    <w:p>
      <w:pPr>
        <w:pStyle w:val="Style15"/>
        <w:rPr>
          <w:sz w:val="21"/>
          <w:szCs w:val="21"/>
        </w:rPr>
      </w:pPr>
      <w:r>
        <w:rPr>
          <w:i/>
          <w:iCs/>
          <w:sz w:val="21"/>
          <w:szCs w:val="21"/>
        </w:rPr>
        <w:t>Лягте в позу эмбриона, то есть, лежа на боку, подтяните колени, сложите руки, скрестив их на груди. Про эту позу говорят еще «свернуться калачиком». Начните делать сосательные движения губами. Делайте это как можно дольше — до тех пор, пока губы могут сосать. После этого расслабьтесь и полежите еще немного.</w:t>
      </w:r>
    </w:p>
    <w:p>
      <w:pPr>
        <w:pStyle w:val="Style15"/>
        <w:rPr>
          <w:sz w:val="21"/>
          <w:szCs w:val="21"/>
        </w:rPr>
      </w:pPr>
      <w:r>
        <w:rPr>
          <w:sz w:val="21"/>
          <w:szCs w:val="21"/>
        </w:rPr>
        <w:t>Во время выполнения этого упражнения многие люди начинают плакать. Это происходит потому, что поднимается и начинает выходить давно подавленная тоска по ласке и защищенности. Ни в коем случае не сдерживайтесь. Рыдание всем телом полезно. Оно помогает разрядить накопленное негативное напряжение не только вокруг рта, но и во всем теле. Дети всегда рыдают целиком — от головы до ног. А потом их учат сдерживаться.</w:t>
      </w:r>
    </w:p>
    <w:p>
      <w:pPr>
        <w:pStyle w:val="Style15"/>
        <w:rPr>
          <w:sz w:val="21"/>
          <w:szCs w:val="21"/>
        </w:rPr>
      </w:pPr>
      <w:r>
        <w:rPr>
          <w:b/>
          <w:bCs/>
          <w:sz w:val="21"/>
          <w:szCs w:val="21"/>
        </w:rPr>
        <w:t>2. Челюсти, горло и голосовые связки</w:t>
      </w:r>
    </w:p>
    <w:p>
      <w:pPr>
        <w:pStyle w:val="Style15"/>
        <w:rPr>
          <w:sz w:val="21"/>
          <w:szCs w:val="21"/>
        </w:rPr>
      </w:pPr>
      <w:r>
        <w:rPr>
          <w:sz w:val="21"/>
          <w:szCs w:val="21"/>
        </w:rPr>
        <w:t>Кольцо напряжения в области горла соответствует бессознательной защите от вынужденного «глотания» неприятного извне. В то же время это является бессознательным сохранением контроля над чувством страха, защиты от тех чувств и реакций, которые, по мнению человека, могут быть осуждаемы и неприемлемы для других.</w:t>
      </w:r>
    </w:p>
    <w:p>
      <w:pPr>
        <w:pStyle w:val="Style15"/>
        <w:rPr>
          <w:sz w:val="21"/>
          <w:szCs w:val="21"/>
        </w:rPr>
      </w:pPr>
      <w:r>
        <w:rPr>
          <w:sz w:val="21"/>
          <w:szCs w:val="21"/>
        </w:rPr>
        <w:t>Стиснутые челюсти перекрывают любой звук, пытающийся прорваться наружу. Этим же кольцом зажимаются и голосовые связки. Звук голоса создает впечатление, что человек говорит напряженно, ему трудно придавать звучанию разные интонации. Иногда голос становится монотонным, иногда сиплым или хриплым, а иногда слишком высоким. Это происходит потому, что мышцы, участвующие в звукообразовании, становятся малоподвижными.</w:t>
      </w:r>
    </w:p>
    <w:p>
      <w:pPr>
        <w:pStyle w:val="Style15"/>
        <w:rPr>
          <w:sz w:val="21"/>
          <w:szCs w:val="21"/>
        </w:rPr>
      </w:pPr>
      <w:r>
        <w:rPr>
          <w:sz w:val="21"/>
          <w:szCs w:val="21"/>
        </w:rPr>
        <w:t>Сжатая нижняя челюсть равнозначна словам «они не пройдут». Человек будто не желает подпускать к себе нежелательных людей, но и отпустить тех, кто живет в душе, тоже не хочет. Он замкнут и не может принять перемен, которые неизбежны в жизни.</w:t>
      </w:r>
    </w:p>
    <w:p>
      <w:pPr>
        <w:pStyle w:val="Style15"/>
        <w:rPr>
          <w:sz w:val="21"/>
          <w:szCs w:val="21"/>
        </w:rPr>
      </w:pPr>
      <w:r>
        <w:rPr>
          <w:sz w:val="21"/>
          <w:szCs w:val="21"/>
        </w:rPr>
        <w:t>Когда организму требуется больше энергии, например, когда он устал или хочет спать, рот должен быть широко открыт для более полного дыхания. Именно для этого мы зеваем. При зевании кольцо напряжения, которое включает мышцы, приводящие в движение челюсть, временно освобождается, и это действует на рот, глотку и горло, широко открывая их, чтобы пропустить требуемый воздух. Поэтому, чтобы расслабить челюсти, необходимо зевать.</w:t>
      </w:r>
    </w:p>
    <w:p>
      <w:pPr>
        <w:pStyle w:val="Style15"/>
        <w:rPr>
          <w:sz w:val="21"/>
          <w:szCs w:val="21"/>
        </w:rPr>
      </w:pPr>
      <w:r>
        <w:rPr>
          <w:i/>
          <w:iCs/>
          <w:sz w:val="21"/>
          <w:szCs w:val="21"/>
        </w:rPr>
        <w:t>Широко раскройте рот и зевайте. Делайте это утром, днем и вечером.</w:t>
      </w:r>
    </w:p>
    <w:p>
      <w:pPr>
        <w:pStyle w:val="Style15"/>
        <w:rPr>
          <w:sz w:val="21"/>
          <w:szCs w:val="21"/>
        </w:rPr>
      </w:pPr>
      <w:r>
        <w:rPr>
          <w:sz w:val="21"/>
          <w:szCs w:val="21"/>
        </w:rPr>
        <w:t>Блоки в челюстях возникают из-за сдерживаемого желания кусать, что на психологическом уровне означает сдерживание импульсов гнева.</w:t>
      </w:r>
    </w:p>
    <w:p>
      <w:pPr>
        <w:pStyle w:val="Style15"/>
        <w:rPr>
          <w:sz w:val="21"/>
          <w:szCs w:val="21"/>
        </w:rPr>
      </w:pPr>
      <w:r>
        <w:rPr>
          <w:i/>
          <w:iCs/>
          <w:sz w:val="21"/>
          <w:szCs w:val="21"/>
        </w:rPr>
        <w:t>Возьмите в меру упругий и в меру мягкий мячик. Можно воспользоваться специально предназначенными для этой цели собачьими игрушками. Можно взять скрученное полотенце. Кусайте со всей силой. Одновременно рычите, вырывайте игрушку из собственных зубов, но не ослабляйте укус. Вложите в этот процесс всю ярость, весь гнев, собравшийся в вашей душе. Когда устанете, расслабьте челюсти. В это время нижняя челюсть опустится, рот будет приоткрыт.</w:t>
      </w:r>
    </w:p>
    <w:p>
      <w:pPr>
        <w:pStyle w:val="Style15"/>
        <w:rPr>
          <w:sz w:val="21"/>
          <w:szCs w:val="21"/>
        </w:rPr>
      </w:pPr>
      <w:r>
        <w:rPr>
          <w:sz w:val="21"/>
          <w:szCs w:val="21"/>
        </w:rPr>
        <w:t>Вот еще два способа снять напряжение в нижней челюсти.</w:t>
      </w:r>
    </w:p>
    <w:p>
      <w:pPr>
        <w:pStyle w:val="Style15"/>
        <w:rPr>
          <w:sz w:val="21"/>
          <w:szCs w:val="21"/>
        </w:rPr>
      </w:pPr>
      <w:r>
        <w:rPr>
          <w:i/>
          <w:iCs/>
          <w:sz w:val="21"/>
          <w:szCs w:val="21"/>
        </w:rPr>
        <w:t>1. Опустите нижнюю челюсть. Надавите на жевательные мышцы у угла нижней челюсти. Если мышцы сильно напряжены, это может быть болезненно. Регулярно продавливайте, проминайте эти мышцы, что способствует их расслаблению.</w:t>
      </w:r>
    </w:p>
    <w:p>
      <w:pPr>
        <w:pStyle w:val="Style15"/>
        <w:rPr>
          <w:sz w:val="21"/>
          <w:szCs w:val="21"/>
        </w:rPr>
      </w:pPr>
      <w:r>
        <w:rPr>
          <w:i/>
          <w:iCs/>
          <w:sz w:val="21"/>
          <w:szCs w:val="21"/>
        </w:rPr>
        <w:t>2. Выдвиньте подбородок вперед и удерживайте его в этой позиции в течение 30 секунд. Подвигайте напряженной челюстью вправо, влево, удерживая ее выдвинутой вперед. Затем откройте рот как можно шире и отметьте, сможете ли вы раскрыть его настолько, чтобы между зубами поместились один над другим три средних пальца ладони.</w:t>
      </w:r>
    </w:p>
    <w:p>
      <w:pPr>
        <w:pStyle w:val="Style15"/>
        <w:rPr>
          <w:sz w:val="21"/>
          <w:szCs w:val="21"/>
        </w:rPr>
      </w:pPr>
      <w:r>
        <w:rPr>
          <w:sz w:val="21"/>
          <w:szCs w:val="21"/>
        </w:rPr>
        <w:t>Во время выполнения этого упражнения вы можете почувствовать тревогу или нарастающий гнев. Это хорошо. Многие люди не решаются разблокировать свои эмоции из-за страха не справиться с нахлынувшими чувствами. Но именно выброс чувств в специальных условиях (например, при выполнении упражнения) делает это процесс безопасным и очень полезным.У многих людей напряжение мышц подбородка не позволяет им широко раскрывать рот.</w:t>
      </w:r>
    </w:p>
    <w:p>
      <w:pPr>
        <w:pStyle w:val="Style15"/>
        <w:rPr>
          <w:sz w:val="21"/>
          <w:szCs w:val="21"/>
        </w:rPr>
      </w:pPr>
      <w:r>
        <w:rPr>
          <w:sz w:val="21"/>
          <w:szCs w:val="21"/>
        </w:rPr>
        <w:t>Челюсти энергетически связаны с глазами. Напряжение в нижней челюсти уменьшает приток энергии к глазам и снижает зрительные возможности. Выражение «потухшие глаза» имеет буквальный смысл:недостаток питательных веществ, в частности из-за блокировок в челюсти, влияет на роговицу глаза, и она становится менее блестящей. И в обратном направлении: хронически сдерживаемый плач приводит к напряжению в челюсти. Вот почему выполнение упражнений на освобождение от зажимов часто сопровождается плачем.</w:t>
      </w:r>
    </w:p>
    <w:p>
      <w:pPr>
        <w:pStyle w:val="Style15"/>
        <w:rPr>
          <w:sz w:val="21"/>
          <w:szCs w:val="21"/>
        </w:rPr>
      </w:pPr>
      <w:r>
        <w:rPr>
          <w:sz w:val="21"/>
          <w:szCs w:val="21"/>
        </w:rPr>
        <w:t>Из-за сдерживаемого желания кричать от боли и страха возникают блоки в голосовых связках. Поэтому лучший способ разблокировать зажимы в горле — громкий и продолжительный крик.</w:t>
      </w:r>
    </w:p>
    <w:p>
      <w:pPr>
        <w:pStyle w:val="Style15"/>
        <w:rPr>
          <w:sz w:val="21"/>
          <w:szCs w:val="21"/>
        </w:rPr>
      </w:pPr>
      <w:r>
        <w:rPr>
          <w:i/>
          <w:iCs/>
          <w:sz w:val="21"/>
          <w:szCs w:val="21"/>
        </w:rPr>
        <w:t>Если у вас есть возможность кричать что есть мочи (например, в лесу или на даче, когда поблизости никого нет), кричите. Кричите о своих страданиях, о своем гневе и разочарованиях. Не надо при этом проговаривать слова. Пусть это будет единый звук, с силой выходящий из вашего горла.</w:t>
      </w:r>
    </w:p>
    <w:p>
      <w:pPr>
        <w:pStyle w:val="Style15"/>
        <w:rPr>
          <w:sz w:val="21"/>
          <w:szCs w:val="21"/>
        </w:rPr>
      </w:pPr>
      <w:r>
        <w:rPr>
          <w:sz w:val="21"/>
          <w:szCs w:val="21"/>
        </w:rPr>
        <w:t>Часто такой крик переходит в рыдание. Это происходит из-за разблокирования эмоций и очень полезно. Многие люди не могут себе позволить крик — условия не позволяют, или зажимы настолько сильны, что крик не получается. Тогда вы можете выполнять следующее упражнение.</w:t>
      </w:r>
    </w:p>
    <w:p>
      <w:pPr>
        <w:pStyle w:val="Style15"/>
        <w:rPr>
          <w:sz w:val="21"/>
          <w:szCs w:val="21"/>
        </w:rPr>
      </w:pPr>
      <w:r>
        <w:rPr>
          <w:i/>
          <w:iCs/>
          <w:sz w:val="21"/>
          <w:szCs w:val="21"/>
        </w:rPr>
        <w:t>Поместите большой палец правой руки на один сантиметр ниже угла нижней челюсти, а средний палец — в аналогичном положении на другой стороне шеи. Поддерживайте непрерывно это давление и начните издавать звуки, сначала тихо, а потом увеличивая громкость. Старайтесь поддерживать высокий тон.</w:t>
      </w:r>
    </w:p>
    <w:p>
      <w:pPr>
        <w:pStyle w:val="Style15"/>
        <w:rPr>
          <w:sz w:val="21"/>
          <w:szCs w:val="21"/>
        </w:rPr>
      </w:pPr>
      <w:r>
        <w:rPr>
          <w:i/>
          <w:iCs/>
          <w:sz w:val="21"/>
          <w:szCs w:val="21"/>
        </w:rPr>
        <w:t>Затем передвиньте пальцы на середину шеи и повторите продолжительное звучание среднего тона. А затем повторите все то же, сжав мышцы у основания шеи, при этом издавайте низкие звуки.</w:t>
      </w:r>
    </w:p>
    <w:p>
      <w:pPr>
        <w:pStyle w:val="Style15"/>
        <w:rPr>
          <w:sz w:val="21"/>
          <w:szCs w:val="21"/>
        </w:rPr>
      </w:pPr>
      <w:r>
        <w:rPr>
          <w:sz w:val="21"/>
          <w:szCs w:val="21"/>
        </w:rPr>
        <w:t>Однако одни только упражнения для горла не могут избавить от всех блокировок, вызванных удерживанием эмоций. Следующий пояс мышечных зажимов находится на уровне груди.</w:t>
      </w:r>
    </w:p>
    <w:p>
      <w:pPr>
        <w:pStyle w:val="Style15"/>
        <w:rPr>
          <w:sz w:val="21"/>
          <w:szCs w:val="21"/>
        </w:rPr>
      </w:pPr>
      <w:r>
        <w:rPr>
          <w:b/>
          <w:bCs/>
          <w:sz w:val="21"/>
          <w:szCs w:val="21"/>
        </w:rPr>
        <w:t>3. Грудная клетка и дыхание</w:t>
      </w:r>
    </w:p>
    <w:p>
      <w:pPr>
        <w:pStyle w:val="Style15"/>
        <w:rPr>
          <w:sz w:val="21"/>
          <w:szCs w:val="21"/>
        </w:rPr>
      </w:pPr>
      <w:r>
        <w:rPr>
          <w:sz w:val="21"/>
          <w:szCs w:val="21"/>
        </w:rPr>
        <w:t>У многих людей грудная клетка не двигается вместе с дыханием. И само дыхание — поверхностное и частое либо поверхностное и неравномерное. Происходят задержки на вдохе или на выдохе. Александр Лоуэн говорил, что выпячивание грудной клетки является формой вызова, неповиновения, как будто тело говорит: «Я не позволю вам приблизиться ко мне». У других людей грудная клетка сжата и никогда не расправляется полностью. На языке телесной метафоры это означает: «Я подавлен и не могу взять от жизни то, что она мне предлагает».</w:t>
      </w:r>
    </w:p>
    <w:p>
      <w:pPr>
        <w:pStyle w:val="Style15"/>
        <w:rPr>
          <w:sz w:val="21"/>
          <w:szCs w:val="21"/>
        </w:rPr>
      </w:pPr>
      <w:r>
        <w:rPr>
          <w:sz w:val="21"/>
          <w:szCs w:val="21"/>
        </w:rPr>
        <w:t>Зажимы грудного пояса вызывают нарушения дыхания. А любые затруднения в дыхательном процессе также вызывают страх. Когда человек не осознает истинную причину страха, он становится тревожным и ищет эту причину в окружающем мире.</w:t>
      </w:r>
    </w:p>
    <w:p>
      <w:pPr>
        <w:pStyle w:val="Style15"/>
        <w:rPr>
          <w:sz w:val="21"/>
          <w:szCs w:val="21"/>
        </w:rPr>
      </w:pPr>
      <w:r>
        <w:rPr>
          <w:sz w:val="21"/>
          <w:szCs w:val="21"/>
        </w:rPr>
        <w:t>Чтобы проверить, есть ли у вас проблемы с дыханием, выполните следующее упражнение.</w:t>
      </w:r>
    </w:p>
    <w:p>
      <w:pPr>
        <w:pStyle w:val="Style15"/>
        <w:rPr>
          <w:sz w:val="21"/>
          <w:szCs w:val="21"/>
        </w:rPr>
      </w:pPr>
      <w:r>
        <w:rPr>
          <w:i/>
          <w:iCs/>
          <w:sz w:val="21"/>
          <w:szCs w:val="21"/>
        </w:rPr>
        <w:t>В положении сидя на стуле произнесите своим обычным голосом: «А-а-а», глядя на секундную стрелку часов. Если вы не в состоянии удержать звук в течение 20 секунд, это значит, что у вас есть проблемы с дыханием.</w:t>
      </w:r>
    </w:p>
    <w:p>
      <w:pPr>
        <w:pStyle w:val="Style15"/>
        <w:rPr>
          <w:sz w:val="21"/>
          <w:szCs w:val="21"/>
        </w:rPr>
      </w:pPr>
      <w:r>
        <w:rPr>
          <w:sz w:val="21"/>
          <w:szCs w:val="21"/>
        </w:rPr>
        <w:t>Расслабить мышечное кольцо вокруг груди можно с помощью дыхательного упражнения. Такой способ дыхания назван по имени Лоуэна — психотерапевта, разработавшего очень много различных техник телесно ориентированной терапии. Существует специальное кресло для такого дыхания. Но в домашних условиях выполнять лоуэновское дыхание можно и так, как описано в упражнении. Опыт показал, что от этого оно не становится менее эффективным.</w:t>
      </w:r>
    </w:p>
    <w:p>
      <w:pPr>
        <w:pStyle w:val="Style15"/>
        <w:rPr>
          <w:sz w:val="21"/>
          <w:szCs w:val="21"/>
        </w:rPr>
      </w:pPr>
      <w:r>
        <w:rPr>
          <w:sz w:val="21"/>
          <w:szCs w:val="21"/>
        </w:rPr>
        <w:t>Лягте поперек дивана так, чтобы стопы без обуви стояли на полу, а ягодицы слегка свешивались. Под поясницу положите валик (например, можно плотно свернуть валиком ватное одеяло) так, чтобы грудная клетка была максимально развернута, голова и спина — ниже поясницы. Руки положите над головой ладонями вверх.</w:t>
      </w:r>
    </w:p>
    <w:p>
      <w:pPr>
        <w:pStyle w:val="Style15"/>
        <w:rPr>
          <w:sz w:val="21"/>
          <w:szCs w:val="21"/>
        </w:rPr>
      </w:pPr>
      <w:r>
        <w:rPr>
          <w:i/>
          <w:iCs/>
          <w:sz w:val="21"/>
          <w:szCs w:val="21"/>
        </w:rPr>
        <w:t xml:space="preserve">Начните глубоко и </w:t>
      </w:r>
      <w:r>
        <w:rPr>
          <w:b/>
          <w:bCs/>
          <w:i/>
          <w:iCs/>
          <w:sz w:val="21"/>
          <w:szCs w:val="21"/>
        </w:rPr>
        <w:t>редко</w:t>
      </w:r>
      <w:r>
        <w:rPr>
          <w:i/>
          <w:iCs/>
          <w:sz w:val="21"/>
          <w:szCs w:val="21"/>
        </w:rPr>
        <w:t xml:space="preserve"> дышать. Часто дышать нельзя, это будет уже другая техника дыхания, которая выполняется только с помощником, так как могут возникать побочные эффекты. Дышите так в течение 30 минут. Если вдруг вы начнете плакать, или рыдать всем телом, или смеяться — не путайтесь.Это хорошая реакция, свидетельствующая о высвобождении подавленных эмоций, заблокированных в мышечных зажимах. Когда мышечные зажимы расслабляются, энергия освобождается и стремится выйти. Вот почему так важно не сдерживать возникающие реакции, а дать им свободно протекать. Ведь если вы будете сдерживать их, они снова не будут отреагированы и снова образуют мышечный зажим. У вас может кружиться голова — полежите спокойно после выполнения упражнения, пока головокружение не пройдет. На первых порах вы можете хотеть спать после выполнения этого упражнения — усните, если есть такая возможность, но только после выполнения упражнения. Ваши ощущения или реакции могут меняться. Могут появиться покалывания, подергивания и другие ощущения в руках, ногах, спине. Может быть, вам захочется стучать ногами. В общем, ощущения и реакции могут быть самыми разными. Не сопротивляйтесь им, просто наблюдайте за ними.</w:t>
      </w:r>
    </w:p>
    <w:p>
      <w:pPr>
        <w:pStyle w:val="Style15"/>
        <w:rPr>
          <w:sz w:val="21"/>
          <w:szCs w:val="21"/>
        </w:rPr>
      </w:pPr>
      <w:r>
        <w:rPr>
          <w:sz w:val="21"/>
          <w:szCs w:val="21"/>
        </w:rPr>
        <w:t>Делайте это упражнение каждый день в течение всего времени вашей самотерапии. Через некоторое время вы сами почувствуете, какое положительное воздействие оказывает эта техника дыхания.</w:t>
      </w:r>
    </w:p>
    <w:p>
      <w:pPr>
        <w:pStyle w:val="Style15"/>
        <w:rPr>
          <w:sz w:val="21"/>
          <w:szCs w:val="21"/>
        </w:rPr>
      </w:pPr>
      <w:r>
        <w:rPr>
          <w:b/>
          <w:bCs/>
          <w:sz w:val="21"/>
          <w:szCs w:val="21"/>
        </w:rPr>
        <w:t>4. Диафрагма и талия</w:t>
      </w:r>
    </w:p>
    <w:p>
      <w:pPr>
        <w:pStyle w:val="Style15"/>
        <w:rPr>
          <w:sz w:val="21"/>
          <w:szCs w:val="21"/>
        </w:rPr>
      </w:pPr>
      <w:r>
        <w:rPr>
          <w:sz w:val="21"/>
          <w:szCs w:val="21"/>
        </w:rPr>
        <w:t>Следующее кольцо мышечных зажимов располагается вокруг диафрагмы и талии. Это кольцо расщепляет тело человека на две половины.</w:t>
      </w:r>
    </w:p>
    <w:p>
      <w:pPr>
        <w:pStyle w:val="Style15"/>
        <w:rPr>
          <w:sz w:val="21"/>
          <w:szCs w:val="21"/>
        </w:rPr>
      </w:pPr>
      <w:r>
        <w:rPr>
          <w:sz w:val="21"/>
          <w:szCs w:val="21"/>
        </w:rPr>
        <w:t>Диафрагма — это мышца, которая участвует в дыхании; она сокращается всякий раз, когда человек испытывает страх. Если страх становится хроническим, диафрагма находится в постоянном напряжении, создавая проблемы дыхания и провоцируя появление предрасположенности к переживанию страха. Таким образом возникает порочный круг. Страх рождает зажим диафрагмы, а зажим порождает тревожность.</w:t>
      </w:r>
    </w:p>
    <w:p>
      <w:pPr>
        <w:pStyle w:val="Style15"/>
        <w:rPr>
          <w:sz w:val="21"/>
          <w:szCs w:val="21"/>
        </w:rPr>
      </w:pPr>
      <w:r>
        <w:rPr>
          <w:sz w:val="21"/>
          <w:szCs w:val="21"/>
        </w:rPr>
        <w:t>Диафрагма расположена над талией, которая соединяет грудную клетку с животом и тазом. Мышечные зажимы в этой области создают помехи для прохождения потока крови и чувств к гениталиям и ногам, вызывая тревогу, которая, в свою очередь, приводит к нарушению дыхания. А дальше снова все тот же порочный круг.</w:t>
      </w:r>
    </w:p>
    <w:p>
      <w:pPr>
        <w:pStyle w:val="Style15"/>
        <w:rPr>
          <w:sz w:val="21"/>
          <w:szCs w:val="21"/>
        </w:rPr>
      </w:pPr>
      <w:r>
        <w:rPr>
          <w:sz w:val="21"/>
          <w:szCs w:val="21"/>
        </w:rPr>
        <w:t>Вывод из всего этого только один: необходимо расслабить хронические зажимы и высвободить накопившийся страх.</w:t>
      </w:r>
    </w:p>
    <w:p>
      <w:pPr>
        <w:pStyle w:val="Style15"/>
        <w:rPr>
          <w:sz w:val="21"/>
          <w:szCs w:val="21"/>
        </w:rPr>
      </w:pPr>
      <w:r>
        <w:rPr>
          <w:sz w:val="21"/>
          <w:szCs w:val="21"/>
        </w:rPr>
        <w:t>Для того чтобы проверить, насколько зажата или свободна ваша талия, сделайте следующее упражнение.</w:t>
      </w:r>
    </w:p>
    <w:p>
      <w:pPr>
        <w:pStyle w:val="Style15"/>
        <w:rPr>
          <w:sz w:val="21"/>
          <w:szCs w:val="21"/>
        </w:rPr>
      </w:pPr>
      <w:r>
        <w:rPr>
          <w:i/>
          <w:iCs/>
          <w:sz w:val="21"/>
          <w:szCs w:val="21"/>
        </w:rPr>
        <w:t>Выполняйте это упражнение стоя. Поставьте стопы параллельно, колени слегка согнуты, тяжесть тела немного смещена вперед. Поднимите руки с согнутыми локтями на высоту плеч. Кисти свободно повисли. Поверните тело максимально влево и удерживайтесь в этой позиции около минуты. Затем поверните тело вправо и около минуты оставайтесь в таком положении. Обратите внимание на напряжение мышц спины и талии. В состоянии ли вы в таком положении вдыхать нижней частью живота?</w:t>
      </w:r>
    </w:p>
    <w:p>
      <w:pPr>
        <w:pStyle w:val="Style15"/>
        <w:rPr>
          <w:sz w:val="21"/>
          <w:szCs w:val="21"/>
        </w:rPr>
      </w:pPr>
      <w:r>
        <w:rPr>
          <w:sz w:val="21"/>
          <w:szCs w:val="21"/>
        </w:rPr>
        <w:t>Если дыхание нарушается и мышцы слишком напряжены или вы испытываете боль в них, значит, вокруг области диафрагмы и талии у вас развился мышечный панцирь.</w:t>
      </w:r>
    </w:p>
    <w:p>
      <w:pPr>
        <w:pStyle w:val="Style15"/>
        <w:rPr>
          <w:sz w:val="21"/>
          <w:szCs w:val="21"/>
        </w:rPr>
      </w:pPr>
      <w:r>
        <w:rPr>
          <w:sz w:val="21"/>
          <w:szCs w:val="21"/>
        </w:rPr>
        <w:t>Для снятия хронического мышечного напряжения в области талии лучшим способом является лоуэновское дыхание, технику выполнения которого вы уже знаете. Кроме того, полезно систематически выполнять следующие упражнения.</w:t>
      </w:r>
    </w:p>
    <w:p>
      <w:pPr>
        <w:pStyle w:val="Normal"/>
        <w:numPr>
          <w:ilvl w:val="0"/>
          <w:numId w:val="2"/>
        </w:numPr>
        <w:spacing w:before="0" w:after="0"/>
        <w:rPr>
          <w:sz w:val="21"/>
          <w:szCs w:val="21"/>
        </w:rPr>
      </w:pPr>
      <w:r>
        <w:rPr>
          <w:i/>
          <w:iCs/>
          <w:sz w:val="21"/>
          <w:szCs w:val="21"/>
        </w:rPr>
        <w:t>Лягте на пол на спину, руки в стороны ладонями вверх, ноги вместе. Согните ноги в коленях под углом 90°. Поворачивайте обе ноги сначала влево, так чтобы нижняя (левая) нога полностью легла на пол, а правая лежала на ней; ноги остаются согнутыми в коленях. Затем аналогичным образом поверните ноги вправо. При этом спина до талии остается прижатой к полу. Повторите упражнение до 10 раз.</w:t>
      </w:r>
    </w:p>
    <w:p>
      <w:pPr>
        <w:pStyle w:val="Normal"/>
        <w:numPr>
          <w:ilvl w:val="0"/>
          <w:numId w:val="2"/>
        </w:numPr>
        <w:spacing w:before="0" w:after="0"/>
        <w:rPr>
          <w:sz w:val="21"/>
          <w:szCs w:val="21"/>
        </w:rPr>
      </w:pPr>
      <w:r>
        <w:rPr>
          <w:i/>
          <w:iCs/>
          <w:sz w:val="21"/>
          <w:szCs w:val="21"/>
        </w:rPr>
        <w:t>Теперь выполняйте предыдущее упражнение, усложнив его. При повороте ног поворачивайте голову в противоположную сторону. Это упражнение тоже выполняйте до 10 раз.</w:t>
      </w:r>
    </w:p>
    <w:p>
      <w:pPr>
        <w:pStyle w:val="Normal"/>
        <w:numPr>
          <w:ilvl w:val="0"/>
          <w:numId w:val="2"/>
        </w:numPr>
        <w:spacing w:before="0" w:after="0"/>
        <w:rPr>
          <w:sz w:val="21"/>
          <w:szCs w:val="21"/>
        </w:rPr>
      </w:pPr>
      <w:r>
        <w:rPr>
          <w:i/>
          <w:iCs/>
          <w:sz w:val="21"/>
          <w:szCs w:val="21"/>
        </w:rPr>
        <w:t>Встаньте на четвереньки, колени под углом 90°, руки, на которые вы опираетесь, держите прямыми. Прогните спину в области талии вниз, насколько это возможно, а затем максимально выгните спину вверх. Проделайте до 10 таких движений.</w:t>
      </w:r>
    </w:p>
    <w:p>
      <w:pPr>
        <w:pStyle w:val="Normal"/>
        <w:numPr>
          <w:ilvl w:val="0"/>
          <w:numId w:val="2"/>
        </w:numPr>
        <w:spacing w:before="0" w:after="0"/>
        <w:rPr>
          <w:sz w:val="21"/>
          <w:szCs w:val="21"/>
        </w:rPr>
      </w:pPr>
      <w:r>
        <w:rPr>
          <w:i/>
          <w:iCs/>
          <w:sz w:val="21"/>
          <w:szCs w:val="21"/>
        </w:rPr>
        <w:t>Встаньте на четвереньки так, как это описано в предыдущем упражнении. Затем медленно вытягивайте выпрямленные руки и корпус вперед, скользя по полу до тех пор, пока они почти целиком не лягут на пол. Ваша поза будет напоминать позу потягивающейся кошки. Побудьте некоторое время в таком положении и медленно подтяните руки в исходную позицию. Сделайте это упражнение несколько раз (столько, сколько осилите).</w:t>
      </w:r>
    </w:p>
    <w:p>
      <w:pPr>
        <w:pStyle w:val="Normal"/>
        <w:numPr>
          <w:ilvl w:val="0"/>
          <w:numId w:val="2"/>
        </w:numPr>
        <w:spacing w:before="0" w:after="280"/>
        <w:rPr>
          <w:sz w:val="21"/>
          <w:szCs w:val="21"/>
        </w:rPr>
      </w:pPr>
      <w:r>
        <w:rPr>
          <w:i/>
          <w:iCs/>
          <w:sz w:val="21"/>
          <w:szCs w:val="21"/>
        </w:rPr>
        <w:t>Сядьте на пол, ноги слегка согнуты в коленях и немного расставлены. Ладони положите на затылок. Наклоняйте туловище влево, стараясь, чтобы локоть как можно больше приблизился к полу (идеальный вариант, если он коснется пола). Побудьте в этом положении некоторое время. Затем медленно выпрямитесь и повторите то же самое в правую сторону.</w:t>
      </w:r>
    </w:p>
    <w:p>
      <w:pPr>
        <w:pStyle w:val="Style15"/>
        <w:rPr>
          <w:sz w:val="21"/>
          <w:szCs w:val="21"/>
        </w:rPr>
      </w:pPr>
      <w:r>
        <w:rPr>
          <w:sz w:val="21"/>
          <w:szCs w:val="21"/>
        </w:rPr>
        <w:t>Несмотря на то что эти упражнения помогают снять зажимы вокруг талии, для освобождения от «скоплений» импульсов страха их недостаточно. Страх можно высвободить только через освобождение заблокированного гнева. Работа по разблокированию эмоции гнева, наиболее осуждаемой в обществе, вызывает особые опасения у многих людей. Что если она вырвется наружу неуправляемым потоком? Что если последствия будут многократно тяжелее, чем эмоциональная подавленность и депрессия?</w:t>
      </w:r>
    </w:p>
    <w:p>
      <w:pPr>
        <w:pStyle w:val="Style15"/>
        <w:rPr>
          <w:sz w:val="21"/>
          <w:szCs w:val="21"/>
        </w:rPr>
      </w:pPr>
      <w:r>
        <w:rPr>
          <w:sz w:val="21"/>
          <w:szCs w:val="21"/>
        </w:rPr>
        <w:t>На самом деле именно выброс гнева вовне специальными способами делает его безопасным, поскольку он уже не копится, а своевременно разряжается. Блокирующий пояс зажимов вокруг талии нарушает целостность процессов, протекающих в теле, делает его разделенным. Верхняя и нижняя части будто принадлежат двум разным людям. У одних верхняя часть тела хорошо развита, а таз и ноги маленькие, будто незрелые. У других таз полный округлый, но верхняя половина тела маленькая и узкая. Или верхняя половина может быть жесткой и упругой, а нижняя мягкой и пассивной. Такое развитие тела говорит о несогласованности «верхних» и «нижних» чувств.</w:t>
      </w:r>
    </w:p>
    <w:p>
      <w:pPr>
        <w:pStyle w:val="Style15"/>
        <w:rPr>
          <w:sz w:val="21"/>
          <w:szCs w:val="21"/>
        </w:rPr>
      </w:pPr>
      <w:r>
        <w:rPr>
          <w:sz w:val="21"/>
          <w:szCs w:val="21"/>
        </w:rPr>
        <w:t>Выполняя подобные упражнения,  вы проявляете истинную заботу о себе и любовь!</w:t>
      </w:r>
    </w:p>
    <w:p>
      <w:pPr>
        <w:pStyle w:val="Normal"/>
        <w:rPr>
          <w:sz w:val="21"/>
          <w:szCs w:val="21"/>
        </w:rPr>
      </w:pPr>
      <w:r>
        <w:rPr>
          <w:sz w:val="21"/>
          <w:szCs w:val="21"/>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Ntitle2">
    <w:name w:val="ntitle2"/>
    <w:basedOn w:val="Style14"/>
    <w:qFormat/>
    <w:rPr/>
  </w:style>
  <w:style w:type="character" w:styleId="InternetLink">
    <w:name w:val="Hyperlink"/>
    <w:rPr>
      <w:color w:val="0000FF"/>
      <w:u w:val="single"/>
    </w:rPr>
  </w:style>
  <w:style w:type="character" w:styleId="Copy3">
    <w:name w:val="copy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tarium.ru/2008/11/21/rabota_myshechnyj_panci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40:00Z</dcterms:created>
  <dc:creator>NINA</dc:creator>
  <dc:description/>
  <dc:language>en-US</dc:language>
  <cp:lastModifiedBy>Пользователь Windows</cp:lastModifiedBy>
  <dcterms:modified xsi:type="dcterms:W3CDTF">2021-02-05T07:40:00Z</dcterms:modified>
  <cp:revision>2</cp:revision>
  <dc:subject/>
  <dc:title>Работа с мышечным панцирем</dc:title>
</cp:coreProperties>
</file>