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Я помню, я горжусь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кая Победа в  Великой войне.  Чем дальше она, эта война, уходит от нас, тем  грандиознее возвышается над страной бессмертная Победа. Великая  Победа  Великой страны в Великой войне.   Победа бессмертна, потому что она выстрадана  людьми военного поколения, которые сейчас представляются нам  богатырям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огатыри эти совершили подвиг. Уверен, им было страшно, когда они шли в атаку, им было больно, когда они получали ранения на поле боя,  им было холодно и голодно,  когда, сидя  в окопах, они ждали приказа о наступлении,  они страдали от усталости и отчаяния, теряя близких.  Но эти люди-богатыри упорно шли к Победе.  Многие её не увидели тогда, в далёком 45-ом,  почти все, вернувшиеся   победителями с фронтов  домой, уже умерли в мирное время.  Но  мы всё ещё имеем возможность вглядеться в их лица на фотографиях, рассмотреть личные вещи, хранящиеся в музеях,  прочитать строчки писем, написанных  в перерывах между боями и сохранённых в семьях участников вой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сожалению, я не смог принять участие  в акции «Сбор сведений об участниках войны», хотя мой прадед воевал:  у нас не сохранились его фотографии и  биографические данные очень скупы.  Но вместе со всеми я готов отдать дань памяти  всем  добывшим Побед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родился и вырос в Самарской области. Здесь же родились и выросли мои родители.  Все мы испытываем чувство гордости от сопричастности  нашего края  Великой  Победе в Великой войне.  Столице    моей области, городу Куйбышеву, в  те   далёкие  годы была отдана главная роль второго плана:  город  выбрали  запасной столицей  Советского Союза.   И я, участвуя в уроках Мужества и интересуясь  историей своего  края, прекрасно   понимаю, почему.  Куйбышев  был близок к фронтам, действовал как один  из важнейших железнодорожный узлов, прямо сообщался и с Уралом, и с Сибирью, и с Дальним Востоком, и с Казахстаном,  и  со Средней Азией.   А ещё Волга, великая русская река,  важнейшая транспортная магистраль и водная  преграда, защищавшая гор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Я в Самаре. Вместе с одноклассниками приехал на экскурсию. Стоим перед входом в бункер Сталина, самым наглядным памятником «второй столицы». Трудно представить,  что о нём не знали  ни в годы войны, ни лет 25 назад. Строили этот бункер героическими усилиями, о чём узнаю из рассказа экскурсовода.   Хорошо, что убежище, которое произвело на всех нас неизгладимое впечатление,  не пригодилось, не было использовано по назнач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го только не производили на предприятиях, и эвакуированных в том числе,  в Куйбышеве в те годы!   Обмундирование, пищевые концентраты,  подшипники, станки, боевые самолёты.  И сейчас ИЛ-2 как символ «города-столицы»  мы видим  на перекрёстке Московского шоссе и  проспекта Кирова.  Это гордость народной  памяти.  В тылу открыт настоящий трудовой фронт. Многие мои земляки  получают заслуженную награду:  Орден Трудового Красного  Знамени.  Не перестаю удивляться  своим ровесникам, тем 2,5 миллионам, кто  стоял за станком, спал  в стенах заводов и выполнял тяжёлую взрослую работу. Задаю себе вопрос:   я смог бы так?  Не знаю, хватило бы  сил у меня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сколько известных людей искусства  имеют прямое отношение к военному  Куйбышеву! 1942-ой год - премьера знаменитой 7-ой  «Ленинградской» симфонии  Д. Шостаковича,  «поэмы о нашей борьбе, о нашей грядущей победе», по словам самого композитора.  1943-ий год – размещение в городе радиокомитета: знаменитый Левитан читает  сводки: «От Советского Информбюро…».  А ещё  спектакли  Государственного Академического театра СССР, встречи с писателями и  народными артистами, шахматные турниры.  Город живёт, город  борется, город вместе с фронтом идёт к Победе, город ликует, когда эта победа приход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мню, я горжусь!  Эти слова – не только название  акции, которая проводится у нас в стране  вот уже 14 лет, это состояние моей души сейчас, когда я пишу о столице своей малой  родины.  Это состояние моей души, когда я 9 мая как член юнармейского отряда стою в карауле у памятника погибшим воинам.   Георгиевскую ленточку я повязываю себе  в первые майские дни и делаю это  в знак памяти  о героическом прошлом. А ещё я отдаю дань памяти тем, кто не пришёл с той Великой  войны  и не дождался Великой Победы. Память о героях-богатырях хранится  не только в нашем школьном музее, музеях Самары, но и в сердцах людей.  Война от нас далеко, и порой  мы  не чувствуем, как это здорово, что её просто нет.   Пусть не будет ёё никогда! Пусть  память наша будет вечной. Спасибо за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/>
        <w:t>Сбитнев-Курилин Данила, 10 класс</w:t>
      </w:r>
    </w:p>
    <w:p>
      <w:pPr>
        <w:pStyle w:val="Normal"/>
        <w:jc w:val="right"/>
        <w:rPr/>
      </w:pPr>
      <w:r>
        <w:rPr/>
        <w:t>ГБОУ СОШ с. Сосновый Солонец</w:t>
      </w:r>
    </w:p>
    <w:p>
      <w:pPr>
        <w:pStyle w:val="Normal"/>
        <w:jc w:val="right"/>
        <w:rPr/>
      </w:pPr>
      <w:r>
        <w:rPr/>
        <w:t>м.р.Ствропольский  Самарской области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15:00Z</dcterms:created>
  <dc:creator>Белоусова Елена</dc:creator>
  <dc:description/>
  <cp:keywords/>
  <dc:language>en-US</dc:language>
  <cp:lastModifiedBy>Светлана Юрьевна</cp:lastModifiedBy>
  <dcterms:modified xsi:type="dcterms:W3CDTF">2021-06-04T08:16:00Z</dcterms:modified>
  <cp:revision>9</cp:revision>
  <dc:subject/>
  <dc:title/>
</cp:coreProperties>
</file>