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>Детский сад №6 с.Аргаяш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44"/>
          <w:szCs w:val="44"/>
        </w:rPr>
        <w:t xml:space="preserve">СЦЕНА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</w:t>
      </w:r>
      <w:r>
        <w:rPr>
          <w:sz w:val="48"/>
          <w:szCs w:val="48"/>
        </w:rPr>
        <w:t>ВЕСЕЛЫЙ  НОВЫЙ ГОД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</w:t>
      </w:r>
      <w:r>
        <w:rPr>
          <w:sz w:val="48"/>
          <w:szCs w:val="48"/>
        </w:rPr>
        <w:t xml:space="preserve">для 2 младшей групп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воспитатель- Дузельбекова Г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- Ерш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ЕСЕЛЫЙ НОВЫЙ ГОД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</w:rPr>
        <w:t>Цели и задачи: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2"/>
          <w:color w:val="000000"/>
        </w:rPr>
        <w:t>1. Формировать первичное представление о Новогоднем празднике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2"/>
          <w:color w:val="000000"/>
        </w:rPr>
        <w:t>2. Развивать эмоциональную отзывчивость на простые музыкальные образы и песни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2"/>
          <w:color w:val="000000"/>
        </w:rPr>
        <w:t>3. Способствовать овладению средствами общения и способами взаимодействия с взрослыми и со сверстниками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2"/>
          <w:color w:val="000000"/>
        </w:rPr>
        <w:t>4. Учиться соблюдать элементарные правила поведения в коллектив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 Ведущий, Петрушка, Снегурочка,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 музыку входят в зал, идут за воспитателем вокруг елки, за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т к стульч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-ка дети, друг за другом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округ елочки смелей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ы рассмотрим все игрушки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Что красуются на ней!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одойдите к елке ближ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осмотрите выше, ниже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ак красива и стройна,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из леса к нам приш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мести с ведущей подходят к елке, рассматривают новогодний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и, затем проходят к стульчикам,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1 Елочка красива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Елочка густая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а пушистых веточках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усинки свер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 Будет елочка горет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гоньками ярко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ед Мороз, дед Мороз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несет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 Новый год, Новый год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двери постучится!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удет праздник у ребят,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удем весел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Мы гостей сюда позвали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стали в дружный хоровод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Чтобы в этом светлом зал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месте встретить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 Будем вместе веселится                          И под елкою пушистой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сни петь, стихи читать.                       Будем вместе танцевать!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яется хоровод «Елка, елка колкая иго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Ой, ребята посмотрите, на елочке письмо какое-то виси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нтересно, от кого это письмо?   (берет конверт, вскрывает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исьмо и чит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ы под елку заглянит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олокольчик там найдете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е крутите, не вертит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 тихонько потрясите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олокольчик запое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гостей к вам позове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Я гружу подарков воз,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коро буду,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же волшебный колокольчик? (ищет колокольчик, находит его под е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а ел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ребята, чтобы было веселей.</w:t>
      </w:r>
    </w:p>
    <w:p>
      <w:pPr>
        <w:pStyle w:val="Normal"/>
        <w:rPr/>
      </w:pPr>
      <w:r>
        <w:rPr>
          <w:sz w:val="28"/>
          <w:szCs w:val="28"/>
        </w:rPr>
        <w:t>Позовем к себе гостей.    (звонит в колоко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е, снежок хрус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в гости к нам спешит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елую музыку в зал вбегает 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ы, знаете, ребята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трушка: Ой, ой, ой, пожалуйста, не говорите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ускай ребята, сначала про меня загадку отгадают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Я забавная игрушка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У меня есть погремушка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расивый я ношу колпак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зовут-то меня как?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е лягушка и не Хрюша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веселый я...Петрушка!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ишел я в детский сад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 порадовать ребят!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с вами веселитс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озле елочки кружитс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погремушки играт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ребяток развле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ся игра с погрем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Молодцы какие, очень ловкие и озорные. Весело у вас, но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настал прощанья час. Побегу к своим друзьям, расскажу о вас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ез меня вы не скучайте, праздник дальше отмечайте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До свидания!  (убегает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, что, ребята позвоним еще раз в колокольчик? Позовем к себ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рузей?   (Дети: Да! )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дущая звонит в колокольчик. Звучит музыка и в зал входит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сех вас рада видеть я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Я- Снегурочка, все дети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жат издавна со мно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 люблю мороз и ветер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метелицу зимо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нежинки серебристые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летайтесь в хоровод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месте с нами Зимушка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анцует и поет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бегают девочки-снежин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в: Мы белые снежинки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летим, летим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рожки и тропинки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ежком запороши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в: Танцуем над полями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едем свой хоровод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уда не знаем сами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с ветер занес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Исполняется танец Снежинок вместе со Снегурочк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Снегурочка, что долго нет Деда Мороза? Может он заблуд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негурочка: Давайте, ребята попросим елочку, чтобы она зажгла свои огоньк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ед Мороз увидит яркий свет и придет к на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оводится игра с елочк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Я секрет большой открою_ повторяйте все за мно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притопнут каблучки, так зажгутся огоньки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Дети топают, огоньки гас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Если погасить вам нужн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гоньки на елке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о подуем дружно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хвойные иг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ети дуют, огоньки гасну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гра проводится 2 раза, на 3 раз зажигают ел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Звучит музыка и в зал входит Дед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ед Мороз: Здравствуйте, ребята! Дружные дошколята!  (Дети отвечают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те, уважаемые взрослые-мамы и папы! (взрослые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чают) 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х детей и всех гостей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морозных ясных дней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А елка, надеюсь вам понравилась ?( ответ) Сам я за нею ходил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 сугробам, лучшую выбирал, а зайцы на саночках вам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катили ее с позара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чень ждали Дед Мороз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ы тебя на вечер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 чего же рады все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овогодней встрече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Хоровод мы заведем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есню для тебя споем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сполняется песня про Деда Мороза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Раз, два, три, четыре- становитесь в круг по шире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с вами играть, будем с вами пля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водится игра «Шел веселый Дед Мороз» или друг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Знают все, Мороз шутник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н хитрец и озорник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те уши, нос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Если рядом Дед Мороз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Вы детишки не зевайте,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Щечки быстро закрывайте.   (замораживает щ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теперь держитесь пущ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аморожу ваши ушки.    (замораживает уши)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ерегите ваши плечи,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Заморожу- не заметишь!     (дотрагивается до плеч)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х, и шустрый народ!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 этом садике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х, устал немного, сяду отдохну, на ребяток по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негурочка: Дедушка Мороз , тебе дети песни пели?    (ответ: Пели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  играли?                                                      (ответ: играли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 стихи вот не читали.                                 (ответ: нет ,не читали)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, что расскажем стихи Деду Мопоз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Дети рассказывают стих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Светит наша елочка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ветит очень ярко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Значит время подошл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давать подарки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Да! Сейчас, сейчас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округ елки я пойду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И подарки я найду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у меня волшебный ком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большая сила в 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ает ком , катит мимо детей, вокруг елки, к сугробу, где спрятаны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Нашел! Нашел! Вот они подарки!   (вывозит мешок с подаркам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здает их детя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Вот и все! А нам пора!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удьте счастливы, друзья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К вам на праздник через год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ед Мороз опять придет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1">
    <w:name w:val="c1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Admin</cp:lastModifiedBy>
  <cp:lastPrinted>1995-11-21T17:41:00Z</cp:lastPrinted>
  <dcterms:modified xsi:type="dcterms:W3CDTF">2021-06-04T09:51:00Z</dcterms:modified>
  <cp:revision>5</cp:revision>
  <dc:subject/>
  <dc:title/>
</cp:coreProperties>
</file>