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овое занятие для обучающихся  9 класса                           202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на тему: «Семья без насилия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ношения вообще очень  сложная вещь. И не важно где в семье, школе, классе, на улице.  Ведь такие понятия как дружба, любовь, да  и просто понимание и уважение не возникают на пустом месте и просто так.  Должно пройти определенное количество времени, чтобы мы узнали человека, а уж потом и возникают к нему какие либо чувст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давайте  представим, что Солнце - это тепло отношений с родственниками, с одноклассниками, с друзья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- это тепло наших отношений, его лучи согревают наши души, дарят нам понимания, поддержку. Но очень часто в отношениях нас не всё устраивает, так как мы оцениваем новое общение с позиций своего "Я"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лежать вот такие тучи-это причины, по которым наше общение с людьми может становиться как бы «не безоблачным». Этих причин может быть огромное количество, вот давайте каждый на своей тучке напишет причину по его мнению главную, которая и мешает нам в отнош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е у нас получилось солнце, все в тучах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такие причины могут приводить не только к разногласиям и конфликтным ситуациям с одноклассниками, друзьями, с родителями, но и быть причиной жестокого отношения к вам и даже к насил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же разберемся в таком понятии как «насилие», каким оно бывает, как его предупредить и если же он произошло, то что с этим делать??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мнению, насилие-что это? Как вы его поним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силие</w:t>
      </w:r>
      <w:r>
        <w:rPr>
          <w:rFonts w:cs="Times New Roman" w:ascii="Times New Roman" w:hAnsi="Times New Roman"/>
          <w:sz w:val="28"/>
          <w:szCs w:val="28"/>
        </w:rPr>
        <w:t>- эт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пределени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емирной Организации Здравоохра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 — преднамеренное применение физической силы или власти, действительное или в вид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грозы</w:t>
        </w:r>
      </w:hyperlink>
      <w:r>
        <w:rPr>
          <w:rFonts w:cs="Times New Roman" w:ascii="Times New Roman" w:hAnsi="Times New Roman"/>
          <w:sz w:val="28"/>
          <w:szCs w:val="28"/>
        </w:rPr>
        <w:t>, направленное против себя, против иного лица, группы лиц или общины, результатом которого являются (либо имеется высокая степень вероятности этого) телесные повреждения, смерть, психологическая травма, отклонения в развитии или различного рода ущер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м оно бывает? Его можно разделить на 2 главных вид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ическое насилие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ры, толчки, щипки, пинки, побои, бросание предметов, удары в стену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зы причинить вред кому-либо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ушение личной собственности человека, нанесение вреда его домашним животным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зы его семь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ральное, эмоциональное, умственное насил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винять в чем-либо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"правду" и верить, что другой человек всегда неправ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давление, все переворачивать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меивать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овать во всем: отдавать приказы, принимать решения за двоих, постоянно критиковать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важать мнение другого человека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риминация по отношению к женщине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ть кого-то в страхе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дные клички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гательства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рбления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может приобретать моральное насил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почему кто-то проявляет насилие по отношению к другому человеку (дразнит, пинает, высмеивает)?</w:t>
        <w:br/>
        <w:t>(У насильника, т.е. у того, кто проявляет жестокость по отношению к другим, свои проблемы. Он хочет решить их, унижая других (может быть, он сам унижен другими), он привлекает к себе внимание, дразня товарища, высмеивая его. Так насильник пытается выглядеть значимым, важным, т.к. считает, что, унижая товарища, можно стать главным, завоевать уважение окружающих, стать их вождем (лидером)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важают ли его другие дети на самом деле? Те, при ком он унижает других … или боятс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чаще всего обижают? Кто чаще всего становится объектом нападок таких горе-вождей?</w:t>
        <w:br/>
        <w:t>(Кто младше, слабее, чем-то отличается от других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может быть это отличие?</w:t>
        <w:br/>
        <w:t>(Внешность, одежда, физические недостатки, ношение очков, нестандартная фигура и т.п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ртва нападок очень умный ученик, как вы считаете, почему обидчик нападает на него?</w:t>
        <w:br/>
        <w:t>(Завидует, хочет ущемить его самолюбие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говорим о том, что может являться причиной жестокого обращения? Почему некоторые проявляют жестокость, становятся обидчиками?</w:t>
        <w:br/>
        <w:t>(Плохая атмосфера дома, недостаток внимания и любви со стороны близких, сиротство, развод родителей, унижение и оскорбление со стороны других, плохая успеваемость - все это ведет к вымещению злости и обиды на других людях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помочь своему товарищу, если он выглядит уставшим, находится в плохом настроении, запуган, плаксив, прогуливает уроки, опаздывает?</w:t>
        <w:br/>
        <w:t>(Попытаться завязать разговор, выяснить, что его беспокоит, выслушать его - это уже проявление внимания, поддержка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сам не решаешься это сделать, то какой выход из этой ситуации можно найти?</w:t>
        <w:br/>
        <w:t>(Попроси друзей, кого-то из старших, родителей, учителей, родственников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понять товарища? Что нужно сделать, чтобы его понять?</w:t>
        <w:br/>
        <w:t>(Поставить себя на его место и ответить на вопрос: "Какое отношение к себе ты желал бы в такой ситуации почувствовать?", попытаться сблизиться с товарищем, который находится в трудной ситуации. Если не можешь сам это сделать, попроси кого-то другого помочь тебе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нуждается ли в помощи обидчик? Как это узнать?</w:t>
        <w:br/>
        <w:t>(Спросить его самого или с товарищами, что заставляет его портить настроение другим, поговорить о его проблемах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говор не поможет, что делать?</w:t>
        <w:br/>
        <w:t>(Поделиться со старшими - учителем, родителями, другими взрослыми, которые помогут уладить конфликт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ябедничеством такая помощь пострадавшему от насили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разрешить конфликт?</w:t>
        <w:br/>
        <w:t>(Обсудить его в классе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е мнение, на ваш взгляд, важнее при разрешении конфликта - учителя или ребят?</w:t>
        <w:br/>
        <w:t>(Обеих сторон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лучше не рассказывать о насилии сразу, а подождать какое-то время?</w:t>
        <w:br/>
        <w:t>(О насилии надо говорить сразу, т.к. оно имеет свойство расти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ли одного разговора с обидчиком, чтобы он все понял?</w:t>
        <w:br/>
        <w:t>(НЕТ!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ли жертва жестокого обращения после обсуждения и разрешения конфликта в поддержке товарищей? (Да).</w:t>
        <w:br/>
        <w:t>Нужно ли следить за изменением ситуации? (да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я думаю мы поняли какие основные причины насилия и жестокого обращения. Правильно?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нарисован человек.  Пока она у нас без ничего, просто  силуэт, так вот давайте все вместе подумаем, чего не хватает ему для того, чтобы он смог избегать и мирно решать конфликтные ситуаци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ему необходимо понимание, доброта, сочувствие, желание всегда  прийти на помощь… и т.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умаю, у нас получился ну прям идеальный человечек, ну наверное, таких не бывает…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тараться хоть немного быть похожими на него и тогда возможно и тогда возможно мы сможем избежать различных конфликтных ситуаций не только в наших семьях, но и в обществе и в мире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«Метод руки» - предлагается обвести на листе бумаги свою руку и указать:</w:t>
        <w:br/>
        <w:t>На большом пальце - что понравилось</w:t>
        <w:br/>
        <w:t>На указательном - на что обращу внимание</w:t>
        <w:br/>
        <w:t>На среднем - с чем не согласен</w:t>
        <w:br/>
        <w:t>На безымянном - с чего начну</w:t>
        <w:br/>
        <w:t>На маленьком - что нужно изменить (модели собирает тренер )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ние - спасибо всем за участие . Желаю вам быть счастливыми вместе с вашими детьми. Не забывайте , что они имеют на это право . До новой встречи .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54;&#1047;" TargetMode="External"/><Relationship Id="rId3" Type="http://schemas.openxmlformats.org/officeDocument/2006/relationships/hyperlink" Target="http://ru.wikipedia.org/wiki/&#1059;&#1075;&#1088;&#1086;&#1079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8:00Z</dcterms:created>
  <dc:creator>Босс</dc:creator>
  <dc:description/>
  <cp:keywords/>
  <dc:language>en-US</dc:language>
  <cp:lastModifiedBy>Секретарь</cp:lastModifiedBy>
  <dcterms:modified xsi:type="dcterms:W3CDTF">2021-06-04T06:08:00Z</dcterms:modified>
  <cp:revision>3</cp:revision>
  <dc:subject/>
  <dc:title/>
</cp:coreProperties>
</file>