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Style18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3.3pt;width:363.7pt;height:83.2pt;mso-wrap-style:none;v-text-anchor:middle;mso-position-vertical:top" type="_x0000_t136">
            <v:path textpathok="t"/>
            <v:textpath on="t" fitshape="t" string="Утренник  &#10;« 8 Марта - женский день»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8"/>
        <w:jc w:val="both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Внимани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.., все.., все..! Все, кто нас слышит и видит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се, кого мы любим,  и те, кто любит нас!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Разрешите поздравить Вас  с первым весенним праздником – Международным женским днем – 8 Марта! Пожелать добра, радости, яркого весеннего солнца и  исполнения всех заветных желаний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 В нашей стране этот день давно уже превратился в весёлый, шуточный, весенний праздник. Все с нетерпением ждут 8 Марта, но не потому, что мечтают о дорогих подарках, а потому, что это – день приятных сюрпризов!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Мы тоже решили не отставать и приготовили Для Вас маленький сюрприз, наши дорогие и любимые 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ершится холод зимний,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ой всего лишь день весны,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цветами золотыми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лицы уже полны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ный день не праздный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ам сто забот-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й первый праздник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ице идёт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шистом желтом платье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каждый дом проник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ёрку на асфальте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ит учени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облачную просинь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ажный лётчик взмыл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ой цифрой восемь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ебо расчерти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блики в витрине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ёркой разлеглись!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юду цифра восемь-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олько приглядись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цифра восемь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ей всех других!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праздником поздравим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 (хором).</w:t>
      </w:r>
      <w:r>
        <w:rPr>
          <w:rFonts w:cs="Times New Roman" w:ascii="Times New Roman" w:hAnsi="Times New Roman"/>
          <w:sz w:val="24"/>
          <w:szCs w:val="24"/>
        </w:rPr>
        <w:t xml:space="preserve"> Всех женщин дорогих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сегодня в школе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ета и шум, и гам?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мы сегодня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 наших мам!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 с ярким солнцем,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сней птицы и с ручьём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 с самым лучшим,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женским в мире днём!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тарались, мы спешили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ы, песенки учили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м мы стихи прочтём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ляшем и споём!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лаем нашим мамам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унывать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ым годом быть всё краше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еньше нас ругать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желаем, дорогие,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здоровыми всегда,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ы долго – долго жили,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рея никогда!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евзгоды и печали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йдут вас стороной,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каждый день недели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для вас, как выходной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тим, чтоб без причины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дарили бы цветы,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лись бы мужчины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 вашей красоты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ля вас сияет солнце,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для вас цветёт сирень!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долго – долго длится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женский в мире день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Если вам понравилось. То мы, пожалуй, продолжим. 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сня «Мамочка» 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В этот день у всех много хлопот. Что приготовить на праздничный стол? Что подарить маме? Как убрать комнату? Волнуются и дети, и пап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Ох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елегкое же это дело маме помогать. Артем, ты маме помогаешь?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Конечно! Могу вместо неё кошку погладить, когда мама занята. Ем  то, что мама приготовит. Слежу за её фигурой, на фитнес она пока не может ходить, братишка ещё мал, так мы с братом для неё специально игрушки разбрасываем. Она их каждый вечер собирает: наклоняется, приседает, тем самым поддерживает свою спортивную форму. Ну, молодец же я?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 xml:space="preserve">Да уж.., молодец…  А вы, ребята маме помогаете?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ушайте шуточное стихотворение «Мамины помощники»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pict>
          <v:shape id="shape_0" fillcolor="white" stroked="f" o:allowincell="f" style="position:absolute;margin-left:0pt;margin-top:-55.55pt;width:340.45pt;height:55.45pt;mso-wrap-style:none;v-text-anchor:middle;mso-position-vertical:top" type="_x0000_t136">
            <v:path textpathok="t"/>
            <v:textpath on="t" fitshape="t" string="«Мамины помощники»" style="font-family:&quot;Arial Black&quot;;font-size:1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дел у нас на свете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ка мы только дети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-то нашей маме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хлопот хватает с нами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мы с сестрой решили: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ми чашки будем мыть»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чисто их отмыли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, рассказать забыли,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то две чашки уронили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учки мы у них отбил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двоём с братишкой младшим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м стряпать старши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олько в этой канители,</w:t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уматохе, набегу,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мы случайно съел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сю начинку к пирог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не-брату моему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м задали урок: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сделать самому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ешил чинить замок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оседей мы вчера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евали до утра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мы на радость маме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сумеем сделать сами!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мама отдохнула</w:t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хозяйственных забот,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день 8 Марта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ыл у мамы круглый год! 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В этот замечательный день мы поздравляем не только наших мам, но и наших любимых и дорогих бабушек!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Большое спасибо Вам, любимые, за доброту, внимание, ласку, постоянную заботу о нас. Мы Вас очень любим !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И специально для Вас, мы приготовили озорные частушки о нашей с вами жизни!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УШ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казал частушки врод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и дни уже не в мо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ело разве в мод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любят их в наро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чка в круг вбежала смел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телась как ю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д музыку запел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бабулины  де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орщинки вас не старя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ущают никог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дьба вам пусть подари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жизни долгие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вящает воспитанью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свой свободный д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день, на всякий случа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ет бабушка рем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йте, не старейте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рдитесь никог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акими молодым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айтесь навсегд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ит в школу на собранья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т бабушка буль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й за это каждый месяц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носит почталь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абушка сказал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 не трогай, то не смей»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 слушать, потому чт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весь держится на н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пченную кастрюл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а чистила пес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часа в корыте Лен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ла бабушка по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бабуля, не кручинь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надо горев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ы- это не причин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лезы пролив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селья захотит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оест Вам уныв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к внучатам приходит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вместе танцев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рели суп, оладьи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ь насыпана в комп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 скорей, бабул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збавь нас от хлопот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бабуля, не бо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ди в апте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чаще заход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на дискоте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пели, как суме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евали, как смог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ло бы возможно,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ас на пенсию  пошли б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 </w:t>
      </w:r>
      <w:r>
        <w:rPr>
          <w:rFonts w:cs="Times New Roman" w:ascii="Times New Roman" w:hAnsi="Times New Roman"/>
          <w:sz w:val="24"/>
          <w:szCs w:val="24"/>
        </w:rPr>
        <w:t>В этот день мы поздравили мам, бабушек, а кого ещё мы забыли поздравить? Конечно, наших девочек! Они у нас самые красивые, добрые, весёлые и озорные. Для них сегодня мальчики приготовили праздничные сюрприз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ручение подарков девочкам)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ная программ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Мисс Грация» ( участвуют только девочки из команд)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ужно пройти  расстояние до стула и обратно, обойти его, при этом не уронить лежащую на голове книгу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 2 книги в жестком переплете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бери бусы»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Добежать до стула, взять  веревочку и на нее надеть три бусины-макарошки. Вернуться к команде и передать эстафету следующему. Та команда, которая справится с заданием быстрее, побеждает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 2 шнурка с жесткими кончиками, пачка макарон с круглым отверстием внутри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ольшая стирка»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егодня у нас большая стирка. Мы же хотим помочь маме? Первый участник берет платочек и прищепку, бежит к веревочке и прищепкой прикрепляет платок, возвращается и следом бежит второй участник команды вешать платочек. Та команда, которая справится раньше с заданием, побеждает. 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 веревочка для сушки платочков, две упаковки одноразовых платков или салфеток, 12-14 прищепок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день братишку»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а стуле сидит «братишка», участники команды собирают его на прогулку: первый участник подбегает к нему и надевает на него куртку, второй – надевает шапку, третий – шарф. Следующие трое участников «раздевают» брата после прогулки в обратном порядке. Та команда, которая справился с заданием быстрее,  побеждает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2 шапки, 2 шарфа, 2 куртки. 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остань конфетку» </w:t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Перед вами веревочка с конфеткой, закрепленной по центру, на концах веревочки находятся палочки, на которые по команде вы начинаете с двух сторон одновременно накручивать верёвочку. Та команда,  которая доберется до конфетки первой, выигрывает и получает конфетку! 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нточка (или верёвочка) длиной 3 метра, 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феты… штук,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ва карандаша (рёберных, чтобы не скользили)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 xml:space="preserve"> Мы так много говорили сегодня о маме, её ласковых умелых руках, о её верном и чутком сердце, в котором никогда не гаснет любов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 И сколько бы ни было тебе лет, пять или десять, пятнадцать или двадцать, тебе всегда нужна будет мама. И чем больше твоя любовь к ней, тем радостнее и светлее жизнь!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 пусть же всегда будет мама! (Хором)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654" w:footer="709" w:bottom="765"/>
      <w:pgBorders w:display="allPages" w:offsetFrom="page">
        <w:top w:val="thickThinLargeGap" w:sz="24" w:space="28" w:color="00B0F0"/>
        <w:left w:val="thickThinLargeGap" w:sz="24" w:space="24" w:color="00B0F0"/>
        <w:bottom w:val="thickThinLargeGap" w:sz="24" w:space="24" w:color="00B0F0"/>
        <w:right w:val="thickThinLargeGap" w:sz="2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color w:val="4F81BD"/>
        <w:sz w:val="40"/>
        <w:szCs w:val="4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00:00Z</dcterms:created>
  <dc:creator>COBZEVI</dc:creator>
  <dc:description/>
  <cp:keywords/>
  <dc:language>en-US</dc:language>
  <cp:lastModifiedBy>ДОМО</cp:lastModifiedBy>
  <cp:lastPrinted>2008-02-13T19:32:00Z</cp:lastPrinted>
  <dcterms:modified xsi:type="dcterms:W3CDTF">2021-06-04T12:19:00Z</dcterms:modified>
  <cp:revision>10</cp:revision>
  <dc:subject/>
  <dc:title> </dc:title>
</cp:coreProperties>
</file>