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и науки Республики Бур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образования г. Улан-Удэ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ОУ «Бурятская гимназия №29»</w:t>
      </w:r>
    </w:p>
    <w:p>
      <w:pPr>
        <w:pStyle w:val="Heading"/>
        <w:spacing w:before="0" w:after="0"/>
        <w:ind w:left="360" w:hanging="0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XXIII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республиканская научная конференция школь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«Шаг в будущее»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ция «Английский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:</w:t>
      </w:r>
    </w:p>
    <w:p>
      <w:pPr>
        <w:pStyle w:val="Normal"/>
        <w:keepNext w:val="true"/>
        <w:spacing w:lineRule="auto" w:line="360" w:before="0" w:after="0"/>
        <w:ind w:hanging="851"/>
        <w:jc w:val="center"/>
        <w:rPr/>
      </w:pP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«Мульти</w:t>
      </w:r>
      <w:r>
        <w:rPr>
          <w:rFonts w:eastAsia="Calibri" w:cs="Times New Roman" w:ascii="Times New Roman" w:hAnsi="Times New Roman"/>
          <w:b/>
          <w:i/>
          <w:sz w:val="52"/>
          <w:szCs w:val="52"/>
          <w:lang w:eastAsia="en-US"/>
        </w:rPr>
        <w:t>язычный словарик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52"/>
          <w:szCs w:val="52"/>
          <w:lang w:eastAsia="en-US"/>
        </w:rPr>
      </w:pPr>
      <w:r>
        <w:rPr>
          <w:rFonts w:eastAsia="Calibri" w:cs="Times New Roman" w:ascii="Times New Roman" w:hAnsi="Times New Roman"/>
          <w:b/>
          <w:i/>
          <w:sz w:val="52"/>
          <w:szCs w:val="52"/>
          <w:lang w:eastAsia="en-US"/>
        </w:rPr>
        <w:t>на русском, бурятском,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52"/>
          <w:szCs w:val="52"/>
          <w:lang w:eastAsia="en-US"/>
        </w:rPr>
      </w:pPr>
      <w:r>
        <w:rPr>
          <w:rFonts w:eastAsia="Calibri" w:cs="Times New Roman" w:ascii="Times New Roman" w:hAnsi="Times New Roman"/>
          <w:b/>
          <w:i/>
          <w:sz w:val="52"/>
          <w:szCs w:val="52"/>
          <w:lang w:eastAsia="en-US"/>
        </w:rPr>
        <w:t>английском и монгольском  языках»</w:t>
      </w:r>
    </w:p>
    <w:p>
      <w:pPr>
        <w:pStyle w:val="Normal"/>
        <w:tabs>
          <w:tab w:val="clear" w:pos="720"/>
          <w:tab w:val="left" w:pos="7455" w:leader="none"/>
        </w:tabs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итель: Чимитцыренов Доржо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11 «Б» МАОУ «Бурятская гимназия №2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Научный руководитель: Балданова Т.Б., учитель английского языка  </w:t>
      </w:r>
    </w:p>
    <w:p>
      <w:pPr>
        <w:pStyle w:val="Normal"/>
        <w:spacing w:lineRule="auto" w:line="252" w:before="0" w:after="1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. Улан-Удэ, 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1г.</w:t>
      </w:r>
    </w:p>
    <w:p>
      <w:pPr>
        <w:pStyle w:val="Normal"/>
        <w:keepNext w:val="true"/>
        <w:spacing w:lineRule="auto" w:line="36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главление:</w:t>
      </w:r>
    </w:p>
    <w:p>
      <w:pPr>
        <w:pStyle w:val="Normal"/>
        <w:keepNext w:val="tru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………………………………………………………………………… 3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часть ………………………………………………………………….. 4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часть ………………………………………………………………7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 ………………………………………………………………………10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я………………………………………………………………………11 </w:t>
      </w:r>
    </w:p>
    <w:p>
      <w:pPr>
        <w:pStyle w:val="Normal"/>
        <w:keepNext w:val="true"/>
        <w:spacing w:lineRule="auto" w:line="360"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тремительно меняющийся   мир раскрывает границы, расширяет возможности общения между людьми разных стран и разных национальностей. Культурные достопримечательности отдельных стран становятся доступными для туристов и гостей со всего мир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ko-KR" w:bidi="mn-Mong-MN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 xml:space="preserve"> данного исследования намного возрастает в связи с приближающимся 100 - летием Республики Бурятия и в условиях современной языковой ситуации в Республике Бурятия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амках международного  сотрудничества между </w:t>
      </w:r>
      <w:r>
        <w:rPr>
          <w:rFonts w:eastAsia="+mn-ea;Times New Roman" w:cs="Times New Roman" w:ascii="Times New Roman" w:hAnsi="Times New Roman"/>
          <w:bCs/>
          <w:sz w:val="24"/>
          <w:szCs w:val="24"/>
          <w:lang w:eastAsia="ru-RU"/>
        </w:rPr>
        <w:t>нашей гимнази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+mn-ea;Times New Roman" w:cs="Times New Roman" w:ascii="Times New Roman" w:hAnsi="Times New Roman"/>
          <w:bCs/>
          <w:sz w:val="24"/>
          <w:szCs w:val="24"/>
          <w:lang w:eastAsia="ru-RU"/>
        </w:rPr>
        <w:t xml:space="preserve">«Монгол - Оюу сургууль» из Монголии есть опыт работы по взаимообмен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ителями и </w:t>
      </w:r>
      <w:r>
        <w:rPr>
          <w:rFonts w:eastAsia="+mn-ea;Times New Roman" w:cs="Times New Roman" w:ascii="Times New Roman" w:hAnsi="Times New Roman"/>
          <w:bCs/>
          <w:sz w:val="24"/>
          <w:szCs w:val="24"/>
          <w:lang w:eastAsia="ru-RU"/>
        </w:rPr>
        <w:t xml:space="preserve">учащимися. </w:t>
      </w:r>
      <w:r>
        <w:rPr>
          <w:rFonts w:eastAsia="+mn-ea;Times New Roman" w:cs="Times New Roman" w:ascii="Times New Roman" w:hAnsi="Times New Roman"/>
          <w:b/>
          <w:bCs/>
          <w:sz w:val="24"/>
          <w:szCs w:val="24"/>
          <w:lang w:eastAsia="ru-RU"/>
        </w:rPr>
        <w:t>Постановка проблемы:</w:t>
      </w:r>
      <w:r>
        <w:rPr>
          <w:rFonts w:eastAsia="+mn-ea;Times New Roman" w:cs="Times New Roman" w:ascii="Times New Roman" w:hAnsi="Times New Roman"/>
          <w:bCs/>
          <w:sz w:val="24"/>
          <w:szCs w:val="24"/>
          <w:lang w:eastAsia="ru-RU"/>
        </w:rPr>
        <w:t xml:space="preserve"> В процессе общения нам пришлось 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 xml:space="preserve">испытывать  активную нехватку лексических средств, так как не все монгольские дети знают русский язык, а мы не знаем монгольский язык, а некоторые не знают даже свой родной бурятский язык. И мы вынуждены были общаться на английском языке. Во время пребывания в этнолингвистическом лагере на озере Байкал в позапрошлом году и в Международном  лагере «Эрдэнэс» в Монголии, мы начали записывать  слова и выражения. Так возникла идея создания мультиязычного словарика. Ибо словарь - это «сокровищница», из которой по выражению Ж. Дюбуа, члены определённой культурной общности черпают знания, позволяющие понимать или составлять высказывания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 исследования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ексический материал различных язы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исслед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ксические единицы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ятского, монгольского, русского и английского языков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 xml:space="preserve"> Создание мультиязычного словарика</w:t>
      </w:r>
      <w:r>
        <w:rPr>
          <w:rFonts w:eastAsia="Calibri" w:cs="Times New Roman" w:ascii="Times New Roman" w:hAnsi="Times New Roman"/>
          <w:b/>
          <w:i/>
          <w:sz w:val="52"/>
          <w:szCs w:val="52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на русском, бурятско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английском и монгольском  языках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ko-KR" w:bidi="mn-Mong-M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зучить литературу по созданию словар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брать слова (лексические единицы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го, бурятского, английского и монгольского языков), используя различные источники информации и в процессе общения, проанализировать собранный материал, сделать выв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   Составить словар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потез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 xml:space="preserve">Созданный словарь может помочь в общении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ятском, монгольском, русском и английском  языках учащимся младших и средних классов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исслед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иск, сбор, систематизация и классифик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оретическая знач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ей исследовательской  работы обусловлена её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виз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ключается в том, что она нацеливает на осмысление необходимости  мультиязычного словар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ая знач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исследования состоит в возможности использования выводов исследования в обучении школьников пользоваться современными словарями, в частности, данным словарик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част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ko-KR" w:bidi="mn-Mong-MN"/>
        </w:rPr>
        <w:t xml:space="preserve">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 w:bidi="mn-Mong-MN"/>
        </w:rPr>
        <w:t>Что такое словари. Классификация словар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ko-KR" w:bidi="mn-Mong-MN"/>
        </w:rPr>
        <w:t>Словарь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 – это сборник слов (обычно в алфавитном порядке) с пояснениями, толкованиями или переводом значений слов с одного языка на друг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Словари – настоящие друзья и помощники.  Они помогают не только правильно писать слова, определять их значения, объяснять происхождение слов, но и расширяют кругозор, дают новые сведения из разных областей науки, техники, искусства и литературы, развивают культуру речи, приобщают к культуре нар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лово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ictionary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словарь» впервые употреблено в английском языке как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ictionarius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XIII в. Джоном Гарлендом (J. Garland)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ictionarius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уется с ХIV в. Первая книга в виде словаря в современном понимании опубликована в 1538 г. сэром Томасом Элио том (Т. Elyot) - это латинско-английский словарь [Singh, 1982, с. 4]. По мнению многих учёных, английская научная лексикогрaфия началась со словаря Сэмюэля Джонсона (S. Johnson) 1755 г., французская – с Энциклопедии Д. Дидро 1765 г. и Большого универсального словаря ХIX в. П. Лярусса (Larousse P. Grand Dictionnaire universel du XIXe sie `cle), немецкая – с Немецкого словаря брать ев Гримм 1852 г. (Grimm Deutsches Wo rterbuch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ko-KR" w:bidi="mn-Mong-MN"/>
        </w:rPr>
        <w:t>Существуют несколько типов словарей.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  Ученые подразделяют все словари на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ko-KR" w:bidi="mn-Mong-MN"/>
        </w:rPr>
        <w:t>два основных типа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: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ko-KR" w:bidi="mn-Mong-MN"/>
        </w:rPr>
        <w:t>языковые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 и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ko-KR" w:bidi="mn-Mong-MN"/>
        </w:rPr>
        <w:t>энциклопедическ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ko-KR" w:bidi="mn-Mong-MN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ko-KR" w:bidi="mn-Mong-MN"/>
        </w:rPr>
        <w:t>Если нужно узнать значение слова, его произношение, написание, особенность употребления, происхождение,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 xml:space="preserve"> перевести это слово на другой язык и т.п., можн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ko-KR" w:bidi="mn-Mong-MN"/>
        </w:rPr>
        <w:t>обратиться к языковым словарям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 (их ещё называют лингвистическими и филологическими). Они бывают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ko-KR" w:bidi="mn-Mong-MN"/>
        </w:rPr>
        <w:t>одноязычными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, когда слова в словаре объясняются на одном языке, например: только на русском…; ил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ko-KR" w:bidi="mn-Mong-MN"/>
        </w:rPr>
        <w:t>переводными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, когда слово или выражение одного языка объясняется при помощи друг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ная культура способствует формированию интеллектуальных навыков в области учебных действий: поиска информации, логических действий по формированию понятий и действий по обработке и хранению информ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Прежде чем употреблять в своей речи то или иное слово или  словосочетание, мы должны точно знать его значение, и в этом нам лучшие помощники - словар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нный момент в образовательном процессе используются три основных разновидности подобных словарей. Во-первых, мультилингвальный словарь как результат работы профессиональных лексикографов. Это переводной словарь, в котором сопоставляются три или более языков. Подобный словарь содержит лексические единицы, взятые из нескольких естественных языков, представляющие эквивалентные по смыслу понятия на каждом из них. Для примера можно привести «Русско-немецко-английский словарь» И. А. Бастрон-Сухарь или </w:t>
      </w:r>
      <w:r>
        <w:rPr>
          <w:rFonts w:eastAsia="Times New Roman" w:cs="Times New Roman" w:ascii="Times New Roman" w:hAnsi="Times New Roman"/>
          <w:color w:val="003300"/>
          <w:kern w:val="2"/>
          <w:sz w:val="24"/>
          <w:szCs w:val="24"/>
          <w:lang w:eastAsia="ru-RU"/>
        </w:rPr>
        <w:t xml:space="preserve">Булхарова Э.С., Санжижапова Ц.С., Русско-бурятско-английский словарь </w:t>
      </w:r>
      <w:r>
        <w:rPr>
          <w:rFonts w:cs="Times New Roman" w:ascii="Times New Roman" w:hAnsi="Times New Roman"/>
          <w:sz w:val="24"/>
          <w:szCs w:val="24"/>
        </w:rPr>
        <w:t xml:space="preserve"> и др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вторых, все более популярной разновидностью мультилингвальных словарей становится многоязычный «информационно-поисковый тезаурус» как результат развития он-лайн технологий. Ярким примером подобного словаря является многоязычный он-лайн словарь ABBYY lingvo, предлагающий переводы слов и выражений на более чем двадцать языков мира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я общую характеристику мультилингвальных словарей, следует отметить, что при всем их разнообразии наиболее востребованы и актуальны для образовательного процесса экспериментальные мультилингвальные словари, созданные учителей и учащихся школ определенных учебных целей. Обусловлено это тем, что подобные, пусть не самые совершенные, продукты творческой деятельности </w:t>
      </w:r>
      <w:r>
        <w:rPr>
          <w:rFonts w:eastAsia="Times New Roman" w:cs="Times New Roman" w:ascii="Times New Roman" w:hAnsi="Times New Roman"/>
          <w:sz w:val="24"/>
          <w:szCs w:val="24"/>
        </w:rPr>
        <w:t>учителей</w:t>
      </w:r>
      <w:r>
        <w:rPr>
          <w:rFonts w:cs="Times New Roman" w:ascii="Times New Roman" w:hAnsi="Times New Roman"/>
          <w:sz w:val="24"/>
          <w:szCs w:val="24"/>
        </w:rPr>
        <w:t xml:space="preserve"> и учащихся играют важную роль в повышении мотивации при изучении нескольких языков. Они более точно отвечают непосредственным задачам учебного процесса, являются стимулом для самообучения и знакомства с новыми языками. Практический опыт работы с подобными продуктами творческой деятельности позволяет обобщить ряд рекомендаций, которые могут помочь сделать подобный словарь более эффективным обучающим инструментом мультилингвального образ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 w:bidi="mn-Mong-MN"/>
        </w:rPr>
        <w:t>2.2. Как создать свой словар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лов по своим словарям более эффективно, так как Вы вносите в словарь только те слова, которые Вы не знаете, но хотите знать или Вам необходимо их знать по тем или иным причинам. Кроме того, при внесении нового слова в словарь происходит непроизвольное его запоминание, поскольку чаще всего это связано с определенным эмоциональным переживанием (например: при чтении иностранной книги или при изучении новой темы на курсах иностранного языка). Рекомендуется завести несколько своих словарей на разные темы и вести их, то есть добавл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+mn-ea;Times New Roman" w:cs="Times New Roman"/>
          <w:b/>
          <w:b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b/>
          <w:sz w:val="24"/>
          <w:szCs w:val="24"/>
          <w:lang w:eastAsia="ru-RU"/>
        </w:rPr>
        <w:t>Как вести словарик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Начиная работать с личным словарем, для начала нужно запомнить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ko-KR" w:bidi="mn-Mong-MN"/>
        </w:rPr>
        <w:t>2 важных правил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ko-KR" w:bidi="mn-Mong-MN"/>
        </w:rPr>
        <w:t>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ko-KR"/>
        </w:rPr>
        <w:t>Правило 1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ko-KR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ko-KR"/>
        </w:rPr>
        <w:t>Словам, как и людям, нужна компания.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Не рассматривайте и не выписывайте слова отдельно от контекста, всегда смотрите шире и обращайте внимание на комбинации из нескольких слов – словосочета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ko-KR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collocation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ko-KR"/>
        </w:rPr>
        <w:t>).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В английском языке существует несколько типов словосочетани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ko-KR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collocation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ko-KR"/>
        </w:rPr>
        <w:t>):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 </w:t>
        <w:br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1. Глагол+существительное: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 give a talk, do a good turn, make a call; </w:t>
        <w:br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2. Прилагательно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+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существительно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 a soft voice, heavy traffic, strong coffee;                   </w:t>
        <w:br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3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ko-KR"/>
        </w:rPr>
        <w:t> 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Глагол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+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наречи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 speak quickly, wait patiently;                   </w:t>
        <w:br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4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ko-KR"/>
        </w:rPr>
        <w:t> 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Глагол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+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предлог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включа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фразовы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глагол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):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ko-K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get up, give away;                   </w:t>
        <w:br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5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ko-KR"/>
        </w:rPr>
        <w:t> 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Устойчивы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/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частичн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устойчивы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ko-KR"/>
        </w:rPr>
        <w:t>выражени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ko-KR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ko-K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It seems to me that, It’s worth seeing/going to, to be sick and tired. </w:t>
        <w:br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Изучение языка не отдельными словами, а устойчивыми словосочетаниями позволяет улучшить восприятие речи на слух, английское произношение и правописание. </w:t>
        <w:br/>
        <w:t>Старайтесь работать со словосочетаниями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1. Всегда обращайте внимание на то, в составе какого выражения употреблено слово, как это слово влияет на общий контекст предложения. Выписывайте не конкретные слова, а связки, в которых они находя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2. Придумывайте и записывайте предложения с теми словосочетаниями, которые вы выписали. Сочиняйте примеры из собственной жизни, ищите «вдохновение» везде, где только можно: на улице, в метро, на работе или в кинотеат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ko-KR"/>
        </w:rPr>
        <w:t xml:space="preserve">Правило 2. Слова употребляются в грамматических конструкциях (grammatical patterns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В английском языке, помимо словосочетаний (collocations), существует понятие «грамматических конструкций» (grammatical patterns) – устойчивых сочетаний слов, которые употребляются строго определенным образ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Когда вы ищете то или иное слово в словаре, обращайте внимание на базовую конструкцию, в которой употребляется слово, и именно ее выписывайте себе в словарь. Затем напишите предложение с употреблением этой грамматической конструкции. Лучше придумывать персонализированные примеры, так вам будет проще их запомн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Если вы научитесь запоминать не отдельные слова, а словосочетания и грамматические конструкции, в которых они используются, то ваш письменный и разговорный английский будет постоянно улучшаться, вы будете лучше воспринимать иностранные тексты и речь носителей языка на слу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В тетрадках, которые мы ведем на уроках английского языка, мы часто пишем новые слова в алфавитном порядке, иногда с переводом на русский язык или с определением слова на английском языке. Однако ваш личный словарь может быть организован более эффективно. Первый способ, как это сделать – записывать слова и выражения по темам. Выделите отдельные страницы для каждой темы, например: «Еда», «Работа», «Здоровье», «Фильмы», «Внешность»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Если не по темам, то вы можете распределить слова и выраж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1. По ситуациям; 2. По ключевым словам; 3. По общим грамматическим структурам и конструкц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Как бы вы не решили записывать слова у себя в словаре, советуем вам придерживаться следующих простых прав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1. Чем меньше, тем лучше. Лучше сфокусироваться на нескольких словах, но дать про них исчерпывающую информацию, включая словосочетания, грамматические конструкции, в которых они употребляются и возможные примеры предложений. Нет необходимости записывать каждое новое одиночное сло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2. Оставляйте дополнительное место после каждого слова. Это делается с той целью, чтобы вы всегда могли вернуться к этому слову и добавить необходимые приме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3. Начинайте каждую новую тему с новой стра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4. Если вы занимаетесь на курсах, всегда уточняйте, какая тема будет следующ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Подводя итог, отметим тот факт, что не существует строгих правил о том, как следует записывать слова в словарь. Возможно, вы воспользуетесь нашими советами, а, возможно, найдете более удобные ре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Но все-таки всегда помните 2 правила – никогда не выписывайте слова по отдельности и пишите завершенные и персонализированные примеры, которые касаются вашей жизни, ваших действий и воспомин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Итак, в ходе нашей работы мы будем создавать мультиязычный словарь с элементами перевод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 w:bidi="mn-Mong-MN"/>
        </w:rPr>
        <w:t>3. Практическая част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анный  словарик  может быть важным дополнением к учебникам по бурятскому, русскому, монгольскому и английскому языкам в начальной и средней школе, так как направлен на формирование мультилингвальной личности учащегося, подготовленной к использованию трех и более языков в личной и профессиональной жизни, способной преодолевать дефицит своих языковых знаний, навыков и умений в ситуациях межкультурного общения, с высоко развитыми способностями к переключению, сравнению и осуществлению переноса из одного языка в другой в процессе изучения язык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та над проектом помогла нам глубже познат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урятский, монгольский, русский и английский  язык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Многоязычие означает не только языки во множественном числе, но и умение использовать знания в различных языках для своих коммуникативных целей с учетом связей и взаимодействия этих язык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Обычно слова в словарях расположены по алфавиту или по каким-то темам. В нашем словаре слова будут располагаться не в алфавитном порядке, а тематически.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107"/>
        <w:gridCol w:w="24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Лаге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white"/>
                <w:lang w:eastAsia="en-US"/>
              </w:rPr>
              <w:t>Лагер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am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white"/>
                <w:lang w:eastAsia="en-US"/>
              </w:rPr>
              <w:t>Лагерь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кос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э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fire cam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галы наадан</w:t>
            </w:r>
          </w:p>
        </w:tc>
      </w:tr>
      <w:tr>
        <w:trPr>
          <w:trHeight w:val="3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ечер знаком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анилсалгын удэш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greeting    part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анилцах одошло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ечер прощ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аярэй удэш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good bye part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аяртай удэлшэг</w:t>
            </w:r>
          </w:p>
        </w:tc>
      </w:tr>
      <w:tr>
        <w:trPr>
          <w:trHeight w:val="3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а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глоонэй бэе тамирал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morning exercis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асгал</w:t>
            </w:r>
          </w:p>
        </w:tc>
      </w:tr>
      <w:tr>
        <w:trPr>
          <w:trHeight w:val="3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и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childre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</w:t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в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асаг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girl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хи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альч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bo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л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й модо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fores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й мод</w:t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аске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альган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мбэгын мүрысөө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basketball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competotio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сагсан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мбөгийн тэмцэ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аскетболь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альган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мбэгын талма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basketball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oar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сагсны ший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н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марха са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Daytime slee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одрийн амрал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концер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concer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тоглол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аботы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улгэмэй ажа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group wor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улгийн аж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э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da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</w:t>
            </w:r>
          </w:p>
        </w:tc>
      </w:tr>
      <w:tr>
        <w:trPr>
          <w:trHeight w:val="6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нь взаимо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h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лжа дэмжэх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he day of help&amp; developmen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усалх дэмж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Ванная ком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эеэ угааха таhал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hroom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Угаалгы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лотен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ршуу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towel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йчуу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кондицио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airfreshe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гааржуул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yha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wate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ы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а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soa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ава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ш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шэ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curtai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оши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лаге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лагер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cam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усла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ллодог газар/ Эдеэлдэг таhа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ning room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ол зардаг газа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орош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тдохну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hайн амараа гут?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Did you have a good rest?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айхан амарсануу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куша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месте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ам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эдеэлэе!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Let's eat togethe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амт хоо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идэ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!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ного аппетита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хан холоорой!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 appetit!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тай хооллоорой!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/ Чаш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/ Ая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ss / Cu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/ Ая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Ви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х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for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рэ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Ст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э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э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Сту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а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i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white"/>
                <w:lang w:eastAsia="en-US"/>
              </w:rPr>
              <w:t>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>Эдеэ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 w:eastAsia="en-US"/>
              </w:rPr>
              <w:t>Foo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о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вода с моло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тэй 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, сиидэ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er with mil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ле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ээмэ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/ Молоко / Ч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фе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н / са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ffee / Milk / Te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/ Сүү / Ца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ү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ic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үү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ээмэ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үлэ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ө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уу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es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сла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/ Бл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/ блин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rige / Pancak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аш / би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ki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эгнэмэ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/ Соль / Пер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хар / Да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 / Пере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ar / Sal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Peppe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сэн чихэр / Давс / Перец</w:t>
            </w:r>
          </w:p>
        </w:tc>
      </w:tr>
      <w:tr>
        <w:trPr>
          <w:trHeight w:val="7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/ Рыба / Пт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хан / За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 / Шувуу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t / Fish / Poultr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 / Загас / Шуву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ина / Говядина / Сви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иной мяхан / Үхэрэй мяхан / Гахайн мях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b / Beef / Por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ины мах / Үхрийн мах / Гахайн м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я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cke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и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алх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н үзэ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an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икос / Перс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икос / перс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cot / Peac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гаанз / То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 / Лим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 / лимо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e / Lemo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 / Нимбэ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wberr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үзээлзгэ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эры нэдэ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ck curran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egranat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/ Сал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/ сала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getables/ Sala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о / Сала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таабх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ato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өм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пуус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bbag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ц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ост хэм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cumbe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гэрс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гин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io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ги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ppe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lic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ис</w:t>
            </w:r>
          </w:p>
        </w:tc>
      </w:tr>
      <w:tr>
        <w:trPr>
          <w:trHeight w:val="3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м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ё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hone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зогийн б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виноград бе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te grap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гааг усам узэ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мор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эрэй нюдэ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ck curran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 ухры нэдэн</w:t>
            </w:r>
          </w:p>
        </w:tc>
      </w:tr>
      <w:tr>
        <w:trPr>
          <w:trHeight w:val="5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покойной ночи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hайн нойрсоорой!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G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ood night!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Сайхан амраарай!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(Продолжение словаря в Приложении)</w:t>
        <w:br/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en-US" w:eastAsia="en-US"/>
        </w:rPr>
        <w:t>  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ko-KR" w:bidi="mn-Mong-MN"/>
        </w:rPr>
        <w:t>Заключ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 xml:space="preserve">Таким образом, работа над проектом словаря  помогла мне глубже познать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mn-Mong-MN"/>
        </w:rPr>
        <w:t>бурятский, монгольский, русский и английский  языки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. Многоязычие означает не только языки во множественном числе, но и умение использовать знания в различных языках для своих коммуникативных целей с учетом связей и взаимодействия этих язык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ko-KR" w:bidi="mn-Mong-MN"/>
        </w:rPr>
        <w:t>Узнавая, постигая, разгадывая слова, мы глубже познаём особенности национального характера, культуры, истории родного края, лучше начинаем через общение с живым словом узнавать себ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Важность и необходимость словаря в современном мире очевидна и неоспорима. Словарь стал неотъемлемой частью жизни широкого круга пользователей. Он остаётся важнейшим средством совершенствования и унификации языка как средства общения. </w:t>
      </w: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 xml:space="preserve">Планируется продолжить исследование и создать электронный словарь, котор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ужный момент сможет оказать огромную помощь.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ko-KR" w:bidi="mn-Mong-MN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kern w:val="2"/>
          <w:sz w:val="24"/>
          <w:szCs w:val="24"/>
          <w:lang w:eastAsia="ru-RU"/>
        </w:rPr>
        <w:t xml:space="preserve">Булхарова Э.С., Санжижапова Ц.С., Русско-бурятско-английский словарь, ООО «Нова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kern w:val="2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3300"/>
          <w:kern w:val="2"/>
          <w:sz w:val="24"/>
          <w:szCs w:val="24"/>
          <w:lang w:eastAsia="ru-RU"/>
        </w:rPr>
        <w:t>Принт», Улан-Удэ, 2017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юллер В. К.  Новый большой англо-русский словарь Москва:Альфа-Принт,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ковый словарь издательства Макмиллан Второе издание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115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. Цэдэндамба. Монгол Орос Англи Толь, БНМАУ. АБЯ-ны сурах бичиг,  сэтгулийн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115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эгдсэн редакцын газар, Улаанбаатар, 1986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источни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 w:bidi="mn-Mong-MN"/>
        </w:rPr>
        <w:t>https://cyberleninka.ru/article/v/novyy-akademicheskiy-buryatsko-russkiy-slovar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ru-RU"/>
        </w:rPr>
        <w:t xml:space="preserve">://znanija.com/task/6251961    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ad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ctionar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394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lsho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lova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ull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2212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kika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lektronn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ay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lovar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multitran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exe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=5&amp;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ru-RU"/>
        </w:rPr>
        <w:t>DictionaryFeatures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lingv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onlin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/</w:t>
        </w:r>
      </w:hyperlink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: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04"/>
        <w:gridCol w:w="2416"/>
        <w:gridCol w:w="2479"/>
      </w:tblGrid>
      <w:tr>
        <w:trPr>
          <w:trHeight w:val="5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ssia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ry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nglish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goli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ово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өөрэлдэх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versa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илцла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/ 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, me / Yo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/ 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/ Н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им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 / N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йм / Үгү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/ Плох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/ Ba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н / Му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/ До свид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н бай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ярта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lo / Good-by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н байна уу / Баярта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 / Спокойной ноч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глөөнэй амар мэндэ / амгалан нойрсоорайг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morning / Good nigh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лөөний мэнд / Тавтай нойрсоор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/ Пожалуйс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 ---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nk you / Pleas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рлалаа!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ините! (при обращени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лисөөрэгты!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use me! (when addressing someone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члаарай! (хүнд хандахда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ас зовут?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хэн гэжэ нэрэтээбтэ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your name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ыг хэн гэдэг вэ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ите прой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а болхо гуу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ase let me through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өрөөд гарч болох уу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ажите!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лээд үгыт!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tell me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лж өгнө үү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те, пожалуйс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ытта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 me, pleas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 болж өгнө үү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эт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ээние бэшэг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i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ийг бичээд ө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бтаг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ea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тана уу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понима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ойлгоногүй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on`t understan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ойлгохгүй бай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говорите по-английски?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англяар  хөөрэлдэдэг гүүт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you speak English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англиар ярьдаг уу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онуу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н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/ два / тр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эгэ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рб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/ two / thre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эг / хоёр / гура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/ пять / ше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рб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ургаа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 / five / six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өрөв / тав / зурга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/ восемь / девя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о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ю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ven / eight / ni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о / найм / е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 / сто / тысяч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н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 / hundred / thousan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в / нэг зуу / мян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 о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haр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үдэ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но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э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дө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ралтын үдэ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end (Day off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ралтын өдө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оон хоно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ek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оон хоно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esd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м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dnesd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хаг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ursd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үрэ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id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ас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urd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мб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d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th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ar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эгдүгээ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ruar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ёрдугаа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авдугаа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өрөвдүгээ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дугаа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ргаадуугаа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l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одугаа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дугаа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emb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дүгээ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tob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вдугаа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ван нэгдүгээ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ван хоёрдугаар с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иниц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чид бууда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te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чид бууда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om numb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а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комнат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o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рө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ол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mmoda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ьдра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 (проживания в отеле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үни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gh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өнө (зочид буудалд амьдрах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э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дө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аказывал ном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а захя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б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ave booked a roo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өрөө захиалс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 / Жарк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үйтэн / Халуу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t is) cold / (it is) ho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үйтэн / Халуу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(от номера в отеле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лхюү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me the key to the roo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лхүүр (зочид буулын өрөөни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бүү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үүхэ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о хү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ul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хү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por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еспокои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анаа зобоохогу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not disturb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өвөгшөөж болохгу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удите меня в ..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ай …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рүүлээрээг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ke me up at..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йг ……. сэрээнэ ү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шин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ш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г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a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ьелг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гэл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есто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элшэр, уулзадх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sec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лзв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гсох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г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з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рожо гарах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ou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рж гара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запреще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алга хорюултай!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passag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х хориот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гсоо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ing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гсоо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/ Заправьте полный бак / Бензи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,,,,,,,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s station / Fill it up with gas / Gasoli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колонк / Бакаа дүүргэнэ үү / Бенз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/ докумен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e (ticket) / document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ууль / бичиг баримт</w:t>
            </w:r>
          </w:p>
        </w:tc>
      </w:tr>
      <w:tr>
        <w:trPr>
          <w:trHeight w:val="1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/ Аренда маши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үлhөөр барилга/ унаа хүлhэлэлг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nt to rent a ca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/ машины түрээ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сломалась маши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и машина эмдэрээ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car broke dow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й машин эвдэрсэ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ерви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хангалта(унаа хангалта)  Автотуhаламжа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servi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 засв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ел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агааш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gn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глүүлэгүү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хара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хаарна у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/ Вых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хо / гарах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ance / Exi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ц / Гарц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ево / Направ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үүн тээшээ / Баруун тээшэ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ft / Righ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үүн тийшээ / Баруун тийшэ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 / Открыт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алтатай / Нээгдээтэ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ed / Ope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алттай / Нээлттэ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ено / Разреше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хо / болхо гү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hibited / Allowe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отой / Зөвшөөрөлтэ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уть / Толка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ха / Түлтих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ll / Push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х / Түлхэ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/ Та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э / Тэнд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e / Ther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 / Тэн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кури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хи татжа болхо гү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smoking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хи бүү та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улта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g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улта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fu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оомжт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k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сарлага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ба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ssing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жих гарц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дээсэ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дээлэ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эе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а газа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troo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 засах газ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ansporta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ээврийн хэрэгслэ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ходится ..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ана байдаг бэ …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is..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ана байдаг вэ……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амж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e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ам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us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 regist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cke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алб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горо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ын кар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 map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ын төсөл зура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тел бы вызвать Такс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такси дуудаха hанаатай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ould like to call a Tax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такси дуудах гэсэн ю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гсолт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гсоо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порт / Самолет / Рей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порт / Самолет / Рей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port / Airplane / Fligh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эх / Онгоц / Рей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ж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аа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gag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эш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i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т тэрэ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ү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лэ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 / Прибыт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уулга/ерэлг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ure / Arriva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х / Ирэ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к / запад / север / ю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үүн зүг/баруун зүг/хойто зүг/ урда зү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st / West / North / South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но зүг / өрнө зүг / умард зүг / өмнө зү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бануу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rvice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йгуулал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й контро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шалгал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port contro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ортны шалгал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ожн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ожн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tom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а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терял докумен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документаяа гээгээ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ost my document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бичиг баримтаа гээсэ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 / Аптека / Докто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шэлгын сан / Эмэй сан / Эмш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ital / Pharmacy / Docto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нэлэг / Эмиийн сан / Эм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помощ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ргэн 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амж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ulan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ргэн туслам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служб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 унтарааха алба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e departmen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 унтраах алб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гдаагийн газ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уд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 offi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уд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торан / Кафе / Ба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торан / Кафе / Баа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staurant / Café / Ba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торан / Кафе / Ба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н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н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it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өөг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 хочу заказать стол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 стол захих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атай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nt to reserve a tabl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э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иал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эс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ю / Детское мен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үгтын мен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 / Kids men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олны цэс / Хүүхдийн хоолны цэ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л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эл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ttle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нх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/ с (чем-либо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үмэгуй / юүмэтэ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/ without (something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тай / юмгүй (аливаа нэгэн юмаар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ый / Жареный / Гри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 / Ш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 / Гри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iled / Fried / Grille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асан / Шарсан / Гри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с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c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уун ногоот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ерт / Фрук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ерт / Жимэ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sert / Frui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ерт / Жим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/ Деньг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үлбэр/Мүнгэ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yment / Mone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өлбөр / Мөнг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, пожалуйс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дытэб, хэлэжэ үгыт даа!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, please!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цоогоо хийнэ үү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н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оплатить кредитной карто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 картаар түлэх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атай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nt to pay by credit car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картаар төлөх гэсэн ю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/ Без сдачи / Чаевы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аал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ge / No change / Tip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улт / Хариултгүй / Цайны мөнг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 / Продук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элгүү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tore / Grocerie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элгүүр / Хүн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такое?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э юм бэ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is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э юу вэ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те ..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уулы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w me..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зүүлээ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тоит ..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дытэ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uch is..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р үнэтэй в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l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/ маленьк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о / за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ge / smal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/ жижи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ев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нэгу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ap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ям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нтэ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nsiv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нэтэ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д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дк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oun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өнгөлөл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г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o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Өнг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ый / тем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вар / бараа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/ dark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йвар / бара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/ чер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ан / хар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 / black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гаан / х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ра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а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ан</w:t>
            </w:r>
          </w:p>
        </w:tc>
      </w:tr>
      <w:tr>
        <w:trPr>
          <w:trHeight w:val="1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х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энхэ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хи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blu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ө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llow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о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чне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и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w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ан шар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бар ша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е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аан хүх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l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лэн цэнхэ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зн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шэ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cknes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Өвч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болит ..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и ….. үбдэн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... hurt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й …...өвдөж бай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/ горло / живот / з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гой / хоолой / гэд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 / шүдэ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d / throat / stomach / tooth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гой / хоолой / гэдэс / шү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 / рука / спи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л / гар / нюрга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 / arm / back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өл / гар / нуру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высокая температу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халууржа байна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have a fev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халуурч байна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ите врач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ши дууды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l a docto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ч дуудаад өг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>Поговорки и фраз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ы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одры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эр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айх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o be brav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айх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ы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ерпеливы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тэсэбэритэй байх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o be toleran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ээвчээртэ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айх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ащищ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еб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ы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х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o save himself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аяага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анах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баловатьс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ураара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ашалх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o be very nois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л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олг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иих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умать тольк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o 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о деньга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ндаа мунгэ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тухай бодох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hink only abou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mone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арах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хвалить понарошк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удалаа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агтах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,  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лх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o flatter, to overpraise, to praise lavishl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цааса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алга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с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ыть успешным во всё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юумэндэ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   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й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o be very   talente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рва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уру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эгш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лизится коне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чего-т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уурэх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h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en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so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Нохойн ду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йртох</w:t>
            </w:r>
          </w:p>
        </w:tc>
      </w:tr>
      <w:tr>
        <w:trPr>
          <w:trHeight w:val="19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Одной  и той же кистью намазаны. Птицы одно оперенья собираются вместе. Рыбак рыбака видит издале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 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дл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arred with the same brush.</w:t>
              <w:br/>
              <w:t>Birds of a feather flock togeth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Нэг тэрэгний хоёр дугуй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Семь пятниц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неделе</w:t>
              <w:b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олон ондо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занта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changeabl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b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Хаврын тэнгэр ши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чирнь  олдохгуй олон ааштай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уш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ят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шл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   </w:t>
              <w:b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айх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o be afrai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Унхэлцэгн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гэнтэ хагарх.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Коня на скак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остановит.  Живучий, полон энерг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ми бухэтэ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o be very strong</w:t>
              <w:br/>
              <w:t>tenacious of lif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долоон голтой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амый лучш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эгээн бэрх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h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bes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олгой цохих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чень подвиж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эршэгэ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ver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aktiv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байргуй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равишьс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Ши намд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йшаагданаш!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I like u!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Чи надад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таалагддаг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 w:bidi="mn-Mong-M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 w:bidi="mn-Mong-M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 w:bidi="mn-Mong-M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 w:bidi="mn-Mong-M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 w:bidi="mn-Mong-M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ko-KR" w:bidi="mn-Mong-M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 w:bidi="mn-Mong-MN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2"/>
      <w:szCs w:val="22"/>
      <w:lang w:eastAsia="zh-CN"/>
    </w:rPr>
  </w:style>
  <w:style w:type="character" w:styleId="Style17">
    <w:name w:val="Нижний колонтитул Знак"/>
    <w:qFormat/>
    <w:rPr>
      <w:sz w:val="22"/>
      <w:szCs w:val="22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000066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o-onlin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09:00Z</dcterms:created>
  <dc:creator>Admin</dc:creator>
  <dc:description/>
  <dc:language>en-US</dc:language>
  <cp:lastModifiedBy>User</cp:lastModifiedBy>
  <cp:lastPrinted>1995-11-21T17:41:00Z</cp:lastPrinted>
  <dcterms:modified xsi:type="dcterms:W3CDTF">2021-04-28T11:09:00Z</dcterms:modified>
  <cp:revision>2</cp:revision>
  <dc:subject/>
  <dc:title/>
</cp:coreProperties>
</file>