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МЯТКА ДЛЯ РОДИТЕЛЕЙ ПО РАЗВИТИЮ РЕЧИ ДЕТЕЙ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ее правило – чем больше Вы разговариваете с ребёнком, тем большему он научи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Продолжайте и дополняйте сказанное ребёнком – делайте его предложения распространенным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икогда не поправляйте речь ребёнка. Просто повторите ту же фразу правильно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Заботьтесь о том, чтобы у ребёнка были новые впечатления, о которых он мог бы рассказать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оощряйте в ребенке стремление задавать вопросы и никогда не оставляйте их без ответ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е перебивайте ребёнка, не отворачивайтесь пока малыш, не закончит рассказывать – другими словами, не дайте заподозрить, что Вас мало интересует то, о чём он говори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Давайте ребёнку перебирать крупы, играть с пуговицами, мелкими игрушками – это развивает пальцы рук, следовательно, и речь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бращайте внимание детей на звуки и шумы с улицы, из другой комнаты, из кухни. Это развивает фонематический (речевой) слу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9. Ограничивайте время просмотра телевизора. Лучше смотрите телевизор вместе с ребёнком и обсуждайте с ним его впечатления от  увиденного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Читайте с ребёнком художественную литературу – это приучает ребёнка слушать, быть усидчивым, беседуйте о прочитанно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Не критикуйте ребёнка даже с глазу на глаз, тем более не следует этого делать в присутствии посторонних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Не сравнивайте ребёнка с другими детьм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Играйте с ребёнком в разные игр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867535" cy="2180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218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Задание для ребенка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Обведи по точкам и раскрась!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08585</wp:posOffset>
            </wp:positionH>
            <wp:positionV relativeFrom="paragraph">
              <wp:posOffset>58420</wp:posOffset>
            </wp:positionV>
            <wp:extent cx="2724150" cy="3370580"/>
            <wp:effectExtent l="0" t="0" r="0" b="0"/>
            <wp:wrapNone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337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08585</wp:posOffset>
            </wp:positionH>
            <wp:positionV relativeFrom="paragraph">
              <wp:posOffset>230505</wp:posOffset>
            </wp:positionV>
            <wp:extent cx="2724150" cy="1752600"/>
            <wp:effectExtent l="0" t="0" r="0" b="0"/>
            <wp:wrapNone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150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ind w:firstLine="708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учше развивать речевые навыки в свободном общении с ребенком, в играх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Используйте для этих занятий то, что ваш дошкольник видит вокруг, дома, на улице, в детском саду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Когда вы вместе с ребенком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ссматриваете  какой-то предмет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давайте ему самые разнообразные вопросы: "Какой он величины?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кого цвета? Из чего сделан? Для чего нужен?" Можно просто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просить: "Какой он?"  Так вы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буждаете называть самые разные признаки предметов, помогаете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звитию связной речи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ind w:firstLine="708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йте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Ваши дочки-сыночки научатся всем языковым премудростям играючи…Удачи!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амятка для родител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 развитию речи дете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50820" cy="19418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820" cy="194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Воспитатель:  Гаврилова И.М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ДОУ №15 «Берёзк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Октябрьский,РБ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г</w:t>
      </w:r>
    </w:p>
    <w:sectPr>
      <w:type w:val="nextPage"/>
      <w:pgSz w:orient="landscape" w:w="16838" w:h="11906"/>
      <w:pgMar w:left="1701" w:right="850" w:gutter="0" w:header="0" w:top="1134" w:footer="0" w:bottom="1134"/>
      <w:pgBorders w:display="allPages" w:offsetFrom="page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7:33:00Z</dcterms:created>
  <dc:creator>дом</dc:creator>
  <dc:description/>
  <cp:keywords/>
  <dc:language>en-US</dc:language>
  <cp:lastModifiedBy>777</cp:lastModifiedBy>
  <dcterms:modified xsi:type="dcterms:W3CDTF">2021-06-05T05:02:00Z</dcterms:modified>
  <cp:revision>5</cp:revision>
  <dc:subject/>
  <dc:title/>
</cp:coreProperties>
</file>