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образованию г. Улан-Уд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рятская гимназия №29» г. Улан-Уд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рограмм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элективного курс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«Байкальский сундучок»</w:t>
      </w:r>
    </w:p>
    <w:p>
      <w:pPr>
        <w:pStyle w:val="Normal"/>
        <w:kinsoku w:val="false"/>
        <w:overflowPunct w:val="false"/>
        <w:spacing w:lineRule="auto" w:line="240" w:before="58" w:after="0"/>
        <w:ind w:left="547" w:hanging="547"/>
        <w:textAlignment w:val="baseline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 </w:t>
      </w:r>
    </w:p>
    <w:p>
      <w:pPr>
        <w:pStyle w:val="Normal"/>
        <w:kinsoku w:val="false"/>
        <w:overflowPunct w:val="false"/>
        <w:spacing w:lineRule="auto" w:line="240" w:before="58" w:after="0"/>
        <w:ind w:left="547" w:hanging="547"/>
        <w:textAlignment w:val="baselin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kinsoku w:val="false"/>
        <w:overflowPunct w:val="false"/>
        <w:spacing w:lineRule="auto" w:line="240" w:before="67" w:after="0"/>
        <w:ind w:left="547" w:hanging="54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spacing w:lineRule="auto" w:line="240" w:before="67" w:after="0"/>
        <w:ind w:left="547" w:hanging="547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Балданова  Татьяна  Бумудоржиевна, </w:t>
      </w:r>
    </w:p>
    <w:p>
      <w:pPr>
        <w:pStyle w:val="Normal"/>
        <w:kinsoku w:val="false"/>
        <w:overflowPunct w:val="false"/>
        <w:spacing w:lineRule="auto" w:line="240" w:before="67" w:after="0"/>
        <w:ind w:left="547" w:hanging="547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 высшей</w:t>
      </w:r>
    </w:p>
    <w:p>
      <w:pPr>
        <w:pStyle w:val="Normal"/>
        <w:kinsoku w:val="false"/>
        <w:overflowPunct w:val="false"/>
        <w:spacing w:lineRule="auto" w:line="240" w:before="67" w:after="0"/>
        <w:ind w:left="547" w:hanging="547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  <w:tab/>
        <w:t xml:space="preserve">  </w:t>
      </w:r>
    </w:p>
    <w:p>
      <w:pPr>
        <w:pStyle w:val="Normal"/>
        <w:kinsoku w:val="false"/>
        <w:overflowPunct w:val="false"/>
        <w:spacing w:lineRule="auto" w:line="240" w:before="67" w:after="0"/>
        <w:ind w:left="547" w:hanging="54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insoku w:val="false"/>
        <w:overflowPunct w:val="false"/>
        <w:spacing w:lineRule="auto" w:line="240" w:before="67" w:after="0"/>
        <w:ind w:left="547" w:hanging="54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insoku w:val="false"/>
        <w:overflowPunct w:val="false"/>
        <w:spacing w:lineRule="auto" w:line="240" w:before="67" w:after="0"/>
        <w:ind w:left="547" w:hanging="54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spacing w:lineRule="auto" w:line="240" w:before="67" w:after="0"/>
        <w:ind w:left="547" w:hanging="547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0-2021 учебный год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TableContents"/>
        <w:tabs>
          <w:tab w:val="clear" w:pos="708"/>
          <w:tab w:val="left" w:pos="426" w:leader="none"/>
        </w:tabs>
        <w:rPr/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</w:rPr>
        <w:t xml:space="preserve">Стремительно меняющийся   мир раскрывает границы, расширяет возможности общения между людьми разных стран и разных национальностей. </w:t>
      </w:r>
      <w:r>
        <w:rPr>
          <w:rFonts w:cs="Times New Roman"/>
          <w:lang w:val="ru-RU"/>
        </w:rPr>
        <w:t xml:space="preserve">В связи с этим, </w:t>
      </w:r>
      <w:r>
        <w:rPr>
          <w:rFonts w:cs="Times New Roman"/>
        </w:rPr>
        <w:t>в наши дни нередко возникает необходимость рассказать на иностранном языке о своей стране, ее культуре, обычаях, традициях</w:t>
      </w:r>
      <w:r>
        <w:rPr>
          <w:rFonts w:cs="Times New Roman"/>
          <w:lang w:val="ru-RU"/>
        </w:rPr>
        <w:t>,</w:t>
      </w:r>
      <w:r>
        <w:rPr>
          <w:rFonts w:cs="Times New Roman"/>
        </w:rPr>
        <w:t xml:space="preserve"> природе и географии родных мест, об истории малой родины</w:t>
      </w:r>
      <w:r>
        <w:rPr>
          <w:rFonts w:cs="Times New Roman"/>
          <w:lang w:val="ru-RU"/>
        </w:rPr>
        <w:t xml:space="preserve">, что </w:t>
      </w:r>
      <w:r>
        <w:rPr>
          <w:rFonts w:cs="Times New Roman"/>
        </w:rPr>
        <w:t xml:space="preserve"> существенно дополняет содержательную сторону реч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элективного курса</w:t>
      </w:r>
      <w:r>
        <w:rPr>
          <w:rFonts w:cs="Times New Roman" w:ascii="Times New Roman" w:hAnsi="Times New Roman"/>
          <w:sz w:val="24"/>
          <w:szCs w:val="24"/>
        </w:rPr>
        <w:t xml:space="preserve"> «Байкальский сундучок» на  английском языке разработана на основ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бований к результатам основного общего образования, представленными в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Федеральном государственном Образовательном стандарте общего образования и </w:t>
      </w:r>
      <w:r>
        <w:rPr>
          <w:rFonts w:cs="Times New Roman" w:ascii="Times New Roman" w:hAnsi="Times New Roman"/>
          <w:i/>
          <w:sz w:val="24"/>
          <w:szCs w:val="24"/>
        </w:rPr>
        <w:t>Примерной программы по английскому языку для начального общего, для основного общего и для среднего (полного) общего образования на базовом уров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ажным аспектом устойчивого развития является формирование природоохранного сознания, экологически ориентированных жизненных установок, традиций и навыков у молодежи, которая через 10-20 лет после окончания средней школы будет принимать участие в решениях, связанных с экономическим развитием государс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тем, что крупнейшим природным объектом не только российского, но и мирового масштаба в Бурятии является озеро Байкал, а современные экологические знания должны преподаваться с учетом региональных особенностей, не вызывает сомнения необходимость введения в школах республики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ивного курса</w:t>
      </w:r>
      <w:r>
        <w:rPr>
          <w:rFonts w:cs="Times New Roman" w:ascii="Times New Roman" w:hAnsi="Times New Roman"/>
          <w:sz w:val="24"/>
          <w:szCs w:val="24"/>
        </w:rPr>
        <w:t xml:space="preserve"> «Байкальский сундучок» в качестве регионального компонента учебного пла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дает возможность в течение двух лет сформировать комплекс теоретических и практических знаний о возникновении и функционировании Байкала и уникальной байкальской природы, о проблемах хозяйственной деятельности на берегах величайшего озера Земли и о методах гармонизации отношений «человек-природа» на его берегах. Внимание школьников привлекается к географическим, геологическим и климатическим особенностям Байкала-объекта всемирного наследия, к чувствительности биологического разнообразия Байкала, к проблемам взаимодействия человека и природы.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рамма направлена на усиление эмоциональности восприятия материала и на формирование личной заинтересованности учащихся в сохранении уникальной природы родного кра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ивного курса</w:t>
      </w:r>
      <w:r>
        <w:rPr>
          <w:rFonts w:cs="Times New Roman" w:ascii="Times New Roman" w:hAnsi="Times New Roman"/>
          <w:sz w:val="24"/>
          <w:szCs w:val="24"/>
        </w:rPr>
        <w:t xml:space="preserve"> «Байкальский сундучок» позволит влиять на развитие гражданской позиции молодежи, ориентированной на природосберегающеее поведени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z w:val="24"/>
          <w:szCs w:val="24"/>
        </w:rPr>
        <w:t>лективный курс</w:t>
      </w:r>
      <w:r>
        <w:rPr>
          <w:rFonts w:cs="Times New Roman" w:ascii="Times New Roman" w:hAnsi="Times New Roman"/>
          <w:sz w:val="24"/>
          <w:szCs w:val="24"/>
        </w:rPr>
        <w:t xml:space="preserve"> «Байкальский сундучок»  представляет собой как дополнительный курс и входит в компонент Учебного плана МАОУ « Бурятская гимназия  29»  г.Улан-Удэ как национально-региональный компонен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анный элективный курс базируется на коммуникативно-деятельностной концепции образования, которая предполагает развивающий, функциональный и коммуникативный характер обучения, инициирующий познавательную активность в учении, формирование способности и потребности к рефлексии, саморазвитию и самоактуализации в предметной области «Английский язык». </w:t>
        <w:br/>
        <w:t xml:space="preserve">        Коммуникативно-деятельностный подход подразумевает: </w:t>
        <w:br/>
        <w:t xml:space="preserve">- интеграцию филолого-гуманитарной, социально-гуманитарной областей школьных знаний; </w:t>
        <w:br/>
        <w:t xml:space="preserve">- организацию обучения английскому языку как процесса межкультурной коммуникации; </w:t>
        <w:br/>
        <w:t xml:space="preserve">- сотрудничество учителя и учеников как равноправных участников учебного процесса; </w:t>
        <w:br/>
        <w:t xml:space="preserve">- коллективное сотворчество в разных видах коммуникативной и познавательной деятельности; </w:t>
        <w:br/>
        <w:t>- самостоятельность действий учеников по приобретению новых языковых и социокультурных знани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C7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– привлечение учащихся к вопросам экологии окружающей среды, к вопросу  изучения и сохранения флоры и фауны озера Байкал  и формирование экологического мировоззрение, мышления, сознания, культуры, направленной  на рациональное экономическое использование природных ресурсов нашего регион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опутствующие цели курс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- развитие умений в четырёх видах речевой деятельности в рамках данной темы; </w:t>
        <w:br/>
        <w:t xml:space="preserve">- особое внимание стратегии чтения, позволяющей осознать «тактику» проникновения в содержание конкретного типа текста (энциклопедические отрывки, тексты-инструкции, газетная статья,  сюжетные рисунки); </w:t>
        <w:br/>
        <w:t xml:space="preserve">- изучение грамматических элементов лексическим путём; </w:t>
        <w:br/>
        <w:t xml:space="preserve">- расширение сферы применения английского языка  в рамках учебного процесса; повышение уровня и объёма знаний иностранного языка; </w:t>
        <w:br/>
        <w:t xml:space="preserve">- обеспечение умения общаться в контексте с привлечением специальной лексики; </w:t>
        <w:br/>
        <w:t xml:space="preserve">- развитие организационных и творческих способностей учащихся; </w:t>
        <w:br/>
        <w:t xml:space="preserve">- улучшение качественной и количественной структуры преподавания путём привлечения ориентированных на содержание форм информации и коммуникации; </w:t>
        <w:br/>
        <w:t>- подготовка учащихся к межкультурной и транснациональной коммуникации.</w:t>
      </w:r>
    </w:p>
    <w:p>
      <w:pPr>
        <w:pStyle w:val="C3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color w:val="000000"/>
        </w:rPr>
      </w:pPr>
      <w:r>
        <w:rPr>
          <w:rStyle w:val="C7"/>
          <w:b/>
          <w:bCs/>
          <w:color w:val="000000"/>
        </w:rPr>
        <w:t>Задачи</w:t>
      </w:r>
      <w:r>
        <w:rPr>
          <w:rStyle w:val="C0"/>
          <w:color w:val="00000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 ценностного отношения учащихся к природе  реги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расширение  знаний  учащихся об истории образования озера, о природе Байкала и его побережья, об его уникальных эндемичных обитателях, о ценных природных качествах, особенности природных условий и современного состоя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определение  экономической  роли и значения озера Байкал в жизни людей, проживающих на его берег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понятий и представлений о способах и результатах отрицательного и положительного влияния человека на байкальскую природ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развитие наблюдательности у детей, способности живо откликаться на события жиз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развитие  творческой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создание  условий для практической и исследовательской деятельности учащихс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овлечение в посильные  природоохранные  де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оспитание личностно и общественно востребованных качеств, в том числе гражданственности, толерантности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и воспитание у школьников любви  и бережного отношения  к своей Родин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оспитание природоохранного и ресурсосберегающего поведения у школьник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оспитания основ экологической ответственности как важнейшего компонента экологической культур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ableContents"/>
        <w:tabs>
          <w:tab w:val="clear" w:pos="708"/>
          <w:tab w:val="left" w:pos="426" w:leader="none"/>
        </w:tabs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  <w:b/>
        </w:rPr>
        <w:t>Новизна</w:t>
      </w:r>
      <w:r>
        <w:rPr>
          <w:rFonts w:cs="Times New Roman"/>
        </w:rPr>
        <w:t xml:space="preserve">  программы обуславливается тем, что она разработана на основе первого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а учебных материалов «Байкальский сундучок» на английском языке в нашей республике. Так как во многих учебных пособиях региональный компонент представлен главным образом в темах и проблемах, касающихся места проживания школьника, места учёбы и проведения досуга. Большинство заданий построено таким образом, что учащиеся рассказывают о своём регионе, сообщая нейтральные факты энциклопедического характера, не представляющие интерес ни для своих потенциальных иностранных собеседников, ни для партнёров по общению, ни для самих учащихся. А интересными или значимыми фактами о своём регионе они либо не располагают совсем, либо не обладают соответствующими средствами выражения их на ИЯ. В любом случае регионоведческая составляющая в содержании обучения ИЯ является на сегодняшний день фрагментарной. Таким образом, в сложившейся ситуации представляется актуальным введение данного  элективного курса</w:t>
      </w:r>
      <w:r>
        <w:rPr>
          <w:rFonts w:cs="Times New Roman" w:ascii="Times New Roman" w:hAnsi="Times New Roman"/>
          <w:b/>
          <w:sz w:val="24"/>
          <w:szCs w:val="24"/>
        </w:rPr>
        <w:t xml:space="preserve"> 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также соприкасается с наиболее важной проблемой сохранения бурятского языка и самобытности бурятского народа, проживающего на берегах озера Байкал, главного богатства России и всего мира. Отрадно, что сегодня  появилось понимание того, насколько важно изучение родного края. Поэтому презентация региональной культуры на международном уровне является сейчас крайне актуальной для развития взаимовыгодных международных контакт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руктура программы:</w:t>
      </w:r>
      <w:r>
        <w:rPr>
          <w:rFonts w:cs="Times New Roman" w:ascii="Times New Roman" w:hAnsi="Times New Roman"/>
          <w:sz w:val="24"/>
          <w:szCs w:val="24"/>
        </w:rPr>
        <w:t xml:space="preserve"> Данный курс построен с учётом принципа культурологического подхода в обучении ИЯ и краеведческого принципа. Опора на сведения краеведческого характера содействует реализации такого основного принципа как ситуативность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курса ориентировано на развитие мотивации учащихся к изучению ИЯ, получение опыта учебной, познавательной, коммуникативной, практической и творческой деятельн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нный элективный курс опирается также на следующие специфические принципы: - природосообразности (учёт не только возрастных, но и индивидуальных особенностей учащихся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нцип компаративности (сопоставление и анализ норм, традиций, ценностных систем различных культур, нахождение сходства и различия и на основе этого культурное самоопределение, выбор своих ценностных предпочтений)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автономии учащихся (когда они выступают в качестве активных субъектов учебной деятельности, проявляют свою самостоятельность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нцип комплексности и доминантности целей (воспитание культуры, развитие способностей к собственно обучению иноязычному общению для целенаправленного практико-ориентированного сотрудничества)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цип систематичности и тематичн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пора на сведения краеведческого характера содействует реализации такого основного принципа как ситуативность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держание курса ориентировано на развитие мотивации учащихся к изучению ИЯ, получение опыта учебной, познавательной, коммуникативной, практической и творческой деятельности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зера Байкал как объекта всемирного природного наследия (перечислять, приводить примеры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рганизации, изучающие Байкал, методы изучения Байкала (перечислять, приводить примеры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происхождения Байкала на уровне общих представлений (возраст, причины землетрясений, предрифтовый периоды, геологические особенности формирования озера, история развития растительного и животного мира на Байкале и его берегах-перечислять, кратко характеризовать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береговой линии Байкала (заливы, бухты, ссоры, острова, основные притоки озера (перечислять, кратко характеризовать, приводить примеры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горных породах и минералах на берегах озера (перечислять, приводить примеры, указывать на карте места расположения, кратко характеризовать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строение котловины озера Байкал (кратко характеризовать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климатических и погодных условий на озере, температурный режим, течения, ледовый режим (пояснять на уровне общих представлений, приводить примеры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байкальской воды характеризовать на уровне общих представлений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наблюдения и практические работы, фиксировать их в рабочих тетрадях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на карте место расположения озера Байкал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ть на карте Байкала его основные физические параметры –длину, ширину, максимальную глубину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по карте основные причины притоки озера Байкал, острова, заливы, бухты, соры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обобщенную схему озера Байкал с расположением геологических достопримечательностей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хему геологического развития Байкала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ть на схеме Байкала расположение основных геологических достопримечательностей Байкала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направления основных течений на карте озер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а рассчитана на 2 года обучения и состоит из 5 разделов, согласно учебного плана 34 часа в го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программы: </w:t>
      </w:r>
      <w:r>
        <w:rPr>
          <w:rFonts w:cs="Times New Roman" w:ascii="Times New Roman" w:hAnsi="Times New Roman"/>
          <w:sz w:val="24"/>
          <w:szCs w:val="24"/>
        </w:rPr>
        <w:t>подготовка детей к природоохранному и ресурсосберегающему поведению, формирование природоохранного мировоззрения и осознания уникальности Байкал как участка всемирного наслед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 программы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 об уникальном биологическом разнообразии и качестве природной среды озера Байкал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 и умений по оценке состояния озера Байкал и прибрежных территорий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ятий и представлений о способах и результатах отрицательного и положительного влияния человека на байкальскую природу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риродоохранного и ресурсосберегающего поведения у школьниковю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: </w:t>
      </w:r>
      <w:r>
        <w:rPr>
          <w:rFonts w:cs="Times New Roman" w:ascii="Times New Roman" w:hAnsi="Times New Roman"/>
          <w:sz w:val="24"/>
          <w:szCs w:val="24"/>
        </w:rPr>
        <w:t xml:space="preserve">всего: 35 (1 ч.- резерв)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етверть - 9 час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етверть – 7 час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четверть – 10 час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четверть – 9 час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х работ 9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етверть – 2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етверть – 1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четверть – 1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четверть – 5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х тестов 2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</w:t>
      </w:r>
      <w:r>
        <w:rPr>
          <w:rFonts w:cs="Times New Roman" w:ascii="Times New Roman" w:hAnsi="Times New Roman"/>
          <w:sz w:val="24"/>
          <w:szCs w:val="24"/>
        </w:rPr>
        <w:t>роцесса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учебно-методический комплект входят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е пособ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Lak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Baikal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box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 на английском язык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книжки на русском, английском, бурятском и немецком языка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нерпёнка. Экологическая книжка для детей дошкольного и младшего школьного возраста / Н.Ж.Дагбаева, С.Н.Дармаева, А.П.Кушнарёва, Э.Р.Нархинова, З.И.Пазникова, Т.П.Фёдорова; худ.З.И.Пазникова.-Улан-Удэ: Издательство Бурятского гоуниверситета, 2014.-1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Баргууша Байгал хоер. Һургуулиин на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а гγйсөөдγй хγγгэдэй болон бага на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анай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урагшадай хэрэглэхэ байгаали сахин хамгаалалга тухай ном / Н.Ж.Дагбаева, С.Н.Дармаева, А.П.Кушнарёва, Э.П.Нархинова, З.И.Пазникова, Т.П.Фёдорова; 3уран зурааша З.И.Пазникова; Л.Б.Будажаповагай оршуулга.-Улаан-Удэ: Буряадэй гγрэнэй университедэй хэблэл, 2014.-19 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Хаб зага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анай нэгэ γдэр. Һургуулиин на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а гγйсөөдγй хγγгэдэй болон бага на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анай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урагшадай хэрэглэхэ байгаали сахин хамгаалалга тухай ном / Н.Ж.Дагбаева, С.Н.Дармаева, А.П.Кушнарёва, Э.П.Нархинова, З.И.Пазникова, Т.П.Фёдорова; 3уран зурааша З.И.Пазникова; Л.Б.Будажаповагай оршуулга.-Улаан-Удэ: Буряадэй гγрэнэй университедэй хэблэл, 2014.-15 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она-Байкальская нерпа? Экологическая книжка для детей дошкольного и младшего школьного возраста / Н.Ж.Дагбаева, С.Н.Дармаева, А.П.Кушнарёва, Э.Р.Нархинова, З.И.Пазникова, Т.П.Фёдорова; худ.З.И.Пазникова.-Улан-Удэ: Издательство Бурятского гоуниверситета, 2014.-2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Ямар бэ- байгалай хаб зага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ан? Һургуулиин на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а гγйсөөдγй хγγгэдэй болон бага на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анай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урагшадай хэрэглэхэ байгаали сахин хамгаалалга тухай ном / Н.Ж.Дагбаева, С.Н.Дармаева, А.П.Кушнарёва, Э.П.Нархинова, З.И.Пазникова, Т.П.Фёдорова; 3уран зурааша З.И.Пазникова; Л.Б.Будажаповагай оршуулга.-Улаан-Удэ: Буряадэй гγрэнэй университедэй хэблэл, 2014.-19 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адангаа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урая : буряад хэлэнэй хэшээлнγγдтэ хэрэглэхэ нааданууд.-Улан-Удэ: «Бэлиг» хэблэл, 2009.-92 х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8"/>
        <w:gridCol w:w="3368"/>
        <w:gridCol w:w="141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ikal: Miracle of natur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 is Baikal&amp;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на карте, объяснить местопо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ikal's Birthda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том, когда и где отмечается День рождения Байк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y is our lake called Baikal?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рассказывать об истории Байк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deepest lake…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и сравнивать с другими озерами на зем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nk, play, create togeth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ve water and under the wat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ls of Baikal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писывать основные черты, особ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ck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писывать основные черты, особ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great cormora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писывать основные черты, особ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re bir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писывать основные черты, особ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Gray Her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писывать основные черты, особ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wagtail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писывать основные черты, особ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Dipp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писывать основные черты, особ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routes of birds from Baikal to their wintering groun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иентироваться по карте, рассказывать о маршру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h of Baikal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est know fish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писывать основные черты, особ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 are those fish– predator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писывать основные черты, особ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demics of Baikal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писывать основные черты, особ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Baikal seal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писывать основные черты, особ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 what you have learnt! Guess the riddle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ve some ecological task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am a researcher! I know everything about seal!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дготовленная речь, задавать разного типа вопросы, уметь рассказывать о проблемах и способах реш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am a creator!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nk, play, do experime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ing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ctic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tra less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qFormat/>
    <w:rPr/>
  </w:style>
  <w:style w:type="character" w:styleId="C28">
    <w:name w:val="c2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8:21:00Z</dcterms:created>
  <dc:creator>1</dc:creator>
  <dc:description/>
  <dc:language>en-US</dc:language>
  <cp:lastModifiedBy>User</cp:lastModifiedBy>
  <dcterms:modified xsi:type="dcterms:W3CDTF">2021-06-05T08:21:00Z</dcterms:modified>
  <cp:revision>2</cp:revision>
  <dc:subject/>
  <dc:title/>
</cp:coreProperties>
</file>