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ПССЗ</w:t>
      </w:r>
      <w:r>
        <w:rPr>
          <w:i/>
          <w:sz w:val="24"/>
          <w:szCs w:val="24"/>
        </w:rPr>
        <w:t xml:space="preserve"> специально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3.02.07 </w:t>
      </w:r>
      <w:r>
        <w:rPr>
          <w:sz w:val="24"/>
          <w:szCs w:val="24"/>
        </w:rPr>
        <w:t>Электроснабжение (по отраслям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137"/>
        <w:gridCol w:w="1262"/>
      </w:tblGrid>
      <w:tr>
        <w:trPr>
          <w:trHeight w:val="1236" w:hRule="atLeast"/>
        </w:trPr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7" w:type="dxa"/>
            <w:tcBorders/>
          </w:tcPr>
          <w:p>
            <w:pPr>
              <w:pStyle w:val="Normal"/>
              <w:ind w:left="-837" w:right="-648" w:hanging="5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боксарский техникум строительства и городского хозяйства</w:t>
            </w:r>
          </w:p>
          <w:p>
            <w:pPr>
              <w:pStyle w:val="Normal"/>
              <w:ind w:right="-648" w:hanging="5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образования Чувашии (ГАПОУ ЧР «ЧТСГХ»)</w:t>
            </w:r>
          </w:p>
          <w:p>
            <w:pPr>
              <w:pStyle w:val="Normal"/>
              <w:ind w:right="-648" w:hanging="5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648" w:hanging="5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/02-0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РАБОЧАЯ ПРОГРАММА ПРОИЗВОДСТВЕННОЙ ПРАКТИКИ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П.04.01 Обеспечение безопасности работ при эксплуатации и ремонте оборудования электрических подстанций и сетей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М.04 Обеспечение безопасности работ при эксплуатации и ремонте оборудования электрических подстанций и сет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пециальности базового уровня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3.02.07 Электроснабжение (по отраслям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боксары 2021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tbl>
      <w:tblPr>
        <w:tblW w:w="98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3"/>
        <w:gridCol w:w="3381"/>
      </w:tblGrid>
      <w:tr>
        <w:trPr>
          <w:trHeight w:val="3021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  электротехнических дисциплин и энергосберегающих технологий»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________  Е.Н.Матвеева  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от «____»__________2021 г.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директора по научно-методической работ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/ А.В.Терентьев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о  на основе ФГОС по специальности СПО 13.02.07 Электроснабж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отраслям), утвержденного приказом Министерства образования и науки РФ 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>14 декабря 2017 г. N 12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зырева Наталья Петровна,  преподаватель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4"/>
          <w:szCs w:val="24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99"/>
      </w:tblGrid>
      <w:tr>
        <w:trPr>
          <w:trHeight w:val="931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. Общая характеристика РАБОЧЕЙ ПРОГРАММЫ ПРОИЗВОДСТВЕННОЙ ПРАКТИКИ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000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 </w:t>
            </w:r>
            <w:r>
              <w:rPr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ПРОИЗВОДСТВЕННОЙ ПРАКТИКИ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условия реализации ПРОИЗВОДСТВЕННОЙ ПРАКТИК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 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ab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 Контроль и оценка результатов освоения ПРОИЗВОДСТВЕННОЙ ПРАКТИК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Общая характеристика  ПРОГРАММЫ ПРОИЗВОДСТВЕННОЙ ПРАКТИКИ</w:t>
      </w:r>
    </w:p>
    <w:p>
      <w:pPr>
        <w:pStyle w:val="Msonormalcxspmiddle"/>
        <w:spacing w:before="280" w:after="0"/>
        <w:contextualSpacing/>
        <w:rPr/>
      </w:pPr>
      <w:r>
        <w:rPr/>
        <w:t xml:space="preserve">ПП.04.01 </w:t>
      </w:r>
      <w:r>
        <w:rPr>
          <w:b/>
        </w:rPr>
        <w:t>Обеспечение</w:t>
      </w:r>
      <w:r>
        <w:rPr/>
        <w:t xml:space="preserve"> </w:t>
      </w:r>
      <w:r>
        <w:rPr>
          <w:b/>
        </w:rPr>
        <w:t>безопасность работ при эксплуатации и ремонте оборудования электрических подстанций и сетей</w:t>
      </w:r>
      <w:r>
        <w:rPr/>
        <w:t xml:space="preserve"> </w:t>
      </w:r>
    </w:p>
    <w:p>
      <w:pPr>
        <w:pStyle w:val="Msonormalcxspmiddle"/>
        <w:spacing w:before="280" w:after="0"/>
        <w:contextualSpacing/>
        <w:rPr/>
      </w:pPr>
      <w:r>
        <w:rPr/>
        <w:t>1.1. Область применения рабоче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производственной практики профессионального модуля ПМ.0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(далее – рабочая программа) – является частью рабочей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caps/>
          <w:sz w:val="24"/>
          <w:szCs w:val="24"/>
          <w:u w:val="single"/>
        </w:rPr>
      </w:pPr>
      <w:r>
        <w:rPr>
          <w:b/>
          <w:sz w:val="24"/>
          <w:szCs w:val="24"/>
        </w:rPr>
        <w:t>13.02.07  Электроснабжение (по отрасля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Обеспечение безопасности работ при эксплуатации и ремонте оборудования электрических подстанций и сетей</w:t>
      </w:r>
      <w:r>
        <w:rPr>
          <w:sz w:val="24"/>
          <w:szCs w:val="24"/>
        </w:rPr>
        <w:t xml:space="preserve"> и соответствующих профессиональных компетенций (ПК):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 4.1</w:t>
      </w:r>
      <w:r>
        <w:rPr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Обеспечивать безопасное производство плановых и аварийных работ в электрических установках и сетях</w:t>
      </w:r>
      <w:r>
        <w:rPr>
          <w:rStyle w:val="Emphasis"/>
          <w:sz w:val="24"/>
          <w:szCs w:val="24"/>
        </w:rPr>
        <w:t>.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 4.2 Оформлять документацию по охране труда и электробезопасности при эксплуатации и ремонте электрических установок и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4"/>
          <w:szCs w:val="24"/>
        </w:rPr>
        <w:t>Рабочая программа ПМ 04 может быть использова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подготовки к получению дополнительной рабочей профессии по специальности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19842 Электромонтер по обслуживанию подстанци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19855 Электромонтер по ремонту воздушных линий электропередачи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19859 Электромонтер по ремонту и монтажу кабельных лини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19867 Электромонтер по эксплуатации распределительны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2. Цели и задачи производственной практики– 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практический опыт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рабочих мест для безопасного производства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формления работ нарядом-допуском в электроустановках и на линиях электропере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безопасные условия труда при производстве работ в электроустановках и электрических сетях при плановых и аварийных работах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наряды, наряды-допуски, оперативные журналы проверки знаний по охране труд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счеты заземляющих устройств и грозозащиты;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знать</w:t>
      </w:r>
      <w:r>
        <w:rPr>
          <w:spacing w:val="-1"/>
          <w:sz w:val="24"/>
          <w:szCs w:val="24"/>
        </w:rPr>
        <w:t>:</w:t>
      </w:r>
    </w:p>
    <w:p>
      <w:pPr>
        <w:pStyle w:val="Style21"/>
        <w:rPr/>
      </w:pPr>
      <w:r>
        <w:rPr>
          <w:rFonts w:eastAsia="Arial"/>
          <w:spacing w:val="-1"/>
        </w:rPr>
        <w:t xml:space="preserve"> </w:t>
      </w:r>
      <w:r>
        <w:rPr>
          <w:rFonts w:cs="Times New Roman" w:ascii="Times New Roman" w:hAnsi="Times New Roman"/>
        </w:rPr>
        <w:t>правила безопасного производства отдельных видов работ в электроустановках и электрических се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оформляемых для обеспечения безопасности производства работ в электроустановках и на линиях электропередачи</w:t>
      </w:r>
      <w:r>
        <w:rPr/>
        <w:t>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1.3. Количество часов на освоение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й практики –108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2. </w:t>
      </w:r>
      <w:r>
        <w:rPr>
          <w:b/>
          <w:bCs/>
          <w:caps/>
          <w:sz w:val="24"/>
          <w:szCs w:val="24"/>
        </w:rPr>
        <w:t>Структура  и содержание производственной  практики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М.04 Обеспечение безопасности работ при эксплуатации и ремонте оборудования электрических подстанций и сетей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2.1 Тематический план  производственной практики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44"/>
        <w:gridCol w:w="1134"/>
        <w:gridCol w:w="1984"/>
        <w:gridCol w:w="1701"/>
      </w:tblGrid>
      <w:tr>
        <w:trPr>
          <w:trHeight w:val="27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 разделов 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ть безопасное производство плановых и аварийных работ в электрических установках и с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0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ять документацию по охране труда и электробезопасности при эксплуатации и ремонте электрических установок и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0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 xml:space="preserve">Содержание обучения по производственной практи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53"/>
        <w:gridCol w:w="1559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тем и видов работ производственной прак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териала производственно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09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П.04.01 Обеспечение безопасности работ при эксплуатации и ремонте оборудования электрических подстанций и с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8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1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щие требования безопасности при обслуживании электроустанов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учение требований к персоналу, обслуживающему электроустановки и электрические сет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че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ых условий труда при производстве работ в электроустановках и электрических сет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конструктивными особенностями  электротехнических изде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</w:t>
            </w:r>
            <w:r>
              <w:rPr>
                <w:bCs/>
                <w:sz w:val="24"/>
                <w:szCs w:val="24"/>
              </w:rPr>
              <w:t xml:space="preserve"> техническими мероприятиями, обеспечивающимися безопасность работ со снятием напря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</w:t>
            </w:r>
            <w:r>
              <w:rPr>
                <w:bCs/>
                <w:sz w:val="24"/>
                <w:szCs w:val="24"/>
              </w:rPr>
              <w:t xml:space="preserve"> электрозащитными средствам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мер защиты при аварийных работах  в электроустановках и электрических сетя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</w:t>
            </w:r>
            <w:r>
              <w:rPr>
                <w:bCs/>
                <w:sz w:val="24"/>
                <w:szCs w:val="24"/>
              </w:rPr>
              <w:t xml:space="preserve"> з</w:t>
            </w:r>
            <w:r>
              <w:rPr>
                <w:sz w:val="24"/>
                <w:szCs w:val="24"/>
              </w:rPr>
              <w:t>ащитными мерами в электроустановках. Контроль и профилактика повреждений изоля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</w:t>
            </w:r>
            <w:r>
              <w:rPr>
                <w:bCs/>
                <w:sz w:val="24"/>
                <w:szCs w:val="24"/>
              </w:rPr>
              <w:t xml:space="preserve"> конструкцией з</w:t>
            </w:r>
            <w:r>
              <w:rPr>
                <w:sz w:val="24"/>
                <w:szCs w:val="24"/>
              </w:rPr>
              <w:t>ащитного заземления и зану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устройством защитного от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безопасного производства отдельных видов работ в электроустановках и электрических сет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</w:t>
            </w:r>
            <w:r>
              <w:rPr>
                <w:bCs/>
                <w:sz w:val="24"/>
                <w:szCs w:val="24"/>
              </w:rPr>
              <w:t xml:space="preserve"> обеспечением безопасного производства отдельных видов работ в электроустановках и электрических сетях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учение мер безопасности при производстве отдельных работ в электроустановках и электрических с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22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по обеспечению безопасного проведения работ в электроустановк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 в электроустановках с оформлением наряда-допус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в электроустановках по распоряж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в электроустановках, выполняемых по перечню работ, выполняемых в порядке текущей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85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журнала учета проверки знаний правил работы в электроустановка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ряда-допуска для работы в электроустанов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</w:tr>
      <w:tr>
        <w:trPr>
          <w:trHeight w:val="180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3. условия реализации производственной  практики</w:t>
      </w:r>
    </w:p>
    <w:p>
      <w:pPr>
        <w:pStyle w:val="TextBody"/>
        <w:spacing w:before="0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 </w:t>
      </w:r>
      <w:r>
        <w:rPr>
          <w:rFonts w:cs="Times New Roman" w:ascii="Times New Roman" w:hAnsi="Times New Roman"/>
          <w:bCs w:val="false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роизводственной практики предполагает наличие производственной базы с возможностями выполнения работ по монтажу, наладке и эксплуатации электрических се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е рабочих мест прохожд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- приборы и инструменты, нормативные документы для проведения монтажных и наладоч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- комплект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ar-SA"/>
        </w:rPr>
        <w:t>- техническая документация, учебная и справочная литература, средства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средства производственной базы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Сцепная арматура (скобы, звенья, серьги). Натяжная арматура (зажимы натяжные). Соединительная арматура. Защитная арматура. Изоляторы: фарфоровые (проходные, опорные, штыревые) стеклянные (линейные подвесные). Муфта соединительная термоусаживаемые для силовых кабелей; муфта соединительная для кабелей с бумажной или полимерной изоляцией; муфта концевая эпоксидная наружной установки; муфта концевая для кабелей с изоляцией из сшитого полиэтилена. Мегомметр. Штангенциркуль. Микрометр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организации производственной практики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Производственная практика проводятся в соответствии с требованиями структуры и содержания практики. Используются продуктивные и репродуктивные методы проведения практики в форме индивидуальной, групповой, коллективной работы. </w:t>
      </w:r>
      <w:r>
        <w:rPr>
          <w:sz w:val="24"/>
          <w:szCs w:val="24"/>
          <w:lang w:eastAsia="ar-SA"/>
        </w:rPr>
        <w:t xml:space="preserve">Обязательным условием допуска к производственной практике  в рамках профессионального модуля </w:t>
      </w:r>
      <w:r>
        <w:rPr>
          <w:sz w:val="24"/>
          <w:szCs w:val="24"/>
        </w:rPr>
        <w:t xml:space="preserve">ПМ.03 Организация и выполнение работ по монтажу, наладке и эксплуатации электрических сетей </w:t>
      </w:r>
      <w:r>
        <w:rPr>
          <w:sz w:val="24"/>
          <w:szCs w:val="24"/>
          <w:lang w:eastAsia="ar-SA"/>
        </w:rPr>
        <w:t xml:space="preserve">является освоение МДК 03.02 </w:t>
      </w:r>
      <w:r>
        <w:rPr>
          <w:sz w:val="24"/>
          <w:szCs w:val="24"/>
        </w:rPr>
        <w:t>Монтаж, наладка и эксплуатация электрических сетей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3.3 Кадровое обеспечение производственной практики</w:t>
      </w:r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>
          <w:b/>
          <w:sz w:val="24"/>
          <w:szCs w:val="24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6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рактикой осуществляется </w:t>
      </w:r>
      <w:r>
        <w:rPr>
          <w:color w:val="000000"/>
          <w:sz w:val="24"/>
          <w:szCs w:val="24"/>
        </w:rPr>
        <w:t>педагогическими работникам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:</w:t>
      </w:r>
      <w:r>
        <w:rPr>
          <w:sz w:val="24"/>
          <w:szCs w:val="24"/>
        </w:rPr>
        <w:t xml:space="preserve"> Организация и выполнение работ по монтажу и наладке электрооборудования промышленных и гражданских зданий</w:t>
      </w:r>
      <w:r>
        <w:rPr>
          <w:color w:val="000000"/>
          <w:sz w:val="24"/>
          <w:szCs w:val="24"/>
        </w:rPr>
        <w:t>, СПО (имеющих стаж работы в данной профессиональной области не менее 3 лет).</w:t>
      </w:r>
    </w:p>
    <w:p>
      <w:pPr>
        <w:pStyle w:val="Pboth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Pboth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 xml:space="preserve"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: </w:t>
      </w:r>
      <w:r>
        <w:rPr/>
        <w:t>Организация и выполнение работ по монтажу и наладке электрооборудования промышленных и гражданских зданий</w:t>
      </w:r>
      <w:r>
        <w:rPr>
          <w:color w:val="000000"/>
        </w:rPr>
        <w:t>, не реже 1 раза в 3 года с учетом расширения спектра профессиональных компетенций.</w:t>
      </w:r>
    </w:p>
    <w:p>
      <w:pPr>
        <w:pStyle w:val="Pboth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Pboth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4. Контроль и оценка результатов освоения ПРОИЗВОДСТВЕННОЙ ПРАКТИКИ</w:t>
      </w:r>
    </w:p>
    <w:p>
      <w:pPr>
        <w:pStyle w:val="Normal"/>
        <w:tabs>
          <w:tab w:val="clear" w:pos="708"/>
          <w:tab w:val="left" w:pos="1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компете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1"/>
        <w:gridCol w:w="217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профессиональных и общих компетенций, формируемых в рамках прохождения производственной прак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8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ть безопасное производство плановых и аварийных работ в электрических установках и сетях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ивает безопасные условия труда при производстве работ в электроустановках и электрических сетях при плановых и аварийных работах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практически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щита практических рабо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щита индивидуальных проектных работ (рефераты, доклады, презентации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че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рактическая провер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ая провер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а оценк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чет – незачет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зыв (рецензия)</w:t>
            </w:r>
          </w:p>
        </w:tc>
      </w:tr>
      <w:tr>
        <w:trPr>
          <w:trHeight w:val="49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К 4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формлять документацию по охране труда и электробезопасности при эксплуатации и ремонте электрических установок и сете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аполняет наряды, наряды-допуски, оперативные журналы проверки знаний по охране тру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бщие компетенции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98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прохождения производственной прак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5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 Выбирает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 выбирает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Экспертное наблюдение 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ценка на практических занятиях при выполнении работ по учебной и производственной практике</w:t>
            </w:r>
          </w:p>
          <w:p>
            <w:pPr>
              <w:pStyle w:val="Normal"/>
              <w:snapToGrid w:val="false"/>
              <w:spacing w:lineRule="atLeast" w:line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i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устный индивидуальных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фронтальный опрос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сихологическое тестирование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кетирование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snapToGrid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беседа</w:t>
            </w:r>
          </w:p>
          <w:p>
            <w:pPr>
              <w:pStyle w:val="Normal"/>
              <w:spacing w:lineRule="atLeast" w:line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а оцен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ладеет – не владее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 Осуществляет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уществляет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ланирует и реализовывает собственное профессиональное и личностное развитие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-планирует и реализовывает собственное профессиональное и личностное развитие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Планирует и реализовывает собственное профессиональное и личностное развитие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.планирует и реализовывает собственное профессиональное и личностное развитие;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Проявляет гражданско-патриотическую позицию, демонстрирует осознанное поведение на основе традиционных общечеловеческих ценностей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являет гражданско-патриотическую позицию, демонстрирует осознанное поведение на основе традиционных общечеловеческих ценносте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Содействует сохранению окружающей среды, ресурсосбережению, эффективно действует в чрезвычайных ситуациях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ует сохранению окружающей среды, ресурсосбережению, эффективно действует в чрезвычайных ситуациях;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 8. Использует средства физической культуры для сохранения и укрепления здоровья в процесс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ет средства физической культуры для сохранения и укрепления здоровья в процессе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 9. Использует информационные технологии в профессиональной деятельности;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использует информационные технологии в профессиональной деятельности; 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уется профессиональной документацией на государственном и иностранном языках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ьзуется профессиональной документацией на государственном и иностранном языках;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Использует знания по финансовой грамотности, планирует предпринимательскую деятельность в профессиональной сфе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-использует знания по финансовой грамотности, планирует предпринимательскую деятельность в профессиональной сфер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28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й вид профессиональной деятельност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46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Выполнять различные виды работ: по Обеспечению безопасности работ при эксплуатации и ремонте оборудования электрических подстанций и сетей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ДК.04.01 Безопасность работ при эксплуатации и ремонте оборудования устройств электро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беспечивает безопасные условия труда при производстве работ в электроустановках и электрических сетях при плановых и аварийных работах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highlight w:val="yellow"/>
              </w:rPr>
            </w:pPr>
            <w:r>
              <w:rPr>
                <w:color w:val="000000"/>
              </w:rPr>
              <w:t>Оформляет документацию по охране труда и электробезопасности при эксплуатации и ремонте электрических установок и сете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практически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щита практических рабо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щита индивидуальных проектных работ (рефераты, доклады, презентации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че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рактическая провер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ая провер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а оценк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чет – незачет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отзыв (рецензия)</w:t>
            </w:r>
          </w:p>
        </w:tc>
      </w:tr>
    </w:tbl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eader21">
    <w:name w:val="header21"/>
    <w:qFormat/>
    <w:rPr>
      <w:b/>
      <w:bCs/>
      <w:color w:val="346E00"/>
      <w:sz w:val="19"/>
      <w:szCs w:val="19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rFonts w:cs="Times New Roman"/>
      <w:i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1">
    <w:name w:val="Список 3"/>
    <w:basedOn w:val="Normal"/>
    <w:qFormat/>
    <w:pPr>
      <w:widowControl/>
      <w:autoSpaceDE w:val="true"/>
      <w:ind w:left="849" w:hanging="283"/>
    </w:pPr>
    <w:rPr>
      <w:rFonts w:ascii="Arial" w:hAnsi="Arial" w:cs="Arial"/>
      <w:sz w:val="24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ind w:firstLine="72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Список 21"/>
    <w:basedOn w:val="Normal"/>
    <w:qFormat/>
    <w:pPr>
      <w:widowControl/>
      <w:suppressAutoHyphens w:val="true"/>
      <w:autoSpaceDE w:val="true"/>
      <w:ind w:left="566" w:hanging="283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">
    <w:name w:val=" Знак5 Знак Знак Знак Знак Знак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6:27:00Z</dcterms:created>
  <dc:creator>semenov_im</dc:creator>
  <dc:description/>
  <cp:keywords/>
  <dc:language>en-US</dc:language>
  <cp:lastModifiedBy>samarina_np</cp:lastModifiedBy>
  <cp:lastPrinted>2012-06-22T21:53:00Z</cp:lastPrinted>
  <dcterms:modified xsi:type="dcterms:W3CDTF">2021-06-05T11:50:00Z</dcterms:modified>
  <cp:revision>50</cp:revision>
  <dc:subject/>
  <dc:title>СОГЛАСОВАНО:</dc:title>
</cp:coreProperties>
</file>