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рольное списы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 вариан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те текст. Спишите, вставляя пропущенные буквы. Выделите орфограммы и части слов на месте пропусков. У существительных в скобках укажите падеж и склонение.</w:t>
      </w:r>
    </w:p>
    <w:p>
      <w:pPr>
        <w:pStyle w:val="Normal"/>
        <w:spacing w:lineRule="auto" w:line="240" w:before="0" w:after="0"/>
        <w:ind w:left="7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рёз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 дальней  деревушк .   виднелось ж . лтое  поле. Придорожная     к . нава   заросла травой.  На просторной равнин .  у дорог . стояла белая  берёза.  Осень убрала деревья в ж . лтый   убор.  Берёза стояла счас..лива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ступила зима. В зимнюю ноч .   ветер тр..пал ветви берёзы.  Снег засыпал поля, леса,  ж . лища  людей.  Всё замерл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о вот от весеннего дождя начали дымиться крыши изб. Снежное поле забл..стело  на ярком  солнц.   .Пот . кли,  загов..рили ручьи,  заз . ленела берёз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шло лето.  В зелен.  березы беззаботно шумит ветер.  Ги . кие ветви  склоняются   до самой земли.  Возле крепкого ствола, в густой и мя..кой траве кипит  жизнь.  Суетятся мелкие жучки, муравьи, мошки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ать из текста 3 глагола, определить вид, время, число, лицо (род) глагола. Выделить окончани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брать глаголы по составу.</w:t>
      </w:r>
    </w:p>
    <w:p>
      <w:pPr>
        <w:pStyle w:val="Normal"/>
        <w:spacing w:before="0" w:after="0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осла, закипит, вырубать, наступил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рольное списы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II вариант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те текст. Спишите, вставляя пропущенные буквы. Выделите орфограммы и части слов на месте пропусков. У существительных в скобках укажите падеж и склонение.</w:t>
      </w:r>
    </w:p>
    <w:p>
      <w:pPr>
        <w:pStyle w:val="Normal"/>
        <w:spacing w:lineRule="auto" w:line="240" w:before="0" w:after="0"/>
        <w:ind w:left="7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0"/>
        <w:ind w:left="10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рёз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 дальней  деревушк .   виднелось ж . лтое  поле. Придорожная     к . нава   заросла травой.  На просторной равнин .  у дорог . стояла белая  берёза.  Осень убрала деревья в ж . лтый   убор.  Берёза стояла счас..лива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ступила зима. В зимнюю ноч .   ветер тр..пал ветви берёзы.  Снег засыпал поля, леса,  ж . лища  людей.  Всё замерл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о вот от весеннего дождя начали дымиться крыши изб. Снежное поле забл..стело  на ярком  солнц.   .Пот . кли,  загов..рили ручьи,  заз . ленела берёз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шло лето.  В зелен.  березы беззаботно шумит ветер.  Ги . кие ветви  склоняются   до самой земли.  Возле крепкого ствола, в густой и мя..кой траве кипит  жизнь.  Суетятся мелкие жучки, муравьи, мошки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ать из текста 3 глагола, определить вид, время, число, лицо (род) глагола. Выделить оконч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брать глаголы по составу.</w:t>
      </w:r>
    </w:p>
    <w:p>
      <w:pPr>
        <w:pStyle w:val="Normal"/>
        <w:spacing w:before="0" w:after="0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ыпал, наговорить, зазеленели, сделают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7:33:00Z</dcterms:created>
  <dc:creator>владелец</dc:creator>
  <dc:description/>
  <cp:keywords/>
  <dc:language>en-US</dc:language>
  <cp:lastModifiedBy>Dima</cp:lastModifiedBy>
  <dcterms:modified xsi:type="dcterms:W3CDTF">2019-11-10T21:07:00Z</dcterms:modified>
  <cp:revision>5</cp:revision>
  <dc:subject/>
  <dc:title/>
</cp:coreProperties>
</file>