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/>
      </w:pPr>
      <w:r>
        <w:rPr>
          <w:b/>
          <w:sz w:val="28"/>
          <w:szCs w:val="28"/>
        </w:rPr>
        <w:t xml:space="preserve">Контрольное списывание. 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вариант)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Прочитать текст. Списать,  раскрыть скобки, вставить пропущенны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ончания глаго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делить окончания глаголов, определить их спря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евчие пти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колько прекрасных мастеров поёт в берёзовой роще, в широком поле!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все лады звенят жаворонки, дрозды, соловь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есеннем лесу ты услыш . шь  певчего дрозда.  Певец пробу . т свой сильный чудесный голос. Ясным голосом он вывод . т гимн весне. Русский лес наполня . т его звонкая тр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воронок –  ранний певец. Только заиграл на горизонте луч летнего солнца, в ясной лазури уже звучит его радостная песня. Самого певца (не) увид . шь в небесной вышин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ий певец русского леса –  соловей. Он запева . т поздним вечером. Вот он сидит на суку. Сам тёмный, серый, ростом с воробья, только потоньше и постройнее. Всю ночь (не) умолка . т чудесные звуки. Сидишь и слуша . шь самый красивый в мире голо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 разбери по составу слова    </w:t>
      </w:r>
      <w:r>
        <w:rPr>
          <w:b/>
          <w:sz w:val="28"/>
          <w:szCs w:val="28"/>
          <w:u w:val="single"/>
        </w:rPr>
        <w:t>в весеннем,   заиграл,    доброт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 морфологический разбор слова  </w:t>
      </w:r>
      <w:r>
        <w:rPr>
          <w:b/>
          <w:sz w:val="28"/>
          <w:szCs w:val="28"/>
          <w:u w:val="single"/>
        </w:rPr>
        <w:t>поёт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28"/>
          <w:szCs w:val="28"/>
        </w:rPr>
        <w:t xml:space="preserve">Контрольное списывание. 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вариант)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читать текст. Списать,  раскрыть скобки, вставить пропущенные окончания глаго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делить окончания глаголов, определить их спряж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евчие пти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колько прекрасных мастеров поёт в берёзовой роще, в широком поле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все лады звенят жаворонки, дрозды, соловь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есеннем лесу ты услыш . шь  певчего дрозда.  Певец пробу . т свой сильный чудесный голос. Ясным голосом он вывод . т гимн весне. Русский лес наполня . т его звонкая тр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воронок –  ранний певец. Только заиграл на горизонте луч летнего солнца, в ясной лазури уже звучит его радостная песня. Самого певца (не) увид . шь в небесной выши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ий певец русского леса –  соловей. Он запева . т поздним вечером. Вот он сидит на суку. Сам тёмный, серый, ростом с воробья, только потоньше и постройнее. Всю ночь (не) умолка . т чудесные звуки. Сидишь и слуша . шь самый красивый в мире гол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 разбери по составу слова  </w:t>
      </w:r>
      <w:r>
        <w:rPr>
          <w:b/>
          <w:sz w:val="28"/>
          <w:szCs w:val="28"/>
          <w:u w:val="single"/>
        </w:rPr>
        <w:t>поздним,  запевает,   кисточ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 морфологический разбор слова   </w:t>
      </w:r>
      <w:r>
        <w:rPr>
          <w:b/>
          <w:sz w:val="28"/>
          <w:szCs w:val="28"/>
          <w:u w:val="single"/>
        </w:rPr>
        <w:t>заиграл.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21:00Z</dcterms:created>
  <dc:creator>dimon</dc:creator>
  <dc:description/>
  <cp:keywords/>
  <dc:language>en-US</dc:language>
  <cp:lastModifiedBy>dimon</cp:lastModifiedBy>
  <dcterms:modified xsi:type="dcterms:W3CDTF">2012-02-12T16:51:00Z</dcterms:modified>
  <cp:revision>1</cp:revision>
  <dc:subject/>
  <dc:title>Контрольное списывание</dc:title>
</cp:coreProperties>
</file>