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cs="Arial" w:ascii="Arial" w:hAnsi="Arial"/>
          <w:bCs/>
          <w:color w:val="000000"/>
          <w:sz w:val="40"/>
          <w:szCs w:val="40"/>
          <w:u w:val="single"/>
        </w:rPr>
        <w:t>Статья</w:t>
      </w: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: </w:t>
      </w:r>
      <w:r>
        <w:rPr>
          <w:rFonts w:cs="Arial" w:ascii="Arial" w:hAnsi="Arial"/>
          <w:bCs/>
          <w:color w:val="000000"/>
          <w:sz w:val="40"/>
          <w:szCs w:val="40"/>
        </w:rPr>
        <w:t>Организация и руководство двигательной активностью детей на прогулке.</w:t>
      </w:r>
    </w:p>
    <w:p>
      <w:pPr>
        <w:pStyle w:val="Style16"/>
        <w:jc w:val="both"/>
        <w:rPr/>
      </w:pPr>
      <w:r>
        <w:rPr/>
        <w:t xml:space="preserve">Автор: Калягина Наталья Владимировна, воспитатель </w:t>
      </w:r>
      <w:r>
        <w:rPr>
          <w:lang w:val="en-US"/>
        </w:rPr>
        <w:t>I</w:t>
      </w:r>
      <w:r>
        <w:rPr/>
        <w:t xml:space="preserve"> квалификационной категории ФГБДОУ «Детский сад № 84».</w:t>
      </w:r>
    </w:p>
    <w:p>
      <w:pPr>
        <w:pStyle w:val="Style16"/>
        <w:jc w:val="both"/>
        <w:rPr>
          <w:rFonts w:ascii="Arial" w:hAnsi="Arial" w:cs="Arial"/>
          <w:bCs/>
          <w:color w:val="000000"/>
        </w:rPr>
      </w:pPr>
      <w:r>
        <w:rPr/>
        <w:t>Описание: в статье описаны возрастные и индивидуальные особенности двигательной активности детей, какие подвижные игры лучше планировать на прогулке в зависимости от времени года, какие виды движений в какое время года лучше закреплять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Возрастные и индивидуальные особенности двигательной активности детей в значительной мере определяются условиями организации, характером и содержанием их деятельности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В старших возрастных группах на прогулке должны планироваться подвижные игры и игровые упражнения разной степени интенсивности. Так, в течение месяца может быть проведено более 20 подвижных игр, при этом разучено 2-3 новых игры. Каждая новая подвижная игра повторяется в течение месяца 4-5 раз, в зависимости от ее сложности, что позволяет детям хорошо усвоить правила игры, а также сохранять интерес к ней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Значительное место отводится играм спортивного и соревновательного характера, играм-эстафетам, в которые рекомендуется вводить хорошо знакомые детям движения. Для поддержания интереса детей к подвижным играм целесообразно усложнять их содержание, правила и задания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В старших возрастных группах все большее место начинают занимать игры с правилами, в которых результат зависит от четкого выполнения правил, а также от взаимодействия играющих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Во время проведения подвижных игр нужно создавать радостную и непринужденную обстановку, чтобы достичь большей заинтересованности и желания детей принимать в них участие.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одвижных игр, на прогулке необходимо широко использовать разнообразные упражнения в основных видах движений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Эффективным средством повышения двигательной активности и воспитания выносливости являются пробежки с разной скоростью в чередовании с ходьбой. Можно предложить детям медленный бег по пересеченной местности на 300-400 метров, быстрый бег на 10 метров с ходу (2-4 раза с перерывами), бег со средней скоростью на 100-200 метров. Детям объясняются преимущества умения бегать со средней и низкой скоростью (можно пробежать большое расстояние, можно бежать долго и не устать), показывается на конкретном примере, что тот, кто бежал слишком быстро, не смог добежать до места назначения.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используется бег трусцой (пробежки с запрещением обгона ведущего). На начальном этапе обучения бегу трусцой детям предлагается быстрая ходьба, постепенно переходящая в бег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В старшей и подготовительной группах целесообразно использовать бег с препятствиями, например, бег с перешагиваниями через 5-6 реек, бег из круга в круг, бег широким шагом с наступанием на бревно и т.д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Упражнения в беге следует организовывать так, чтобы создавалась передышка между пробежками. Воспитатель должен постепенно увеличивать физическую нагрузку, контролируя ее в соответствии с индивидуальными особенностями детей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На прогулке значительное место следует отводить упражнениям в разных видах прыжков, так как они являются также действенным средством для повышения двигательной активности детей и воспитания у них скоростно-силовых качеств и выносливости. На площадке должны быть созданы все необходимые условия для использования разных видов прыжков.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старшего дошкольного возраста можно предлагать: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- серии прыжков на двух ногах на месте с постепенным увеличением их количества от 25 до 40 прыжков с повторами 2-4 раза и с изменением положений ног (ноги накрест - ноги врозь, одна нога вперед - другая назад, попеременно на правой и левой ноге, с поворотом и т.д.);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- многообразные прыжковые упражнения - спрыгивание с пенька в обруч, запрыгивание на невысокие препятствия (скамейку, санки, снежный холм), перепрыгивание через предметы;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ыжки в длину с места и с разбега;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ыжки в высоту с разбега;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- прыжки через короткую скакалку разными способами;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ыжки через длинную скакалку (неподвижную, качающуюся)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Наряду с упражнениями в беге и прыжках должны широко использоваться упражнения в метании, бросании и ловле мяча, с целью подготовки детей к спортивным играм. В содержание прогулки могут быть включены различные действия с мячом (резиновым и теннисным): прокатывание по земле, узкой дорожке, подбрасывание мяча вверх и ловля его, отбивание и ведение мяча, удары о стенку, закатывание мяча в обруч с помощью дощечки, перебрасывание мячей друг другу из разных исходных положений, метание в цель и на дальность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С целью закрепления навыков в основных видах движений, развития ловкости и поддержания интереса детям предлагается ряд упражнений (в определенной последовательности и с постепенным усложнением) на полосе препятствий. При организации упражнений на полосе препятствий важно учитывать уровень двигательной активности дошкольников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Во время пребывания детей на участке следует отводить значительное место спортивным упражнениям. Они планируются по-разному в зависимости от времени года: зимой - это катание на санках, скольжение по ледяным дорожкам, ходьба на лыжах; весной и летом - езда на велосипеде, роликовых коньках и езда на самокате.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о спортивными упражнениями детям предлагаются игры с элементами спорта - баскетбол, футбол, городки, бадминтон, хоккей, настольный теннис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При подборе игр и упражнений для прогулки необходимо помнить о сочетании основных видов движений. Как правило, дается одно движение, хорошо знакомое детям, а другое - новое, требующее большего внимания и контроля со стороны воспитателя.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моментом при планировании материала является распределение игр и упражнений с учетом их интенсивности и сложности. Целесообразно чередовать физическую нагрузку с отдыхом, более интенсивные физические упражнения с менее интенсивными, сложные с менее трудными, знакомые с новыми. Поскольку некоторые упражнения в метании по степени интенсивности относятся к малоэффективным, то для получения соответственной физической нагрузки целесообразно следующее сочетание: бег- метание - прыжки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При подборе определенного сочетания игр и физических упражнений нужно предусматривать чередование таких видов основных движений, которые дети могли бы с интересом повторять по нескольку раз. Иногда допускается использование одного и того же движения как в подвижной игре, так и в физическом упражнении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При подборе игр и упражнений важно учитывать время года, погодные условия и место проведения. В теплый период года (сентябрь, май, июнь) обязательны игры с более длительным бегом, с бегом наперегонки, на скорость и т.п., для организации которых требуется довольно много свободного места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Поздней осенью и ранней весной (ноябрь, март, апрель), когда выпадает слишком большое количество осадков и не всегда имеется возможность организовать спортивные игры и упражнения, в содержание прогулки необходимо вводить разнообразные физические упражнения с обручем, со скакалкой, игры с мячом, с кольцом и др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В зимнее время целесообразно проводить подвижные игры и физические упражнения с использованием природных условий. Особое внимание при этом следует уделять планированию зимних спортивных упражнений. Наличие разнообразных построек способствует развитию интереса к разным видам основных движений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Планирование работы по развитию движений на прогулке важно обеспечивать системность, последовательность подачи всего программного материала, способствовать закреплению, совершенствованию игр и физических упражнений, повышать двигательную активность детей. При этом важно правильно выбирать время для проведения игр и упражнений. Нельзя допускать, чтобы организованная двигательная деятельность проводилась за счет времени самостоятельной деятельности детей нельзя допускать, чтобы организованная двигательная деятельность проводилась за счет времени самостоятельной деятельности детей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Выбор времени проведения игр и упражнений на прогулке зависит от предшествующей работы в группе. Если физкультурное или музыкальное занятие проводилось в первой половине дня, то желательно организовывать игры и упражнения в середине или в конце прогулки, а в самом начале ее предоставить детям возможность самостоятельно поиграть, поупражняться с разнообразными пособиями. В остальные дни целесообразно организовать двигательную деятельность детей в начале прогулки, что позволит обогатить содержание их самостоятельной деятельности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При проведении игр и упражнений следует использовать разные способы организации (фронтальный, групповой, индивидуальный), учитывая при этом индивидуальные особенности двигательной активности детей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Подвижную игру воспитатель может проводить со всей группой и повторять ее 3-5 раз. Общая длительность игры составляет 10-12 мин.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упражнения и упражнения в основных видах движений желательно организовывать по подгруппам, сформированных с учетом двигательной активности детей.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28"/>
          <w:szCs w:val="28"/>
        </w:rPr>
        <w:t>При организации известных игр воспитатель может предоставлять детям возможность самим вспомнить и рассказать содержание игры, уточнить правила. Воспитатель обращает внимание лишь на важные, от которых зависят ход игры и выполнение правил.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учивании новой игры необходимо четкое, лаконичное объяснение ее содержания.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игр и упражнений на прогулке следует создать такие условия, чтобы все дети могли быть самостоятельными, активными и чувствовали себя непринужденно.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9:10:00Z</dcterms:created>
  <dc:creator>Beloyarsk</dc:creator>
  <dc:description/>
  <cp:keywords/>
  <dc:language>en-US</dc:language>
  <cp:lastModifiedBy>Тимур Файзулин</cp:lastModifiedBy>
  <dcterms:modified xsi:type="dcterms:W3CDTF">2021-06-06T09:10:00Z</dcterms:modified>
  <cp:revision>2</cp:revision>
  <dc:subject/>
  <dc:title>Статья: Организация и руководство двигательной активностью детей на прогулке</dc:title>
</cp:coreProperties>
</file>