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дошкольное 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етский сад  № 4 «Улыбк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окумского муниципальн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выпускного утренн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одготовительной к школе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иляги шо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. Новокум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021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музыка в стиле рок-н-ролла, входят мальчик и девоч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вочка: </w:t>
      </w:r>
      <w:r>
        <w:rPr>
          <w:rFonts w:cs="Times New Roman" w:ascii="Times New Roman" w:hAnsi="Times New Roman"/>
          <w:sz w:val="24"/>
          <w:szCs w:val="24"/>
        </w:rPr>
        <w:t>Ну, вот опять ты взрослых не слушаешь, ведь сказали, что нельзя входить без взрослых!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льчик: </w:t>
      </w:r>
      <w:r>
        <w:rPr>
          <w:rFonts w:cs="Times New Roman" w:ascii="Times New Roman" w:hAnsi="Times New Roman"/>
          <w:sz w:val="24"/>
          <w:szCs w:val="24"/>
        </w:rPr>
        <w:t>Да не бойся, мы только одним глазком взглянем, никто и не узнает. Смотри, как здорово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вочка: </w:t>
      </w:r>
      <w:r>
        <w:rPr>
          <w:rFonts w:cs="Times New Roman" w:ascii="Times New Roman" w:hAnsi="Times New Roman"/>
          <w:sz w:val="24"/>
          <w:szCs w:val="24"/>
        </w:rPr>
        <w:t>Ой, как интересно… (осматривается, подходит к патефону с пластинками). Ой, посмотри!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льчик: </w:t>
      </w:r>
      <w:r>
        <w:rPr>
          <w:rFonts w:cs="Times New Roman" w:ascii="Times New Roman" w:hAnsi="Times New Roman"/>
          <w:sz w:val="24"/>
          <w:szCs w:val="24"/>
        </w:rPr>
        <w:t>Что это? Ух ты! У моей бабушки  тоже такие есть, очень много. А давай послушаем!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вочка: </w:t>
      </w:r>
      <w:r>
        <w:rPr>
          <w:rFonts w:cs="Times New Roman" w:ascii="Times New Roman" w:hAnsi="Times New Roman"/>
          <w:sz w:val="24"/>
          <w:szCs w:val="24"/>
        </w:rPr>
        <w:t>Давай! (Ставит пластинку, звучит ретро музыка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льчик: </w:t>
      </w:r>
      <w:r>
        <w:rPr>
          <w:rFonts w:cs="Times New Roman" w:ascii="Times New Roman" w:hAnsi="Times New Roman"/>
          <w:sz w:val="24"/>
          <w:szCs w:val="24"/>
        </w:rPr>
        <w:t>Тише! Сюда кто-то идет… (убегают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ходит ведущ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Добрый день, уважаемы гости! Приглашаем вас на музыкальную ретро экскурсию под названием «Стиляги – шоу»!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Атмосфера в зале обещает быть радужной, романтичной, с легким дуновением ностальгии. Перемещаться во времени мы будем с помощью нашего волшебного патефона. Стоит лишь поставить пластинку, и она перенесет нас в любое место и врем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аш сад – это дети! Наш сад – это счастье!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аш сад – это солнечный лучик в ненастье!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Здесь мы пробыли долгие год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ыли победы, и были невзгоды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расставанья настала пора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яги,  – на сцену! Вперёд, детвора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музыку дети входят в музыкальный зал, выстраиваются в шахматном порядке. В руках у них шары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бёнок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с с трудом узнал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гости, что собрались в уютном нашем зале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ий раз пришли сюд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се дети: </w:t>
      </w:r>
      <w:r>
        <w:rPr>
          <w:rFonts w:cs="Times New Roman" w:ascii="Times New Roman" w:hAnsi="Times New Roman"/>
          <w:sz w:val="24"/>
          <w:szCs w:val="24"/>
        </w:rPr>
        <w:t>Запомните нас навсегда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оочерёдно, громко называя свои имена и фамилии, красиво отпускают гелевые шары, которые летят к потолку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иветствуйте же нас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стильных кандидатов в первый класс!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Ребенок</w:t>
      </w:r>
      <w:r>
        <w:rPr>
          <w:rFonts w:cs="Times New Roman" w:ascii="Times New Roman" w:hAnsi="Times New Roman"/>
          <w:sz w:val="24"/>
          <w:szCs w:val="24"/>
        </w:rPr>
        <w:t xml:space="preserve"> (берет пластинку с буквой «С»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!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Ребенок</w:t>
      </w:r>
      <w:r>
        <w:rPr>
          <w:rFonts w:cs="Times New Roman" w:ascii="Times New Roman" w:hAnsi="Times New Roman"/>
          <w:sz w:val="24"/>
          <w:szCs w:val="24"/>
        </w:rPr>
        <w:t xml:space="preserve"> (берет пластинку с буквой «Т»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антливые!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Ребенок</w:t>
      </w:r>
      <w:r>
        <w:rPr>
          <w:rFonts w:cs="Times New Roman" w:ascii="Times New Roman" w:hAnsi="Times New Roman"/>
          <w:sz w:val="24"/>
          <w:szCs w:val="24"/>
        </w:rPr>
        <w:t xml:space="preserve"> (берет пластинку с буквой «И»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ивные!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Ребенок</w:t>
      </w:r>
      <w:r>
        <w:rPr>
          <w:rFonts w:cs="Times New Roman" w:ascii="Times New Roman" w:hAnsi="Times New Roman"/>
          <w:sz w:val="24"/>
          <w:szCs w:val="24"/>
        </w:rPr>
        <w:t xml:space="preserve"> (берет пластинку с буквой «Л»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знательные!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Ребенок</w:t>
      </w:r>
      <w:r>
        <w:rPr>
          <w:rFonts w:cs="Times New Roman" w:ascii="Times New Roman" w:hAnsi="Times New Roman"/>
          <w:sz w:val="24"/>
          <w:szCs w:val="24"/>
        </w:rPr>
        <w:t xml:space="preserve"> (берет пластинку с буквой «Я»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ие!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Ребенок</w:t>
      </w:r>
      <w:r>
        <w:rPr>
          <w:rFonts w:cs="Times New Roman" w:ascii="Times New Roman" w:hAnsi="Times New Roman"/>
          <w:sz w:val="24"/>
          <w:szCs w:val="24"/>
        </w:rPr>
        <w:t xml:space="preserve"> (берет пластинку с буквой «Г»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ые!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Ребенок</w:t>
      </w:r>
      <w:r>
        <w:rPr>
          <w:rFonts w:cs="Times New Roman" w:ascii="Times New Roman" w:hAnsi="Times New Roman"/>
          <w:sz w:val="24"/>
          <w:szCs w:val="24"/>
        </w:rPr>
        <w:t xml:space="preserve"> (берет пластинку с буквой «И»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етательные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беру пластинки с цифрами 2021. Получается надпись «СТИЛЯГИ 2021»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Это мы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о очеред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ые смелые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ые активные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ые спортивные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ые шустрые 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ые любознательные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ые стильные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бщем – стиляги!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И это все?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. </w:t>
      </w:r>
      <w:r>
        <w:rPr>
          <w:rFonts w:cs="Times New Roman" w:ascii="Times New Roman" w:hAnsi="Times New Roman"/>
          <w:sz w:val="24"/>
          <w:szCs w:val="24"/>
        </w:rPr>
        <w:t>Нет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о очеред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- Любители поговорить с соседом по кровати!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- Любим ссориться и тут же мириться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жаем поболтать за обедом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– самая шумная группа в детском саду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– головная боль воспитателей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ш самый любимый день недели – воскресенье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 вместе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е же мы любим свой детский сад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есня «Стиляги – это мы!» </w:t>
      </w:r>
      <w:r>
        <w:rPr>
          <w:rFonts w:cs="Times New Roman" w:ascii="Times New Roman" w:hAnsi="Times New Roman"/>
          <w:sz w:val="24"/>
          <w:szCs w:val="24"/>
        </w:rPr>
        <w:t>(на мотив песни группы «Браво» «Вася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 нас сегодня день последний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 нас сегодня выпускной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, вы, конечно, непременно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идите его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ледний праздник в нашем зале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ы подготовили сюрприз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годня мы стилягами все стали –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это наш каприз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пев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росите у любого из сидящих в зале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то лучше всех танцует твист и рок-н-рол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то лучше всех поет для вас, стихи читает?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это каждый ответит, каждый ответит…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о стиляги, стиляг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иляги, ну, кто же нас не знает?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иляги, стиляги – это мы!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ойдите вы по коридорам –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ш детский сад сейчас затих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дь нас сегодня провожают в школу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ов своих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дь мы волнуемся, конечно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дь это первый в жизни бал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тсадовский этап прошел успешно –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статься миг наста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Припе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садятся на стульч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Вот мы и выросли.… И нас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ет в школе самый первый класс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мните, совсем немного лет назад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ы ходили в детский сад?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бенок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что, не ходили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лясках нас возил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учках часто мы сидели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ами топать не хотели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лакали утром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сле обед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лакали громко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 маме хотели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бенок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ло, плохо кушал я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мили с ложечки меня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ал слюнявчик нас от каши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чая, супа, простокваш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бенок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если мы не спали,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учках нас качал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шав «баюшки-баю»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глазки закрывал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бенок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ими малышам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или в детский сад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ваться не хотел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ли ложку кое-как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тихи вам прочитали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айте, старайтесь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ы нас воспитали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разбирайтесь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есня «Если вдруг наступает хандра» </w:t>
      </w:r>
      <w:r>
        <w:rPr>
          <w:rFonts w:cs="Times New Roman" w:ascii="Times New Roman" w:hAnsi="Times New Roman"/>
          <w:sz w:val="24"/>
          <w:szCs w:val="24"/>
        </w:rPr>
        <w:t>(на мотив песни «Черный кот»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</w:rPr>
        <w:t>Если вдруг наступает хандра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строенье плохое с утр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детский сад ты скорее беги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с друзьями весь день провед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Припев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оворят, что повезет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сли в детский сад родитель не ведет…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пока наоборот….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детский сад иду, и, значит мне везет!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sz w:val="24"/>
          <w:szCs w:val="24"/>
        </w:rPr>
        <w:t>Там, в саду целый день суета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т тебя и меня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школе будет совсем все не то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детском садике жизнь у нас «во»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Припев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sz w:val="24"/>
          <w:szCs w:val="24"/>
        </w:rPr>
        <w:t>Выпускаемся мы в первый класс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лго помнить мы будем всех вас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ы хотим вам сейчас пожелать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школят еще больше набрать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Припев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льчик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ли мы песком кидаться,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Любил Алешка обниматься </w:t>
      </w:r>
      <w:r>
        <w:rPr>
          <w:rFonts w:cs="Times New Roman" w:ascii="Times New Roman" w:hAnsi="Times New Roman"/>
          <w:i/>
          <w:sz w:val="24"/>
          <w:szCs w:val="24"/>
        </w:rPr>
        <w:t>(вздыхает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сем как эти малыши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поздравить нас пришл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ходят дети средней группы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Ребенок 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коро в школу вы пойдете,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сим не лениться,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ы желаем вам, ребята,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Хорошо учиться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ебенок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ы пришли поздравить вас,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 переходом в первый класс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ы немножко подрастем,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оже в школу к вам придем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ебенок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 о нас не забывайте,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детский сад к нам прибегайте,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удем вместе мы играть,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нижки школьные читать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ебенок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ы вам честно обещаем,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Что без вас в саду родном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ичего не поломаем,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се игрушки сбережем.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Ребенок: </w:t>
      </w:r>
      <w:r>
        <w:rPr>
          <w:rFonts w:cs="Times New Roman" w:ascii="Times New Roman" w:hAnsi="Times New Roman"/>
          <w:iCs/>
          <w:sz w:val="24"/>
          <w:szCs w:val="24"/>
        </w:rPr>
        <w:t>В новой школе вам желаем,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ного нового узнать,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о и детский сад любимый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сим вас не забывать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алыши уходят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ьчик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и были шалунами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лись руками и ногами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умели мы читать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ть, писать и рисовать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щем, мы здесь не скучали –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-по-малу привыкали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есня «Мал-по-малу»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-то в садик я пришел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па сразу мой уше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 я сильно не скуча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л-по-малу привыкал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 кричали малыши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корее забери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i/>
          <w:sz w:val="24"/>
          <w:szCs w:val="24"/>
        </w:rPr>
        <w:t>Но я уши затыкал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л-по-малу привыкал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м готовили еду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шу с маслом на беду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давился и икал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л-по-малу привыкал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чень я люблю скакать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ыгать, бегать и визжать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не казалось, что я ма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л-по-малу привыкал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i/>
          <w:sz w:val="24"/>
          <w:szCs w:val="24"/>
        </w:rPr>
        <w:t>Здесь смогли меня занять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учили, как играть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 я понял и постиг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л-по-малу я привык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од за годом время шло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ремя выпуска пришло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 мы в ступоре опять –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до к школе привык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ходят 3 девочк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вочка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ерый цвет не признаем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мир весь радугой играет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нсон, романсы не поем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джаз и буги привлекают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вочка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ркие галстуки, платья и брюки,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Прически с начесами,  серьги вокруг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уппе у нас нет места для скук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мамы и папы, конечно поймут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вочка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с уверяют взгляды прохожих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людям мы дарим свой позитив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азные все, средь нас нет похожих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каждом из нас есть свой креатив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анец девочек «Я самая»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ыходят становятся полукругом, читают по одной  строчке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- Последний раз мы в этом зале – своих друзей мы здесь собрал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- Последний раз стихи читали, и пели вам и танцевал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- Сколько лет мы здесь прожили и играли, и дружил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- С нежной грустью «До свиданья!» скажем группе мы родной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- Мы с тобой не расставались — разве только в выходной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- Здесь строителями были, докторами и портным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- В нашей спальне сотни раз отдыхали в тихий час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- Накрывали стол к обеду, познавая этикет,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- И в альбомах рисовали дом, деревья и рассвет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- И не раз в часы досуга, сидя тихо на ковре,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- Вместе с книгой мы бывали в доброй сказочной стране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- Улетаем мы сегодня, словно птицы из гнезда,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- Жаль, приходиться прощаться с детским садом навсегд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- И сегодня, в день прощальный мы не станем унывать,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- Детский сад наш долго будем добрым словом вспоминать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- Детский сад наш, до свиданья, мы уходим в первый класс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Хоть и грустно расставанье,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(все вместе) Не волнуйся, ты, за нас!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Заводим наш старый проверенный патефон и…..танцуем зажигательный «Стиляжный вальс»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анец «Стиляжный вальс» (под песню «Королева красоты»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 такая у нас получилась ретро – экскурсия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миг прощальный, но красивый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 опять сюрприз в придачу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ьмите шарик свой счастливый –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нак свершений и удачи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ь все беды унесет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шарик легкокрылый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м начинайте свой полет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ет он счастливым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предлагаю вам взять по одному шарику, загадать свое самое- самое сокровенное желание, пойти и выпустить его в небо. И ваши желания обязательно сбудутся. Вперед, ребята!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34:00Z</dcterms:created>
  <dc:creator>RePack by Diakov</dc:creator>
  <dc:description/>
  <cp:keywords/>
  <dc:language>en-US</dc:language>
  <cp:lastModifiedBy>Admin</cp:lastModifiedBy>
  <cp:lastPrinted>2021-05-19T19:15:00Z</cp:lastPrinted>
  <dcterms:modified xsi:type="dcterms:W3CDTF">2021-05-19T16:17:00Z</dcterms:modified>
  <cp:revision>9</cp:revision>
  <dc:subject/>
  <dc:title/>
</cp:coreProperties>
</file>