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 новогоднего праздника для младшей 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Как колобок помог ребятам найти Снегурочку и встретиться с Дедом Мороз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вать положительные эмоции у детей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вать участие детей в диалоге во время рассматривания игрушки, нарядной ёлк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вать активное и доброжелательное взаимодействие с педагогом и сверстниками в игровой и познавательной деятельност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комить детей с праздником Новым Годом в детском саду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вать эмоциональный отклик на музыкальные произведения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евческих и ритмических способностей детей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детей проявления заботы, внимания, отзывчивост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общему развитию детей средствами музык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ить детей к традициям детского сада.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под музыку входят в зал и становятся у ёлочки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пришла на праздник ёлка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сегодня в детский сад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ов, игрушек сколько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асив её наряд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очка красавица всем нам очень нравится!»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ёлочке нашей, как много игрушек! 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йдите-ка поближе, Посмотрите выше, ниже…. </w:t>
      </w:r>
      <w:r>
        <w:rPr>
          <w:rFonts w:cs="Times New Roman" w:ascii="Times New Roman" w:hAnsi="Times New Roman"/>
          <w:i/>
          <w:sz w:val="24"/>
          <w:szCs w:val="24"/>
        </w:rPr>
        <w:t xml:space="preserve"> ( Детки рассматривают ёлочку и находят колокольчик)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олокольчик не простой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волшебный звон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веним- и гость придёт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встретит Новый Год!!!</w:t>
      </w:r>
      <w:r>
        <w:rPr>
          <w:rFonts w:cs="Times New Roman" w:ascii="Times New Roman" w:hAnsi="Times New Roman"/>
          <w:i/>
          <w:sz w:val="24"/>
          <w:szCs w:val="24"/>
        </w:rPr>
        <w:t xml:space="preserve"> (Звенит колокольчик, вбегает колобок в руках держит шкатулку)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обок: 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колько ребятишек я вижу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румяный колобок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ть от многих смог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есенку в пути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ка не мог найти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елочка-подружка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ты у нас в гостях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сверкающих игрушках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оцветных огоньках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а огоньки на ёлочке не горят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Да, колобок, не горят. Надо нам позвать Снегурочку и Дедушку Мороза. 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Домик Деда Мороза и Снегурочки далеко. Ну ничего, я Вам помогу и путь дорогу укажу. </w:t>
      </w:r>
      <w:r>
        <w:rPr>
          <w:rFonts w:cs="Times New Roman" w:ascii="Times New Roman" w:hAnsi="Times New Roman"/>
          <w:b/>
          <w:i/>
          <w:sz w:val="24"/>
          <w:szCs w:val="24"/>
        </w:rPr>
        <w:t>(Показывает «музыкальную шкатулку»).</w:t>
      </w:r>
      <w:r>
        <w:rPr>
          <w:rFonts w:cs="Times New Roman" w:ascii="Times New Roman" w:hAnsi="Times New Roman"/>
          <w:sz w:val="24"/>
          <w:szCs w:val="24"/>
        </w:rPr>
        <w:t xml:space="preserve"> Смотрите у меня есть вот такая музыкальная шкатулка, когда музыка зазвучит, я побегу по дорожке, а вы за мной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идут за Колобком и останавливаются с окончанием музыки у домика «Деда Мороза и Снегурочки»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Вот в этом домике живет Дед Мороз и Снегурочка. (</w:t>
      </w:r>
      <w:r>
        <w:rPr>
          <w:rFonts w:cs="Times New Roman" w:ascii="Times New Roman" w:hAnsi="Times New Roman"/>
          <w:i/>
          <w:sz w:val="24"/>
          <w:szCs w:val="24"/>
        </w:rPr>
        <w:t xml:space="preserve">Слышна мелодия песни «В лесу родилась елочка») 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Я слышу, ребята, красивую музыку, значит, правильно по дорожке нас привел Колобок. Давайте в домик постучим. 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обок стучит в домик:  </w:t>
      </w:r>
      <w:r>
        <w:rPr>
          <w:rFonts w:cs="Times New Roman" w:ascii="Times New Roman" w:hAnsi="Times New Roman"/>
          <w:sz w:val="24"/>
          <w:szCs w:val="24"/>
        </w:rPr>
        <w:t>Тут-тук-тук. Дедушка Мороз, Снегурочка выходите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ходит Снегурочка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ки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 Снегурочка. Мы рады тебя видеть! А где Дедушка Мороз?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  Дедушка скоро придет, он пошел елочки серебрить. А как вы нас нашли?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лобок нам помог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Спасибо колобок, что помог ребятам найти нас. Слышу поступь деда, посохом скрипит по снегу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ходит Дедушка Мороз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ушка Мороз: </w:t>
      </w:r>
      <w:r>
        <w:rPr>
          <w:rFonts w:cs="Times New Roman" w:ascii="Times New Roman" w:hAnsi="Times New Roman"/>
          <w:sz w:val="24"/>
          <w:szCs w:val="24"/>
        </w:rPr>
        <w:t>Здравствуйте ребятки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, Колобок и дети: </w:t>
      </w:r>
      <w:r>
        <w:rPr>
          <w:rFonts w:cs="Times New Roman" w:ascii="Times New Roman" w:hAnsi="Times New Roman"/>
          <w:sz w:val="24"/>
          <w:szCs w:val="24"/>
        </w:rPr>
        <w:t>Здравствуй Дедушка Мороз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Какие вы все нарядные, красивые. Вы наверное, готовы встречать Новый Год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нечно готовы праздновать Новый Год и хотим пригласить тебя Дедушка Мороз и Снегурочку, к нам на праздник в детский сад. </w:t>
      </w:r>
      <w:r>
        <w:rPr>
          <w:rFonts w:cs="Times New Roman" w:ascii="Times New Roman" w:hAnsi="Times New Roman"/>
          <w:b/>
          <w:sz w:val="24"/>
          <w:szCs w:val="24"/>
        </w:rPr>
        <w:t>Дедушка Мороз:</w:t>
      </w:r>
      <w:r>
        <w:rPr>
          <w:rFonts w:cs="Times New Roman" w:ascii="Times New Roman" w:hAnsi="Times New Roman"/>
          <w:sz w:val="24"/>
          <w:szCs w:val="24"/>
        </w:rPr>
        <w:t xml:space="preserve"> Конечно ребятки мы с радость отправимся к вам в гости. Я сейчас ударю своим волшебным посохом, и мы тут же окажемся у вас на празднике…</w:t>
      </w:r>
      <w:r>
        <w:rPr>
          <w:rFonts w:cs="Times New Roman" w:ascii="Times New Roman" w:hAnsi="Times New Roman"/>
          <w:i/>
          <w:sz w:val="24"/>
          <w:szCs w:val="24"/>
        </w:rPr>
        <w:t>( Дед Мороз ударяет посохом и звучит музыка перемещения).</w:t>
      </w:r>
    </w:p>
    <w:p>
      <w:pPr>
        <w:pStyle w:val="Style17"/>
        <w:spacing w:before="0" w:after="0"/>
        <w:jc w:val="both"/>
        <w:rPr/>
      </w:pPr>
      <w:r>
        <w:rPr>
          <w:b/>
        </w:rPr>
        <w:t>Дед Мороз:</w:t>
      </w:r>
      <w:r>
        <w:rPr/>
        <w:t xml:space="preserve"> Вот мы и оказались у вас в детском саду. Ах какая ёлочка у вас  красивая, вот только огоньки на ёлочке не горят.  Ну, ничего сейчас я это исправлю! «Раз, два три, ёлочка гори!» Не хочет загораться.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Снегурочка: </w:t>
      </w:r>
      <w:r>
        <w:rPr/>
        <w:t>Наверное нужно на ёлочку подуть, и фонарики загорятся. (Д</w:t>
      </w:r>
      <w:r>
        <w:rPr>
          <w:i/>
        </w:rPr>
        <w:t xml:space="preserve">ети дуют на елку, но фонарики не зажигаются) </w:t>
      </w:r>
    </w:p>
    <w:p>
      <w:pPr>
        <w:pStyle w:val="Style17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jc w:val="both"/>
        <w:rPr>
          <w:i/>
          <w:i/>
        </w:rPr>
      </w:pPr>
      <w:r>
        <w:rPr>
          <w:b/>
        </w:rPr>
        <w:t>Дед Моро</w:t>
      </w:r>
      <w:r>
        <w:rPr>
          <w:b/>
        </w:rPr>
        <w:t>з</w:t>
      </w:r>
      <w:r>
        <w:rPr>
          <w:b/>
        </w:rPr>
        <w:t>:</w:t>
      </w:r>
      <w:r>
        <w:rPr/>
        <w:t xml:space="preserve"> Давайте похлопаем в ладошки!</w:t>
      </w:r>
      <w:r>
        <w:rPr>
          <w:rStyle w:val="Appleconvertedspace"/>
        </w:rPr>
        <w:t> </w:t>
      </w:r>
      <w:r>
        <w:rPr>
          <w:i/>
          <w:iCs/>
        </w:rPr>
        <w:t xml:space="preserve">(дети хлопают). </w:t>
      </w:r>
      <w:r>
        <w:rPr/>
        <w:t>А теперь потопаем и</w:t>
      </w:r>
      <w:r>
        <w:rPr>
          <w:rStyle w:val="Appleconvertedspace"/>
        </w:rPr>
        <w:t> </w:t>
      </w:r>
      <w:r>
        <w:rPr/>
        <w:t>скажем</w:t>
      </w:r>
      <w:r>
        <w:rPr/>
        <w:t xml:space="preserve">: «Раз, два, три - елочка гори!» </w:t>
      </w:r>
      <w:r>
        <w:rPr>
          <w:i/>
        </w:rPr>
        <w:t>(Дети топают, говорят: «Раз, два, три – ёлочка гори!» и огоньки на елочке загораются).</w:t>
      </w:r>
    </w:p>
    <w:p>
      <w:pPr>
        <w:pStyle w:val="Style17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ажглась наша елочка! А теперь крепче за руки  беритесь и в кружочек становитесь. Будем петь и плясать, будем Новый Год встречать!!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встаю перед ёлочкой танцуют танец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Малыши-Карандаши»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.  Давно я так не плясал и немножечко устал. Я пойду и немножко посижу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Конечно дедушка, ты посиди и отдохни, а я с ребятками поиграю. Малыши вы любите играть в снежки?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нечно любим, и даже умеем лепить снежных-колобков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-танец «Снежные колобки»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Какие молодцы ребята! Вот какие у вас красивые снежные колобки получили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  Снегурочка, а наши ребятишки любят еще поиграть в пря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И я очень люблю играть в прят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Тогда отворачивайся,  а наши малыши спрячутся от теб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 Хорошо, я согласна.</w:t>
      </w:r>
      <w:r>
        <w:rPr>
          <w:rFonts w:cs="Times New Roman" w:ascii="Times New Roman" w:hAnsi="Times New Roman"/>
          <w:i/>
          <w:sz w:val="24"/>
          <w:szCs w:val="24"/>
        </w:rPr>
        <w:t xml:space="preserve"> (Снегурочка подходит к елке, отворачивайся от ребят. Дети присаживаются на корточки. Взрослые закрывают их прозрачной ткань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 Раз, два, три, четыре, пять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иду ребят искать.  </w:t>
      </w:r>
      <w:r>
        <w:rPr>
          <w:rFonts w:cs="Times New Roman" w:ascii="Times New Roman" w:hAnsi="Times New Roman"/>
          <w:i/>
          <w:sz w:val="24"/>
          <w:szCs w:val="24"/>
        </w:rPr>
        <w:t>(ходит по зал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хожу, хожу, хож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ребят не нах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за елочку пойду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жет, там ребят найд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негурочка уходит за елку, взрослые убирают ткань – дети встают на ноги. Снегурочка возвращается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(не видя ребят).</w:t>
      </w:r>
      <w:r>
        <w:rPr>
          <w:rFonts w:cs="Times New Roman" w:ascii="Times New Roman" w:hAnsi="Times New Roman"/>
          <w:sz w:val="24"/>
          <w:szCs w:val="24"/>
        </w:rPr>
        <w:t xml:space="preserve">  Я всю елку обош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ребяток не на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А мы здесь! Не смогла ты нас найти, Снегурочка.  Теперь малыши закроют глаза, а ты прячься. Мы станем тебя иск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Хорошо! Попробуйте теперь меня найти, ребятки. Закрывайте ладошками глазки, а я спрячусь.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ети закрывают глаза. Снегурочка прячется за елку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  Раз, два, три, четыре, пять – мы идем тебя искать!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зрослые и дети ходят по залу, ищут Снегурочку, находят ее, выводят из-за елки. После игры, детей посадить на стульчик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Молодцы, малыши! Быстро меня нашли…Ребята, я очень люблю плясать, а еще люблю играть!  Вы инструменты получайте и  веселее всех игр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играют на музыкальных инструмента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   Как здоров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!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ушка Мороз:</w:t>
      </w:r>
      <w:r>
        <w:rPr>
          <w:rFonts w:cs="Times New Roman" w:ascii="Times New Roman" w:hAnsi="Times New Roman"/>
          <w:sz w:val="24"/>
          <w:szCs w:val="24"/>
        </w:rPr>
        <w:t xml:space="preserve"> Вот немного отдохнул. Ребята скажите, а вы песню про меня знае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Конечно Дедушка Мороз, ребятки много песенок знаю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 « Дед Мороз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Вот спасибо, порадовали дедушку. Только ох, жарко тут у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Дедушка, не волнуйся. Снежинки, подружки все сюда летите, Дедушку Мороза охладите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 Снежинок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Вот спасибо. Хорошо стало! … А что-то зайки грустные?! Снегурочка, угощай скорей  зайчат морковкой, они повеселеют! (</w:t>
      </w:r>
      <w:r>
        <w:rPr>
          <w:rFonts w:cs="Times New Roman" w:ascii="Times New Roman" w:hAnsi="Times New Roman"/>
          <w:b/>
          <w:i/>
          <w:sz w:val="24"/>
          <w:szCs w:val="24"/>
        </w:rPr>
        <w:t>Снегурочка раздает морковки)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 Зайчиков с Морковкой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Вот так зайчишки! Шустрые какие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душка Мороз, а ты подарки-то принес?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 xml:space="preserve"> Про подарки не забыл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х в мешочек положил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ешочек, не зевай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е подрастай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й глаза, дружок,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стает наш мешок!  </w:t>
      </w:r>
      <w:r>
        <w:rPr>
          <w:rFonts w:cs="Times New Roman" w:ascii="Times New Roman" w:hAnsi="Times New Roman"/>
          <w:i/>
          <w:sz w:val="24"/>
          <w:szCs w:val="24"/>
        </w:rPr>
        <w:t>Наклоняется к ёлке, где спрятан большой мешок с подарками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Стал большим мешок, не вытащить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мне, Снегурочка! Помоги нам Колобок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нем-потянем-вытащили мешок! Сейчас я его развяжу и подарки покажу! </w:t>
      </w:r>
      <w:r>
        <w:rPr>
          <w:rFonts w:cs="Times New Roman" w:ascii="Times New Roman" w:hAnsi="Times New Roman"/>
          <w:i/>
          <w:sz w:val="24"/>
          <w:szCs w:val="24"/>
        </w:rPr>
        <w:t>(Развязывает мешок и дарит подарки)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пасибо, Дедушка Мороз, Снегурочка, что вы пришли к нам сегодня в гости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ушка Мороз: </w:t>
      </w:r>
      <w:r>
        <w:rPr>
          <w:rFonts w:cs="Times New Roman" w:ascii="Times New Roman" w:hAnsi="Times New Roman"/>
          <w:sz w:val="24"/>
          <w:szCs w:val="24"/>
        </w:rPr>
        <w:t>Спасибо большое ребятки, что пригласили нас в гости, но а нам пора со Снегурочкой прощаться с Вами и говорим вам до свидания!!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и Колобок:</w:t>
      </w:r>
      <w:r>
        <w:rPr>
          <w:rFonts w:cs="Times New Roman" w:ascii="Times New Roman" w:hAnsi="Times New Roman"/>
          <w:sz w:val="24"/>
          <w:szCs w:val="24"/>
        </w:rPr>
        <w:t xml:space="preserve"> До свидания! (</w:t>
      </w:r>
      <w:r>
        <w:rPr>
          <w:rFonts w:cs="Times New Roman" w:ascii="Times New Roman" w:hAnsi="Times New Roman"/>
          <w:i/>
          <w:sz w:val="24"/>
          <w:szCs w:val="24"/>
        </w:rPr>
        <w:t>Дед Мороз и Снегурочка уходят)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Ну, что ж ребятки. И мне пора бежать дальше. Спасибо Вам большое за такой прекрасный праздник. До свидания, друзья!!!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и дети:</w:t>
      </w:r>
      <w:r>
        <w:rPr>
          <w:rFonts w:cs="Times New Roman" w:ascii="Times New Roman" w:hAnsi="Times New Roman"/>
          <w:sz w:val="24"/>
          <w:szCs w:val="24"/>
        </w:rPr>
        <w:t xml:space="preserve"> До свидания колобок! </w:t>
      </w:r>
      <w:r>
        <w:rPr>
          <w:rFonts w:cs="Times New Roman" w:ascii="Times New Roman" w:hAnsi="Times New Roman"/>
          <w:i/>
          <w:sz w:val="24"/>
          <w:szCs w:val="24"/>
        </w:rPr>
        <w:t>Колобок убега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лючительные слова ведущего!</w:t>
      </w:r>
    </w:p>
    <w:sectPr>
      <w:footerReference w:type="default" r:id="rId2"/>
      <w:type w:val="nextPage"/>
      <w:pgSz w:w="11906" w:h="16838"/>
      <w:pgMar w:left="1701" w:right="850" w:gutter="0" w:header="0" w:top="426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42:00Z</dcterms:created>
  <dc:creator>Владимир</dc:creator>
  <dc:description/>
  <cp:keywords/>
  <dc:language>en-US</dc:language>
  <cp:lastModifiedBy>Владимир</cp:lastModifiedBy>
  <dcterms:modified xsi:type="dcterms:W3CDTF">2021-06-06T16:04:00Z</dcterms:modified>
  <cp:revision>5</cp:revision>
  <dc:subject/>
  <dc:title/>
</cp:coreProperties>
</file>